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гры для ознакомления со свойствами вод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младший и средний возраст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ленькие и большие нож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Задача иг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мочь детям освоиться в во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ети образуют круг и подражают движениям преподавателя. Он говорит: «Маленькие ножки бежали по дорожке», при этом быстро-быстро притопывает, приговаривая: «Топ, топ, топ». Затем, замедляя движение, медленно произносит: «Большие ноги шли по дороге — топ, топ, топ», высоко поднимает колени и топает так, чтобы появились брызг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толкать друг друга и брызг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следит, чтобы дети выполняли движения все вместе, не боялись воды, подбадривает малыш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ыбки резвят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выполнять разные движения в воде, не бояться 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игналу преподавателя «Рыбки резвятся» дети подпрыгивают на двух ногах. По сигналу «Рыбки отдыхают» — присаживаются на корточки. Можно разрешать прыжки на двух ногах с последующим падением в во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слушать преподавателя, выполня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 по сигналу. Нельзя толкать друг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 можно поставить в круг или предложить стать свободно около преподавателя. Помогать детям преодолеть страх перед водой, подбадривать несмел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ймай вод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детей сжимать пальцы рук, делать «ложечку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ющие стоят на месте в одной шеренге или в кругу. По команде «Поймай воду!» они вытягивают руки вперед, опускают в воду, соединяют под водой кисти рук, сжимают пальцы. Зачерпнув воду, дети поднимают ру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поверхностью. Преподаватель проверяет наличие воды в рук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ь, чтобы пальцы рук были сомкну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ода течет из рук, преподаватель говорит: «Ой, какие руки дырявые! Ну-ка, зачерпни водичку еще раз». Дети самостоятельно контролируют правильность положения пальцев р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лны на мор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 сопротивлением 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имающиеся стоят лицом в круг на расстоянии вытянутых рук. Руки отведены вправо (влево), лежат на поверхности воды, ладони повернуты по направлению движения рук. Одновременно с поворотом туловища дети проносят руки под самой поверхностью воды в противоположную сторону — образуются волны. Движение продолжается беспрерывно то в одну, то в другую сторон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опускать руки глубоко я во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дновременности выполн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вслух приговаривают: «У-ух, у-ух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ймай лодочку (рыбку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передвигаться в воде, преодолевать ее сопротивл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оят у бортика по одной стороне бассейн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пускает пластмассовые лодочки и предлагает детям пойма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. Затем дети отдают лодочки преподавателю. Игра повторя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толкать друг друга, можно ловить только по одной лодоч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вых порах не надо торопить малышей. При повторном проведении игры можно предложить детям задание: «Кто быстрее поймает лодочку?», чтобы стимулировать более быстрое передвижение их в в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огоните ме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детей передвижению в разных направлениях, преодолевая сопротивление 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оят вместе с педагогом у бортика. Преподаватель отходит и предлагает догнать его. У противоположной стороны бассейна он останавливается и встречает детей, подбадривает тех, кто испытывает затруднени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наталкиваться друг на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е время преподаватель не должен быстро отходить от детей, пока они не освоились в воде. При многократном повторении игры преподаватель может предложить детям убегать, а сам будет ловить их. При этом не следует торопиться, надо дать детям возможность спокойно добраться до своего ме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лнышко и дожди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не бояться воды, передвигаться, не держась друг за друга и не толкаяс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оят у бортика, с одной стороны. По сигналу преподавателя «Солнышко — можно гулять!» дети ходят в разных направлениях по бассейну. Затем преподаватель говорит: «Дождик!» и брызгает на детей водой. Дети убегают к борти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ть движения нужно по сигналу преподавателя, нельзя толкать друг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приглашает гулять всех. Не слишком сильно брызгать на детей, чтобы не напугать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ерепра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 почувствовать сопротивление воды для правильного выполнения гребковых движений ру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ющие выстраиваются в одну шеренгу вдоль боковой стенки бассейна на расстоянии вытянутой руки друг от друга. По команде преподавателя они все вместе начинают «переправляться на другой берег». Продвижению в воде дети помогают гребковыми движениями рук, приговарива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каюсь, толкаюсь руками о вод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 помогает мне выбрать дорог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толкать друг друга и брызг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ь, чтобы пальцы рук были сомкнуты. Пояснить различие между гребками рукой с сомкнутыми и разведенными пальц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айди свой доми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ориентироваться в необычных условиях, внимательно слушать сигналы и действовать в соответствии с ни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разных по цвету обруча лежат (плавают) на поверхности воды. Дети делятся на три группы, каждая становится у своего обруча. По сигналу «Рыбки резвятся» дети бегают в разных направлениях, по сигналу «Найди свой домик» они идут или бегут к своим обруч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толкать друг друга, надо убегать от «домиков» подальш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eastAsia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ru-RU"/>
        </w:rPr>
        <w:t>иг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ы подавать четко, громко, чтобы все дети их слыш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орабли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выполнять в воде движения в разных направлениях, быстро и медлен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оят в колонне по одному. По команде преподавателя «Полный ход!» дети бегут по воде, широко размахивая руками. «Тихий ход!» — продвигаются медленно. «Задний ход!» — двигаются спиной впере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внимательно слушать сигнал, менять движение только по сигналу. Нельзя толкаться и брызг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ь за движениями детей, поощрять хорошо выполнивших задание. Детей можно построить в шеренгу, в две небольшие колон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айди себе пар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ориентироваться в необычных условиях, упражнять в ходьбе пар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ходят по бассейну в разных направлениях. По сигналу «Найди себе пару!» они становятся в пары (с кем им хочется), берутся за руки и идут в пар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выбирают пару по своему желанию. Нельзя тянуть друг друга, толк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торопиться подавать сигналы. Дать возможность детям самим стать в пары. При необходимости оказывать им помощь. При повторении игры детям можно раздать цветные пластмассовые шары. По сигналу «Найди себе пару!» дети, у которых шары одинакового цвета, становятся в пары. Затем по сигнал у он и снова разбегаются. Во время бега шары надо держать поднятыми ввер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оре волнует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чь детям освоиться в воде, ознакомиться с ее сопротивлени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оят в колонне по одному. По команде преподавателя «Море волнуется!» они разбегаются в произвольном направлении (их «разгоняет ветер»), производят любые движения руками, окунаются. Когда преподаватель произнесет: «Ветер стих, море успокоилось!», дети должны быстро занять свои места в колонн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говорит: «Раз, два, три — вот на место встали мы». Не нашедший за это время своего места в колонне отмечается преподавателем как невнимательны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использовать построение в круг, в одну шерен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ожно – нельз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ина воды по пояс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а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игре закрепляются знания детьми правил поведения на воде, закалив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тель называет действие, дети определяют его дозволенность. Расположение детей по всему бассейну. Например, купаться в панамке – нельзя, толкать товарища в воде – нельзя, нырять по команде – можно, подныривать под бортик – нельзя и т.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равил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но отвечать устно, а можно показывать в воде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Методические указ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упражнение нельзя показать, дети могут скрестить руки на гру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тка и утя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ить детей самостоятельно и безбоязненно входить в во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колько играющих становятся на берегу один за другим на таком расстоянии, чтобы не мешать друг другу. Стоящий в колонне первым — утка, остальные — утята. По знаку ведущего дети-утята сгибают ноги в коленях и кладут на них руки. В положении полуприседа они начинают быстро продвигаться вперед и входят в воду (утка ведет свой выводок в озеро), не меняя положения рук и ног. В воде утята окунаются, моются, чистят свои перышки, а затем выбегают на берег. Утка снова собирает своих утят и ведет в во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нарушать заданное положение рук и ног. Утка должна следить за своими утят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предложить детям, когда они двигаются в колонне, положить руки друг другу на плечи. Перемещаться к воде утята могут шеренг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гонялоч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умение входить в воду в необычной поз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ющие располагаются на берегу, лицом к воде, в шеренге так, чтобы не мешать друг другу. Затем дети опускаются на колени и становятся на четвереньки. По сигналу взрослого бегут на четвереньках к воде. Побеждает тот, кто быстрее всех доберется в воде до установленного места (флажок, укрепленный в воде по голень ребенк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т, кто начал движение до сигнала или выпрямился, считается проигравш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игра проводится в воде на мелком месте, дети передвигаются вдоль бере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Карусел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I вариан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двигаться по кругу, не бояться 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ановятся в круг и берутся за руки. По сигналу педагога они начинают движение по кругу, постепенно ускоряя шаг. Вместе с преподавателем дети произнося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ле-еле, еле-е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ужились карус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том, потом, потом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бегом, бегом, бего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бегут по кругу. Затем преподаватель произносит: «Тише, тише, не спешите, карусель остановите! Раз-два, раз-два, вот и кончилась игра». Дети останавливаю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вижения в соответствии с текстом, не тянуть товарищ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узыр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вигаться в воде вперед, назад, но бояться 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ановятся в круг близко друг к другу, берутся за руки. Вместе с преподавателем произнося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увайся, пузыр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увайся, больш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вайся та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не лопай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ходят назад, не разрывая рук, делают большой круг. После слов преподавателя «Лопнул пузырь!» дети двигаются к центру, произнося звук «ш-ш-ш» («воздух выходит»). Затем дети снова «надувают пузырь»— отходят назад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гаться назад, вперед, держась за руки. Нельзя толкать друг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становится в круг вместе с детьми. Произносить текст нужно медленно, четко, привлекая к этому играющих. При повторении игры на слова «Лопнул пузырь!» дети могут приседать в в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узнечи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навыки ориентировки в во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ющие располагаются на одной линии в указанной части бассейна. По сигналу они начинают передвигаться вперед прыжками на обеих ногах, стараясь как можно быстрее достигнуть установленного ориентир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не должны начинать передвижение раньше подачи сигнала, мешать друг другу, переходить на бег или ходьб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Методические указания: 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 усложнения условий передвижения можно изменять положение рук. Оно может быть произвольным или обусловленным игровым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инеси мяч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двигаться в воде в разных направлениях, преодолевать сопротивление 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ановятся вдоль одной из сторон бассейна. Преподаватель показывает яркие мячи, затем бросает их в воду и предлагает детям поймать. Дети передвигаются по воде за мячами, ловят их и приносят преподавателю. Игра повторя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ть ловить мячи нужно по сигналу преподавателя. Нельзя толкаться и брызг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и не следует разбрасывать слишком далеко от детей. Можно использовать для игры другие надувные игру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Мячи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подпрыгивать в воде, не бояться брыз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начинает играть с одним ребенком. Положив руку на голову ребенка, он предлагает ему попрыгать, как мячик. Ребенок подпрыгивает, а преподаватель подбадривает малыша. Затем предлагает попрыгать, как мячики, всем детя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толкаться, брызг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игры преподаватель может считать прыжки, по окончании прыжков сказать: «Укатились мячики», после чего дети убегают к борти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Лодочки плыву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передвигаться в воде друг за другом, не бояться 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входят в воду, становятся друг за другом вдоль бортика. По сигналу «Поплыли лодочки!» дети двигаются друг за другом, разгребая воду руками, как веслами. Лодочки плывут сначала медленно, затем быстре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направление, нельзя наталкиваться друг на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следит, чтобы дети не отставали, двигались смелее. При повторном проведении игры можно предложить им двигаться в разных направлениях. По сигналу «Лодочки плывут к берегу» дети становятся у борт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егом за мячо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у детей навык смело входить в воду и передвигаться в н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ющие встают в одну шеренгу у бортика лицом к воде на расстоянии шага друг от друга. На расстоянии 4—5 м от них в воде плавают предметы (мячи, круги), количество которых равно числу играющих. По сигналу дети бегут за мячами (кругами) и возвращаются на свои места. Выигрывает тот, кто первым займет свое место в шеренг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забегать за обусловленное место, мешать друг другу, толк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следит за детьми, поощряет ловких, помогает другим, подбадривает их. Может быть предложен вариант игры, когда мячей в воде меньше, чем детей. Дети должны бежать быстрее, чтобы не остаться без мяч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ердитая рыб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смело передвигаться в воде, менять направление, быстроту движ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или один из детей изображает сердитую рыбку. Она находится у противоположного бортика, дети тихонько подходят к ней, а преподаватель в это время говор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итая рыбка тихо леж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итая рыбка, наверное, сп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йдем мы к ней, разбуд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смотрим, что же буд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бка начинает ловить детей, дети разбегаются, рыбка гонится за ними. Затем рыбка возвращается на место. Игра повторяется с новым водящ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вижения в соответствии с текстом, убегая от сердитой рыбки, не толкать друг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й раз сердитой рыбкой может быть преподаватель. Не следует быстро бежать за детьми. Надо дать им возможность убежать на свое место. При многократном повторении можно догонять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двежонок Умка и рыб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двигаться по кругу в разных направлениях, взявшись за ру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числа играющих выбирается медвежонок Умка. Остальные дети — рыбки. Умка делает вид, что спит, а рыбки водят хоровод со слов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бки весело плескали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истой светленькой воде (свободно гуляют по бассейну)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завьются (круговые движения руками)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вьются (круговые движения в обратном направлении)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заплавают в воде (дети разводят руками в разные сторон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ка — белый медвежонок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ятал мордочку св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 поймать он очень хочет (дети идут по кругу)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окажем нос ем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этих слов ребята уплывают, кто как может, а Умка догоняет их. Дотронувшись до 3—4 ребят, Умка возвращается на место. Воспитатель или Умка выбирают нового водящего, и игра продолжаетс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вижения нужно в соответствии с текстом, уплывать только с последними слов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играет вместе с детьми, показывает, какие движения надо дел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елые медвед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а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 детей умение, передвигаясь в воде, действовать согласован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ерегу водоема или в углу бассейна обозначается небольшой участок - льдина. На ней находятся двое детей — медведи. Остальные играющие - тюлени. Они размещаются в воде (глубина по колено). По сигналу медведи берутся за руки и выходят па охоту. Настигнув зазевавшегося тюленя, медведи ловят его, соединив свободные руки, Пойманного тюленя отводят на льдину. Затем медведи возвращаются в воду, ловят другого тюленя и тоже отводят его на льдину и т. д. Каждая пойманная пара тюленей также становится медведями и участвует в охоте за оставшимися тюленями. Игра заканчивается. когда будут пойманы все тюле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веди не должны стараться удержать под водой тюленя, которого они ловя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ервая пара медведей охотится неудачно и долго не может поймать ни одного тюленя, можно назначить других водящ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пади в движущуюся цел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и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ять детей в различных действиях в необычных условиях; развивать ловкость, навыки коллективного взаимодейств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игры становятся по кругу (глубина по колени). В центре—водящий. Задача расположившихся по кругу игроков — выбить легким мячом водящего, который все время перемещается внутри круга, приседает, ползает в воде, перебегает с места на место. Тот, кто попадает в водящего, занимает его место. Чтобы быстрее поразить водящего, игрокам надо чаше перебрасывать мяч друг другу. Выигрывает тот, кто дольше всех продержится в круг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сохранять величину круга, не уменьшать его. При повторении игры можно усложнить условия — провести игру на более глубокой воде, например, по поя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Летающие кольц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Задачи иг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 детей действовать в необычных условиях; помогать осваиваться в в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Вариант I. Перестрел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встают в две шеренги лицом друг к другу на расстоянии 2—3 м. У игроков одной из шеренг в руках кольца (диаметр 15—25 см) из полой резины. По сигналу воспитателя дети перебрасывают кольца одной рукой игрокам, стоящим, напротив. Те ловят кольца на насколько могут быстро возвращают их партнерам и т.д. Происходит перестрелка в парах. Выигрывает та пара, которая меньшее количество раз, чем остальные, уронит кольцо в во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Ловить только свое кольц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ательно для каждой пары использовать кольцо другого цвета. В условия игры надо вводить бросание и ловлю кольца и правой, и левой ру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Вариант II.  Кого позвали, тот лови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Опис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встают в круг на расстоянии I м друг от друга. Одного из них выбирают водящим. Он становится с кольцом в центр круга. По команде воспитателя «Начали!» водящий подбрасывает кольцо вверх над собой, называя имя того игрока, который должен поймать кольцо (например, «Петя, лови!»), и быстро отходит в сторону. Названный ребенок ловит кольцо (любой рукой) и передает водяще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же кольцо падает в воду, то игрок поднимает его с поверхности воды и также передает водящему, а сам возвращается на свое место в кругу. Игра продолжа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ящего меняют после трех повторений игры. Побеждает тот водящий, который точнее подбрасывал кольцо ввер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словиям игры ловить кольцо можно по-разному— за обод или на руку (как при игре в серс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Брось — поймай! Водяная лили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ятеро детей (это лепестки лилии) становятся в центре бассейна спиной к нему вплотную друг к другу, образуя цветок. У каждого ребенка в руках кольцо. После слов воспитателя «Лилия распускается!» дети бросают кольца снизу от себя вперед на 2—3 м и тут же, оттолкнувшись от дна, скользят на груди за кольцами. Затем они берут кольца в руки и возвращаются на свои места («Вечер, лилия закрылась!»). Игра повторя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расывать кольцо надо на такое расстояние, которое можно преодолеть скольжени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попробовать, чтобы дети выполняли игровые действия под музы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лк и зайц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а игры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детей свободно передвигаться в воде, смело погружаться в воду с голов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ающие выбирают водящего, используя считалку. Водящий становится на противоположную сторону. Играющие, прячутся в домик (на воде натяну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ительная полоса, обозначающая домик) Произнося слова игры, дети двигаются в сторону водящего, на последние слова, стараются убежать в домик, но, чтобы попасть в домик, нужно поднырнуть под разделительную поло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 утром на полян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ли зайцы погул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езвиться. поскак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из леса вышел вол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зубами щёлк, да щёл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ет маленьких пойм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йцы нужно убег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толкать друг друга и брызг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следит, чтобы дети выполняли движения все вместе, не боялись воды, подбадривает малыш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бери свою флотил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а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учать детей энергично двигаться в воде в разных направлениях. Помочь освоиться с сопротивлением в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а носит соревновательный характер. Дети делятся на две команды, на противоположной стороне стоят корабли. Каждая команда должна собрать свой флот, переправить корабли на другой бер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 мире океан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ёмов и мор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 море интересны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ходных корабл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ребята не спеш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от военный приведите. (соберите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слушать преподавателя, выполня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 по сигналу. Нельзя толкать друг друг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 следит, чтобы все дети играли, подбадривает тех, кто боится это дел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йди свою мам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а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лять знания о животных. Воспитывать любовь к природе, приви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е отношение к животным. Приучать детей энергично двигаться в воде используя доще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стоят в одной шеренге у бортика бассейна, где находятся детёныш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ых животных. На противоположной стороне мамы. Нужно при помощи дощечки переправить детёнышей к своим ма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лучилось у реб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аме все они хот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ик вы скорей возьм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аме всех перевез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слушать преподавателя, выполня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 по сигналу. Нельзя толкать друг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е время преподаватель не должен быстро отходить от детей, пока они не освоились в в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ыбал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а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у детей мелкую моторику, точность движения, метк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оверхности воды плавают рыбки. Задача ребят. Как можно больше наловить рыбки и сложить в корз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семейку накорм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рыбку налов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вас сейчас ребя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жет рыбку излов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корзиночку слож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 удочку возьмё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ыбалку все пойдё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ыбалке не зев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ку быстро подсека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внимательно слушать сигнал, менять движение только по сигналу. Нельзя толкаться и брызг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Методические указа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едить за движениями детей, поощрять хорошо выполнивших задание. 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59:56Z</dcterms:created>
  <dc:creator/>
  <dc:description/>
  <dc:language>en-US</dc:language>
  <cp:lastModifiedBy/>
  <dcterms:modified xsi:type="dcterms:W3CDTF">2024-01-22T09:09:25Z</dcterms:modified>
  <cp:revision>1</cp:revision>
  <dc:subject/>
  <dc:title/>
</cp:coreProperties>
</file>