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jc w:val="both"/>
        <w:rPr/>
      </w:pPr>
      <w:r>
        <w:rPr>
          <w:rStyle w:val="StrongEmphasis"/>
          <w:i/>
          <w:sz w:val="28"/>
          <w:szCs w:val="28"/>
          <w:shd w:fill="FFFFFF" w:val="clear"/>
        </w:rPr>
        <w:t>Сценарий летнего праздника для детей старшего дошкольного возраста</w:t>
      </w:r>
    </w:p>
    <w:p>
      <w:pPr>
        <w:pStyle w:val="C2"/>
        <w:shd w:fill="FFFFFF" w:val="clear"/>
        <w:spacing w:before="0" w:after="0"/>
        <w:jc w:val="center"/>
        <w:rPr>
          <w:b/>
          <w:b/>
          <w:i/>
          <w:i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>«</w:t>
      </w:r>
      <w:r>
        <w:rPr>
          <w:b/>
          <w:i/>
          <w:color w:val="111111"/>
          <w:sz w:val="28"/>
          <w:szCs w:val="28"/>
          <w:shd w:fill="FFFFFF" w:val="clear"/>
        </w:rPr>
        <w:t>На</w:t>
      </w:r>
      <w:r>
        <w:rPr>
          <w:i/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i/>
          <w:color w:val="111111"/>
          <w:sz w:val="28"/>
          <w:szCs w:val="28"/>
          <w:shd w:fill="FFFFFF" w:val="clear"/>
        </w:rPr>
        <w:t>Ивана на Купала</w:t>
      </w:r>
      <w:r>
        <w:rPr>
          <w:i/>
          <w:color w:val="111111"/>
          <w:sz w:val="28"/>
          <w:szCs w:val="28"/>
          <w:shd w:fill="FFFFFF" w:val="clear"/>
        </w:rPr>
        <w:t> </w:t>
      </w:r>
      <w:r>
        <w:rPr>
          <w:b/>
          <w:i/>
          <w:color w:val="111111"/>
          <w:sz w:val="28"/>
          <w:szCs w:val="28"/>
          <w:shd w:fill="FFFFFF" w:val="clear"/>
        </w:rPr>
        <w:t>веселее в мире стало!»</w:t>
      </w:r>
    </w:p>
    <w:p>
      <w:pPr>
        <w:pStyle w:val="C2"/>
        <w:shd w:fill="FFFFFF" w:val="clear"/>
        <w:spacing w:before="0" w:after="0"/>
        <w:jc w:val="center"/>
        <w:rPr>
          <w:b/>
          <w:b/>
          <w:i/>
          <w:i/>
          <w:color w:val="111111"/>
          <w:sz w:val="28"/>
          <w:szCs w:val="28"/>
          <w:shd w:fill="FFFFFF" w:val="clear"/>
        </w:rPr>
      </w:pPr>
      <w:r>
        <w:rPr>
          <w:b/>
          <w:i/>
          <w:color w:val="111111"/>
          <w:sz w:val="28"/>
          <w:szCs w:val="28"/>
          <w:shd w:fill="FFFFFF" w:val="clear"/>
        </w:rPr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9"/>
          <w:i/>
          <w:iCs/>
          <w:color w:val="000000"/>
          <w:sz w:val="28"/>
          <w:szCs w:val="28"/>
          <w:shd w:fill="FFFFFF" w:val="clear"/>
        </w:rPr>
        <w:t>Цель:</w:t>
      </w:r>
      <w:r>
        <w:rPr>
          <w:rStyle w:val="C4"/>
          <w:color w:val="000000"/>
          <w:sz w:val="28"/>
          <w:szCs w:val="28"/>
          <w:shd w:fill="FFFFFF" w:val="clear"/>
        </w:rPr>
        <w:t> Создание положительной эмоциональной атмосферы у детей, приобщение детей к истокам русской народной культуры.</w:t>
      </w:r>
    </w:p>
    <w:p>
      <w:pPr>
        <w:pStyle w:val="C2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Задачи: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1. Закрепить и систематизировать знания детей о празднике Ивана Купала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2. Познакомить детей с русскими народными песнями, хороводами, и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Развивать любознательность, речь, логическое мышление, память, внимание и воображение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4.  Воспитывать любовь к народному творчеству.</w:t>
      </w:r>
    </w:p>
    <w:p>
      <w:pPr>
        <w:pStyle w:val="C2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5.  Воспитывать позитивное, доброжелательное отношение к природе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  <w:shd w:fill="FFFFFF" w:val="clear"/>
        </w:rPr>
        <w:t>Оборудование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етка березовая, картинки трав и цветов, письмо, корзина, кубики, тазы с водой, обручи, «кочки» -кружочки, волшебный цветок с угощен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Ход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 xml:space="preserve">Дети под народную музыку собираются на площадке.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Дорогие ребята, сегодня у нас праздник – Иван Купала. Это русский народный праздник. Купала - древнейший праздник благодарения солнца, зрелости лета и зеленого покоса. Еще его называют – цветной, колдовник, травник, веселый, купальник, чистоплотный. Это самый длинный день и самая короткая ночь в году, в этот день солнышко росою умывается и даёт особые силы воде. В Иванов день существовало много обычаев, связанных с водой (начинались купания). В этот день пели, плясали, водили хороводы, надевали на голову венки из цветов, прыгали через костры. Но самым главным чудом этого праздника являлся папоротник. По легенде, он цветет всего одну ночь в году — в ночь на Ивана Куп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у посчастливится найти цветок папоротника, того ожидает счастье и богатство. По другой легенде, там, где расцвел цветок папоротника, зарыт кла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вот какими словами мог начинаться праздник Ивана Купала на Рус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собрал нас здесь праздник древност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здник летний наш, почитаемы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ем петь, пляса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лад лесной иска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легенде той, что дошла до нас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ть в Иванов день необычный час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цветает в ночь огненный цветок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найти его там не всякий м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Мы тоже сегодня попытаем счастья в поисках огненного цветка. А начнем мы наше путешествие с веселого хоровода «На Ивана, на Купа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Под музыку выходит Киким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Кикимор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икогда вы цветок не сыщете, пока все обряды не совершите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– Кикимора лесная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– колдунья деловая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лать пакости люблю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лягушку и зме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ложу я на обед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место булок и конфет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испортить праздник рада 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учше ничего не надо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, наверное, забыли, что сегодня праздник Ивана Купала – обливай кого попал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обрызгивает водой детей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)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  <w:t>Ведущий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: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й, что же это такое?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аздник Ивана Купала очень веселый. В этот день молодые люди много играли. Кикимора, поиграй с нам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Игра «Ручее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Воспитатель с веточкой березы проходит в ручейке, разбивает пару – отдает веточку, становится с «разбитой» парой, а тот у кого веточка - становится водящим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Кикимор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х, как славно поиграла 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добрела я немало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растрогалась совсем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кого-то, может, съе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(снова пугает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: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пугай детей, Кикимора. Они не из пугливых. Не страшна им нечистая сила. Есть у нас веночки из лекарственных трав. Ну-ка, посмотри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Ведущая и дети снимают венки, держат впереди себя двумя руками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Кикимор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дрожит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й, ой, ой, боюсь, боюсь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берите их отсюда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бы не было мне худо…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не буду вам мешать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 вами буду я играть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Ну, так и быть, оставайся и помогай нам искать волшебный цветок. Ребята, посмотрит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я нашл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на березк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? Это письмо. Сейчас мы узнаем от кого оно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читает письмо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препятствия пройдете, то цветок счастья вы найдет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препятствия, друзья, написала Вам Фе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 в корзинку посмотрите, там задания найдите!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Ведущий с Кикиморой заглядывают в корзинку, там лежат бумажки с заданиям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Сегодня день полон волшебства. В этот день шепчутся деревья, разговаривают растени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гадайте, про какие травы и цветы здесь загадки?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Отгадай загадки»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Белая корзин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олотое донц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ней лежит росин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веркает солнце.(РОМАШКА)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2.</w:t>
      </w:r>
      <w:r>
        <w:rPr>
          <w:color w:val="000000"/>
          <w:sz w:val="28"/>
          <w:szCs w:val="28"/>
          <w:shd w:fill="FFFFFF" w:val="clear"/>
        </w:rPr>
        <w:t xml:space="preserve"> Кто ни прикасает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того цепляет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вязчивый и колки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ругом торчат иголки. (РЕПЕЙНИК)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3.</w:t>
      </w:r>
      <w:r>
        <w:rPr>
          <w:color w:val="000000"/>
          <w:sz w:val="28"/>
          <w:szCs w:val="28"/>
          <w:shd w:fill="FFFFFF" w:val="clear"/>
        </w:rPr>
        <w:t xml:space="preserve"> Белым шариком пушисты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красуюсь в поле чист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унул легкий ветерок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остался стебеле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ОДУВАНЧИК)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 Не огонь – а жжет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руки не дает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росла под ив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вать ее? …(КРАПИВА)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5.</w:t>
      </w:r>
      <w:r>
        <w:rPr>
          <w:color w:val="000000"/>
          <w:sz w:val="28"/>
          <w:szCs w:val="28"/>
          <w:shd w:fill="FFFFFF" w:val="clear"/>
        </w:rPr>
        <w:t xml:space="preserve"> То фиолетовый, то голуб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на опушке встречался с тоб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званье ему очень звонкое да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только звенеть он сумеет едва 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КОЛОКОЛЬЧИК)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6.</w:t>
      </w:r>
      <w:r>
        <w:rPr>
          <w:color w:val="000000"/>
          <w:sz w:val="28"/>
          <w:szCs w:val="28"/>
          <w:shd w:fill="FFFFFF" w:val="clear"/>
        </w:rPr>
        <w:t xml:space="preserve"> Каждый, думаю, узна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в поле побыва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т синенький цвето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м известный …(ВАСИЛЁ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А сейчас настроение поднимем веселой игр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 детишки не простые, заводные, озорны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вайте сорвём цветок, завьём вен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Игра «Вен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Дети, держась за руки, идут по кругу, затем воспитатель завивает детей, по спирали к центру круга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 что же, посмотрим в корзинку, какое следующее задание нужно выполнить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181818"/>
          <w:sz w:val="28"/>
          <w:szCs w:val="28"/>
          <w:lang w:eastAsia="ru-RU"/>
        </w:rPr>
        <w:t>(Чита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Заболел Водяной тоск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н не ест и не пь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 сидит, да рев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ас, ребята, на помощь зовет!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Кикимора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ебята, мы пойдем к настоящему Водяному, к моему братцу двоюродн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Давайте отправимся к волшебному озеру, где живет Водяной, и все узна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вучит музыка «Я водяной, я водяной..», выходит Водя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одяно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равствуйте, ребята! Привет, сестрица! Чего пожалова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Кикимор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 вот, братец, привела к тебе гостей поиграть, тоску зеленую развеять тебе на болот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одяной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я за радость! Давайте поиграем!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гра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«Водяной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ти становятся в круг, играет музыка, дети передают колокольчики по кругу. Музыка затихает, водяному завязывают глаза, он ловит на слух того, у кого колокольчик.</w:t>
      </w: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Слова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Дедушка Водяной, что сидишь ты под водой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Выходи на чуточку, на одну минуточку.</w:t>
      </w:r>
    </w:p>
    <w:p>
      <w:pPr>
        <w:pStyle w:val="Style15"/>
        <w:shd w:fill="FFFFFF" w:val="clear"/>
        <w:spacing w:lineRule="atLeast" w:line="252" w:before="0" w:after="0"/>
        <w:rPr/>
      </w:pPr>
      <w:r>
        <w:rPr>
          <w:b/>
          <w:sz w:val="28"/>
          <w:szCs w:val="28"/>
          <w:u w:val="single"/>
        </w:rPr>
        <w:t>Ведущий</w:t>
      </w:r>
      <w:r>
        <w:rPr>
          <w:sz w:val="28"/>
          <w:szCs w:val="28"/>
        </w:rPr>
        <w:t>: Спасибо тебе, Водяной , за игру веселую! А нам дальше нужно путь держать, цвет папоротника искать.</w:t>
      </w:r>
    </w:p>
    <w:p>
      <w:pPr>
        <w:pStyle w:val="Style15"/>
        <w:shd w:fill="FFFFFF" w:val="clear"/>
        <w:spacing w:lineRule="atLeast" w:line="252" w:before="0" w:after="0"/>
        <w:rPr/>
      </w:pPr>
      <w:r>
        <w:rPr>
          <w:b/>
          <w:sz w:val="28"/>
          <w:szCs w:val="28"/>
          <w:u w:val="single"/>
        </w:rPr>
        <w:t>Кикимора:</w:t>
      </w:r>
      <w:r>
        <w:rPr>
          <w:sz w:val="28"/>
          <w:szCs w:val="28"/>
        </w:rPr>
        <w:t xml:space="preserve"> До свидания, братец!</w:t>
      </w:r>
    </w:p>
    <w:p>
      <w:pPr>
        <w:pStyle w:val="Style15"/>
        <w:shd w:fill="FFFFFF" w:val="clear"/>
        <w:spacing w:lineRule="atLeast" w:line="252" w:before="0" w:after="0"/>
        <w:rPr/>
      </w:pPr>
      <w:r>
        <w:rPr>
          <w:b/>
          <w:sz w:val="28"/>
          <w:szCs w:val="28"/>
          <w:u w:val="single"/>
        </w:rPr>
        <w:t>Водяной</w:t>
      </w:r>
      <w:r>
        <w:rPr>
          <w:sz w:val="28"/>
          <w:szCs w:val="28"/>
        </w:rPr>
        <w:t>: И вам до свидания, ребята! Рад был видеть!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Чтобы найти волшебный цветок, надо на тот берег реки переправиться. Не просто это сделать. Лодку водяной нам не даст. Нам нужно перебраться подручными средствам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Игра-эстафета «С кочки на кочку»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вое детей по сигналу прыгают с кочки на кочку-обручи, стараясь перебраться с одного берега на другой. Тот, кто оступился, остается в болот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Ведущий: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лодцы, ребята! Идем к следующему заданию! Помните, что на день Ивана Купала вся вода считается целебной. Я предлагаю узнать силу воды и посмотреть на вашу силу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стафета «Забрось кубики в таз с водой» (</w:t>
      </w:r>
      <w:r>
        <w:rPr>
          <w:rFonts w:cs="Times New Roman" w:ascii="Times New Roman" w:hAnsi="Times New Roman"/>
          <w:bCs/>
          <w:sz w:val="28"/>
          <w:szCs w:val="28"/>
        </w:rPr>
        <w:t>2 таза с водой, 2 контейнера с мячами, 2 обруча</w:t>
      </w:r>
      <w:r>
        <w:rPr>
          <w:rFonts w:cs="Times New Roman" w:ascii="Times New Roman" w:hAnsi="Times New Roman"/>
          <w:b/>
          <w:bCs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Каждый участник эстафеты, встав в обруч, лежащий на расстоянии 4-5 метров от таза с водой, кидает кубик в таз. Выигрывает та команда, которая больше всех забросит кубиков в таз с водой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  <w:u w:val="single"/>
        </w:rPr>
        <w:t>Кикимора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Ребята</w:t>
      </w:r>
      <w:r>
        <w:rPr>
          <w:sz w:val="28"/>
          <w:szCs w:val="28"/>
        </w:rPr>
        <w:t xml:space="preserve">, помните, что не только вода, но и травы на день Ивана Купала имеют волшебную целебную силу!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Эстафета «Собери букет целебных трав».</w:t>
      </w:r>
      <w:r>
        <w:rPr>
          <w:sz w:val="28"/>
          <w:szCs w:val="28"/>
        </w:rPr>
        <w:t xml:space="preserve"> По полу разбросаны цветы, команды должны собрать на скорость букет, бегая поочереди за цветами. Один ребенок- один цветок приносит в команд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Чувствую, ребята, мы уже близко к цветку папоротника. На Руси в праздник Ивана Купала все веселились и плясали! Давайте тоже поиграем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Музыкальная игра -хоровод «Золотые ворота»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Звучит звон колокольчика, волшебная музыка – это звуки цветка. 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ебята, это же цвет папоротника нас зовет! Он где-то здесь, рядом! Давайте его поищем.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Ведущий с Кикиморой и дети ищут цветок, музыка помогает, играет то тише, то громч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Ведущий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Ребята, это точно волшебство, посмотрите, это же и есть волшебный цветок!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Кикимора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вот и клад! Он непростой, кто его съест – тот станет здоровым и счастлив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Раздает конфеты, звучит русская народная музы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от и отлично все провели время. Праздник Ивана Купалы встретили, в игры поиграли, даже Водяного с Кикиморой видели. Замечательное получилось приключение на Ивана Купалу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3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3"/>
    </w:rPr>
  </w:style>
  <w:style w:type="character" w:styleId="WW8Num3z0">
    <w:name w:val="WW8Num3z0"/>
    <w:qFormat/>
    <w:rPr>
      <w:rFonts w:ascii="Calibri" w:hAnsi="Calibri" w:cs="Calibri"/>
      <w:b/>
      <w:i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3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3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6:16:00Z</dcterms:created>
  <dc:creator>Мама-блондинка</dc:creator>
  <dc:description/>
  <cp:keywords/>
  <dc:language>en-US</dc:language>
  <cp:lastModifiedBy>79515904107@ya.ru</cp:lastModifiedBy>
  <dcterms:modified xsi:type="dcterms:W3CDTF">2023-03-12T16:16:00Z</dcterms:modified>
  <cp:revision>2</cp:revision>
  <dc:subject/>
  <dc:title/>
</cp:coreProperties>
</file>