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в старше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: «Животные наших лесов зим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Учить детей образовывать притяжательные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ренировать умение образовывать сложные слова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Закреплять умение согласовывать числительные с существительными, обозначающими детенышей зверей.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Тренировать умение детей употреблять существительные в разных паде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укла по имени Грамматейка. Изображения животных (лиса, заяц, волк, медведь) с отделяющимися частями тела. Картина «Дикие животные», буб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Логопед на ухо каждому ребенку говорит по одному слову: холодно, морозно, красиво, солнечно. И просит детей запомнить эти слов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 входят в кабинет, их встречает Грамматейка, одетая в зимнюю одежд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 Грамматейка, где ты была? Почему так тепло одет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Грамматейка: Я была в лесу, в зимнем, в настоящем! Там было … Ой, я кажется забыла, как там было!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Не расстраивайся, дети тебе помогут. Дети произнесите те слова, которые я вас просила запомнить: Дети: холодно, морозно, красиво, солнечн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правильно? Так было в лес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а еще лес был заснеженн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ети, заснеженный это как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: заснеженный – это в снег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цели занят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Что же ты в лесу делал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рамматейка: Я искала дома зверей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авайте мы сегодня поговорим с вами о диких животных и об их дома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ети, каких зверей могла встретить в наших лесах Грамматейка?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sz w:val="28"/>
          <w:szCs w:val="28"/>
        </w:rPr>
        <w:t>Дети: Белку, зайца, медведя, волка, лису. (</w:t>
      </w:r>
      <w:r>
        <w:rPr>
          <w:i/>
          <w:sz w:val="28"/>
          <w:szCs w:val="28"/>
        </w:rPr>
        <w:t>Дети могут смотреть на картину «Дикие животные»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то где живет?»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Ну что ж, расскажи, Грамматейка, что виде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Я видела гнездо в дупле, а хозяйку этого дома не виде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Не беда, дети тебе помогу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-Кто живет в дупл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ребенок: В дупле живет бел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А еще я видела нор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-ой ребенок: В норе живет лиса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Потом я пошла дальше в лес и увидела логово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-ий ребенок: В логове живет вол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А в самой чаще увидела берлогу, огромную-преогромную. Испугалась и убежала оттуда, прямо к ва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Ты правильно сделала, что не стала подходить к берлоге, потому что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-Почему, ребят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-ый ребенок: Потому что в берлоге живет медведь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И пока я бежала видела зайца, а домика его не видела. Интересно почем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ети, есть у зайца домик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: Н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Заяц спит под кусто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ья морда? Чей хвост?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Посмотрите, какой конверт у меня есть. Давайте посмотрим что в нем!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просит ребенка открыть конверт. Ребенок достает и выкладывает на столик перед фланелергафом рисунки с частями тела животных лисы, волка, зайца и медведя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огопед: Что эт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Ребенок: Это части тела животных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Давайте соберем животных. Это чье туловищ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-ый ребенок: Это туловище волк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огопед: Как сказать по-другому Чье туловищ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-ый ребенок: Это волчье туловищ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А это чье туловищ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-ой ребенок: Это медвежье туловищ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А эт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3-ий ребенок: Это лисье туловищ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А эт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4-ый ребенок: Это заячье туловище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ющий ребенок подходит к фланелеграфу и прикрепляет деталь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 проходит работа по нахождению, называнию и прикреплению хвостов и морд животных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огопед: Мы с вами называли части тела животных, говорили чье туловище, чья морда, чей хвос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ажи как передвигается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Дети, сейчас мы отдохнем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>Отгадайте загадку: Ходит, бродит он молчко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Уши серые торч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: Вол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Пока я стучу в бубен вы показываете как волк ходит, бродит. Когда остановлюсь и вы остановитес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>Выполняют движ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Молодцы, вот еще одна загадка: </w:t>
        <w:tab/>
        <w:tab/>
        <w:tab/>
        <w:tab/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 снегу бежит – петля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 лету шубку он меняет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На снегу его не видно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олку и лисе обидно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гадывают и имитируют движения зайца пока стучит бубен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Послушайте следующую загадку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ыжая плутов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итрая, ловка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вост пушистый. Мех золотист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лесу живет. В деревне кур краде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i/>
          <w:sz w:val="28"/>
          <w:szCs w:val="28"/>
        </w:rPr>
        <w:t>Дети отгадывают и имитируют движения лисы пока стучит бубен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огопед: Последняя загадка: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озяин лесной, просыпается весной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 зимой под вьюжный вой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пит в избушке снеговой.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гадывают и имитируют движения медведя пока стучит бубе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кем был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Дети, животные не всегда были взрослыми, они ведь были маленькими когда-то, они были детенышами. Расскажите мне, пожалуйста, кто кем был в детстве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Медведь был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ребенок: Медведь был медвежон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Лис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-ой ребенок: Лиса была лисен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Заяц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-ий ребенок: Заяц был зайчон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Вол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-ый ребенок: Волк был волчон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>Аналогично называются все детеныши животных, изображенных на картине «Дикие животные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кульминутка-логоритмика» </w:t>
      </w:r>
      <w:r>
        <w:rPr>
          <w:sz w:val="28"/>
          <w:szCs w:val="28"/>
        </w:rPr>
        <w:t>Речевая подвижная игра. Импровизация ритмических движений: на каждую строчку – четыре однотипных движений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Медвежонок – топ-топ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ежонок – хлоп-хлоп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волчонок - щелк-щелк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зайчонок – скок- скок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лисенок – шмыг-шмыг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лосенок – прыг-прыг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И бельчонок – прыг-прыг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читаем детенышей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ети, покажем Грамматейке, как мы умеем считать. Задание будет трудное, потому что надо считать до пяти с закрытыми глазами, не подсматривать. Открыть глаза можно будет только когда я скажу «открывайте глаза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Лисено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ребенок: один лисенок, два лисенка, три лисенка, четыре лисенка, пять лися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Логопед: Волчонок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2-ой ребенок: один волчонок, два волчонка, три волчонка, четыре волчонка, пять волча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огопед: Медвежонок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3-ий ребенок: один медвежонок, два медвежонка, три медвежонка, четыре медвежонка, пять медвежа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огопед: зайчонок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4-ый ребенок: один зайчонок, два зайчонка, три зайчонка, четыре зайчонка, пять зайча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огопед: Открывайте глаза. Вы очень хорошо считали детенышей зверей до пят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т какой-то странный зверь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Ой! Ой! Ой! Посмотрите что случилось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Вот какие странные звери у нас появились. Помогите разобраться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ый ребенок У медведя волчья голов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авайте этому странному зверю придумаем название медведе…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Дети: </w:t>
      </w:r>
      <w:r>
        <w:rPr>
          <w:b/>
          <w:sz w:val="28"/>
          <w:szCs w:val="28"/>
        </w:rPr>
        <w:t>медведеволк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Здорово, интересно, а это кто?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-ой ребенок: У лисы заячья голова. Это </w:t>
      </w:r>
      <w:r>
        <w:rPr>
          <w:b/>
          <w:sz w:val="28"/>
          <w:szCs w:val="28"/>
        </w:rPr>
        <w:t>лисозаяц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-ий ребенок: У волка медвежья голова. Это </w:t>
      </w:r>
      <w:r>
        <w:rPr>
          <w:b/>
          <w:sz w:val="28"/>
          <w:szCs w:val="28"/>
        </w:rPr>
        <w:t>волкомедвед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Чтобы легче было произносить можно назвать его </w:t>
      </w:r>
      <w:r>
        <w:rPr>
          <w:b/>
          <w:sz w:val="28"/>
          <w:szCs w:val="28"/>
        </w:rPr>
        <w:t>волкодвед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-ый ребенок: У зайца лисья голова. Это </w:t>
      </w:r>
      <w:r>
        <w:rPr>
          <w:b/>
          <w:sz w:val="28"/>
          <w:szCs w:val="28"/>
        </w:rPr>
        <w:t>заяли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Мы с вами придумывали сложные название. Из двух слов делали одно. Получились странные звери, которые наверно живут в странном лесу в своих странных жилища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Давайте придумаем где могут жить эти странные звер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ребенок: Медведеволк может жить в берлог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-ой ребенок: Лисозаяц может жить в нор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-ий ребенок: Волкодведь может жить в логов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-ый ребенок: Заялис может спать под кус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ведение итога занятия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огопед: Наше занятие заканчивается. Грамматейка, ты помнишь, что мы сегодня на занятии делали, о чем говорил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Я хочу, чтобы мне помогли ребята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поминают что делали на занятии, о чем говорили. Логопед положительно оценивает работу каждого ребенк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До свидания, ребята, приходите ко мне в следующий раз!</w:t>
      </w:r>
    </w:p>
    <w:p>
      <w:pPr>
        <w:pStyle w:val="Normal"/>
        <w:tabs>
          <w:tab w:val="clear" w:pos="708"/>
          <w:tab w:val="left" w:pos="6315" w:leader="none"/>
        </w:tabs>
        <w:ind w:left="705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i/>
          <w:sz w:val="28"/>
          <w:szCs w:val="28"/>
        </w:rPr>
        <w:object w:dxaOrig="303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40.5pt" filled="f" o:ole="">
            <v:imagedata r:id="rId3" o:title=""/>
          </v:shape>
          <o:OLEObject Type="Embed" ProgID="" ShapeID="ole_rId2" DrawAspect="Content" ObjectID="_383756982" r:id="rId2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1:01:00Z</dcterms:created>
  <dc:creator>Corvin</dc:creator>
  <dc:description/>
  <cp:keywords/>
  <dc:language>en-US</dc:language>
  <cp:lastModifiedBy>user</cp:lastModifiedBy>
  <cp:lastPrinted>2008-12-07T11:28:00Z</cp:lastPrinted>
  <dcterms:modified xsi:type="dcterms:W3CDTF">2022-11-27T12:51:00Z</dcterms:modified>
  <cp:revision>10</cp:revision>
  <dc:subject/>
  <dc:title/>
</cp:coreProperties>
</file>