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en-US" w:eastAsia="en-US"/>
        </w:rPr>
        <w:drawing>
          <wp:inline distT="0" distB="0" distL="0" distR="0">
            <wp:extent cx="6235700" cy="889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76" t="22793" r="38425" b="1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1.Содержание программы внеурочной деятельности.</w:t>
      </w:r>
    </w:p>
    <w:p>
      <w:pPr>
        <w:pStyle w:val="Default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грамма разработана в соответствии с ФГОС начального общего образования, федеральной программой воспитания. Программа внеурочной деятельности связана с Рабочей программой воспитания МАОУ Омутинской СОШ №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на занятиях школьных курсов внеурочной деятельности и дополнительного образования преимущественно осуществляется через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в детских объединениях традиций, задающих их членам определенные социально значимые формы поведения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ощрение педагогами детских инициатив и детского самоуправления. </w:t>
      </w:r>
    </w:p>
    <w:p>
      <w:pPr>
        <w:pStyle w:val="Normal"/>
        <w:spacing w:before="0" w:after="20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рограмма включает следующие тем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3 - 4 класс</w:t>
      </w:r>
    </w:p>
    <w:p>
      <w:pPr>
        <w:pStyle w:val="TableParagraph"/>
        <w:ind w:right="93" w:hanging="0"/>
        <w:rPr>
          <w:rFonts w:ascii="Times New Roman" w:hAnsi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cs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Лидер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5занятий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жб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анда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трукт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Лиде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что является необходимым в начале учебного года. Педагог может увиде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плочённости классного коллектива в начале учебного года, сформировать дет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групп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д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Эрудит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рт-копилка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Трек «Орлёнок-Эрудит» занимает первый месяц второй четверти, которая отличается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высоким содержанием различных интеллектуальных олимпиад, конкурсов, конференц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п. – в этот период дети знакомятся с разными способами получения информации,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успешно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этот перио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меч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ок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ёб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 – Мастер» – 5 занятий</w:t>
      </w:r>
      <w:r>
        <w:rPr>
          <w:b/>
          <w:spacing w:val="-52"/>
          <w:sz w:val="28"/>
          <w:szCs w:val="28"/>
        </w:rPr>
        <w:t xml:space="preserve"> 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Ценности, значимые качества трека: познание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ка – шкатул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я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зисом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м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х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лёнок-Мастер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ка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я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ктакл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р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и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 – Доброволец» – 5 занятий</w:t>
      </w:r>
      <w:r>
        <w:rPr>
          <w:b/>
          <w:spacing w:val="-52"/>
          <w:sz w:val="28"/>
          <w:szCs w:val="28"/>
        </w:rPr>
        <w:t xml:space="preserve"> 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Ценности, значимые качества трека: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милосерд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брота, забота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у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б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с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понима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ё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в рамках трека, но и в обычной жизнедеятельности детей. Учитель может обращаться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емуся социально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 вс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TableParagraph"/>
        <w:ind w:right="93"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/>
          <w:b/>
          <w:bCs/>
          <w:color w:val="181818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8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: здоровый образ жизни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8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к-ли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ть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лив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ё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лос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ва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одинамичес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зис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о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ем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оздорови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емо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 что актуально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й пери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»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на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 трека – рюкзач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лён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о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у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ьев, убор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а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 экологиче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 – Хранитель</w:t>
      </w:r>
      <w:r>
        <w:rPr>
          <w:b/>
          <w:spacing w:val="-52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о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и»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Ценности, значимые качества трека: семья, Родина</w:t>
      </w:r>
      <w:r>
        <w:rPr>
          <w:spacing w:val="-52"/>
          <w:sz w:val="28"/>
          <w:szCs w:val="28"/>
        </w:rPr>
        <w:t xml:space="preserve"> .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льб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ранител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и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е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но-ориентирова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ичностн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е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ени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.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ок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ь для себя и принять значимость сохранения традиций, истории и культуры сво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, чере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ы «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ё дело важ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один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2. Планируемые результаты освоения программы «Орлята Росс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ограмма учебного курса обеспечивает достижение выпускниками начальной школы комплекса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осознавать себя как часть коллектива, формировать культуру общения в классе способствовать формированию навыков взаимодействия в группе сверстников, способствовать дружескому отношению к одноклассник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ние положительной мотивации по отношению к учебно-познавательной деятельности и процессу интеллектуального напряжени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оложительную мотивацию к интеллектуальной деятельност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способствовать развитию внимания, памяти, логического мышления в соответствии с возрастом и интересами обучающихся осознавать ценность умственного труда в жизни человека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осознавать ценность книги – как источника знаний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формировать нравственно-этические нормы поведения, которые строятся на проявлении сопереживания, уважения и доброжелательности способствовать становлению ценностного отношения к укреплению здоровья с помощью зарядки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интерес к изучению истории своей страны формирование основ экологической культуры, принятие ценности природного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color w:val="181818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формировать способность к демонстрации своих знаний и умений из личного жизненного опыта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развивать способность к применению своих знаний и умений, способность выражать свои мысли; формировать умение составлять совместно с учителем общие правила поведения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я выделять главное и значимое в полученной информации; формировать умение обобщать и систематизировать, осуществлять сравнение, сопоставление, классификацию изученных фактов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обобщать и систематизировать, осуществлять сравнение, сопоставление, классификацию изученных фактов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обобщать и систематизировать, осуществлять сравнение, сопоставление, классификацию изученных фактов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ориентироваться в мире книг и искать необходимую информацию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учиться понимать нравственные ценности общества: добро, человеколюбие, благотворительность (под руководством педагога)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иобретать опыт составления комплекса упражнений для зарядки;</w:t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Познавательные: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, что информация может быть представлена в разной форме – книга, фото, видео – коммуникативные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смысле и значимости дружбы, межличностные связи в коллективе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способах выражения дружеского отношения к одноклассникам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культуру общения в классе и умение подчиняться общим правилам общен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дружеское взаимодействие в детском коллективе, умение ставить общую цель и пути её достижен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улировать суждения, слушать собеседника и понимать высказывания других обучающихс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проявлять уважительное отношение к собеседнику в совместной работе; формировать положительную мотивацию к чтению книг и обмену информацией, знаниями со сверстника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троить аргументированные высказывания в процессе общения со сверстниками и взрослы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рассказывать сверстникам и взрослым о пользе зарядк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слушать говорящего, взаимодействуя в малой группе сверстников без руководства педаго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егулятивные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ставить цели и планировать личную деятельность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открыто демонстрировать свои творческие способност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называть одноклассников по имени, демонстрировать доброжелательное отношение к сверстникам и учиться общаться согласно нормам этики, формировать умения эмоционального конструктивного общения во внеурочной деятельност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 и действовать согласно выделенным ориентирам действий при работе с интеллектуальными заданиям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 и действовать согласно выделенным ориентирам при работе с интеллектуальными заданиями, учиться работать в паре при решении интеллектуальных задач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одействовать самореализации каждого обучающегося в процессе выполнения интеллектуальных заданий; содействовать поиску самостоятельной траектории чтени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 и одобрять нравственные нормы поведения: действовать согласно рационального использования времени и ресурсов, выполнять правила безопасного труда при выполнении работы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контролировать свои действия при выполнении зарядк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ланировать совместно с педагогом действия для достижения поставленной ц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color w:val="181818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аскрывать своими словами первоначальные представления об основных нормах поведения в классе, школе, выражать своими словами понимание значимости дружбы в классе, формирование коллективных правил коллектива и желание им следовать, владеть правилами поведения в классе, школе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применять полученные знания из различных областей в совместной коллективной деятельност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некоторых понятиях и правилах решения лог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некоторых понятиях и правилах решения лог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некоторых понятиях и правилах решения лог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знавать главные качества эрудита: смекалка, ум, знание, любознательность, внимательность, увлеченность, изобретательность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знавать главные источники знаний эрудита: книга, журналы, газеты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выполнять несложные коллективные работы проектного характера совместно со взрослым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иобретать опыт художественно-эстетического наполнения предметной среды человек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выполнять в определенной последовательности комплекс утренней зарядк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асширять словарный запас новыми словами и терми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3.Тематическое планирование «Орлята Росс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3-4 класс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86"/>
        <w:gridCol w:w="953"/>
        <w:gridCol w:w="1401"/>
        <w:gridCol w:w="2806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. 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Тем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л-во ча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Вводный «Орлятский урок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«Орленок – Лидер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огу быть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дером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оманде рождается лидер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ССны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Вмес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смож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ё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7" w:hanging="0"/>
              <w:rPr/>
            </w:pP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ружны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Эрудит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32" w:hanging="0"/>
              <w:rPr/>
            </w:pPr>
            <w:r>
              <w:rPr>
                <w:sz w:val="28"/>
                <w:szCs w:val="28"/>
              </w:rPr>
              <w:t>«Я эрудит,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значит…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«Твори! Выдумывай!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уй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2" w:hanging="0"/>
              <w:rPr/>
            </w:pPr>
            <w:r>
              <w:rPr>
                <w:sz w:val="28"/>
                <w:szCs w:val="28"/>
              </w:rPr>
              <w:t>КТД «Играй,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сь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навай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 стар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й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Мастер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мастеровая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мастерам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Мастер сво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/>
            </w:pPr>
            <w:r>
              <w:rPr>
                <w:sz w:val="28"/>
                <w:szCs w:val="28"/>
              </w:rPr>
              <w:t>«Мастер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звучит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о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8" w:hanging="0"/>
              <w:rPr/>
            </w:pPr>
            <w:r>
              <w:rPr>
                <w:sz w:val="28"/>
                <w:szCs w:val="28"/>
              </w:rPr>
              <w:t>«Путь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ство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4" w:right="25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Доброволец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/>
            </w:pPr>
            <w:r>
              <w:rPr>
                <w:sz w:val="28"/>
                <w:szCs w:val="28"/>
              </w:rPr>
              <w:t>«Спешить на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возмездно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/>
            </w:pPr>
            <w:r>
              <w:rPr>
                <w:sz w:val="28"/>
                <w:szCs w:val="28"/>
              </w:rPr>
              <w:t>КТД «Созда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ние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заботой о старших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Подари</w:t>
            </w:r>
            <w:r>
              <w:rPr>
                <w:spacing w:val="-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ыб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у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67" w:hanging="0"/>
              <w:rPr/>
            </w:pPr>
            <w:r>
              <w:rPr>
                <w:sz w:val="28"/>
                <w:szCs w:val="28"/>
              </w:rPr>
              <w:t>«Доброволец –  это добро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дце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2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Спортсмен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«Движение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!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7" w:hanging="0"/>
              <w:rPr/>
            </w:pP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имс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ми спортсменами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2" w:hanging="0"/>
              <w:rPr/>
            </w:pPr>
            <w:r>
              <w:rPr>
                <w:sz w:val="28"/>
                <w:szCs w:val="28"/>
              </w:rPr>
              <w:t>«Сто зате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зей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Спортивное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Спортивна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Книг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рдов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Эколог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Я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след на планете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9" w:hanging="0"/>
              <w:rPr/>
            </w:pPr>
            <w:r>
              <w:rPr>
                <w:sz w:val="28"/>
                <w:szCs w:val="28"/>
              </w:rPr>
              <w:t>КТД «Знаю,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ю, действую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Экологиче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ест «Ключ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7" w:hanging="0"/>
              <w:rPr/>
            </w:pPr>
            <w:r>
              <w:rPr>
                <w:sz w:val="28"/>
                <w:szCs w:val="28"/>
              </w:rPr>
              <w:t>Игра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циям «Путешеств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ироду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6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рлёнок –</w:t>
            </w:r>
            <w:r>
              <w:rPr>
                <w:b/>
                <w:spacing w:val="-5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ранитель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рической</w:t>
            </w:r>
            <w:r>
              <w:rPr>
                <w:b/>
                <w:spacing w:val="-5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памяти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6" w:hanging="0"/>
              <w:rPr/>
            </w:pPr>
            <w:r>
              <w:rPr>
                <w:sz w:val="28"/>
                <w:szCs w:val="28"/>
              </w:rPr>
              <w:t>«Орлёнок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че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и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одекс «Орлёнка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я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Истор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ится ближе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https://orlyatarussia.ru/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КТД «Мы хранители 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и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КТ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https://orlyatarussia.ru/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Учебно-методическое сопровожд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ограмма внеурочной деятельности «Орлята России» составлена в соответствии с Примерной рабочей программой учебного курса «Орлята России» / авторы-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, учебно-методическим комплексом Программы развития социальной активности обучающихся начальных классов «Орлята России», разработанным ФГБОУ Всероссийским детским центром «Орленок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ymbol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15:00Z</dcterms:created>
  <dc:creator>*</dc:creator>
  <dc:description/>
  <cp:keywords/>
  <dc:language>en-US</dc:language>
  <cp:lastModifiedBy>uzer</cp:lastModifiedBy>
  <dcterms:modified xsi:type="dcterms:W3CDTF">2023-09-24T08:02:00Z</dcterms:modified>
  <cp:revision>4</cp:revision>
  <dc:subject/>
  <dc:title/>
</cp:coreProperties>
</file>