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КЛОНЕНИЕ ИМЕН СУЩЕСТВИТЕЛЬНЫХ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очка 1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п и ш и т е  слова в три столбик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анамка, бабочка, братишка, испуг, болезнь, остров, зверь, мысль, сынишка, свирель, закат, дядя, солнце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___________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очка 2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   д а н н ы х  имен существительных образуйте новые слова третьего склоне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ещица, мышка, брошка, морковочка, упряжка, ночка, печка, ёлочка, горсточка, кисточка, тетрадочка, дочк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___________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очка 3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п и ш и т е  к каждому слову близкое по значению слово или однокоренное слово другого склоне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ама, неправда, луна, Андрей, дед, повар, папа, Александр, площадь, картошка, конь, коза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означьте склонение всех имён существительных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___________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очка 4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о п и ш и т е  пословицы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Лучше горькая правда друга, чем сладкая ... 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Храбрость – ... 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Человек без Родины, что ... 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 молодости не научишься работать, ... останешься ... 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олото добывают из земли, а ... добывают ... 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тице нужны крылья, а ... .</w:t>
      </w:r>
    </w:p>
    <w:p>
      <w:pPr>
        <w:pStyle w:val="ParagraphStyle"/>
        <w:pBdr>
          <w:bottom w:val="single" w:sz="12" w:space="1" w:color="000000"/>
        </w:pBdr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склонения имён существительн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</w:t>
      </w:r>
      <w:r>
        <w:rPr>
          <w:b/>
          <w:bCs/>
          <w:sz w:val="28"/>
          <w:szCs w:val="28"/>
        </w:rPr>
        <w:t>Карточка 5.</w:t>
      </w:r>
    </w:p>
    <w:p>
      <w:pPr>
        <w:pStyle w:val="ParagraphStyle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ы п и ш и т е  только имена существительные первого склоне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блако, награда, олень, деталь, газета, морковь, дядя, морковка, Володя, лотерея, столица, модель, квартир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___________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очка 6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ы п и ш и т е  только имена существительные в три столбика по  склонениям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Метель, черешня, метро, кабина, заглавие, загадка, квас, вода, корабль, ручка, Ольга, рыбка, мама, дедушка, пятно, листок, море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очка 7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ы п и ш и т е  из текста имена существительные 1-го склоне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Бабушка повела Надю на ферму. Там на лугу было много низеньких домиков. Из них вышло много-много белых кур, и кругом всё стало белым-бело. Будто выпал снег и пришла зима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Бабушка насыпала крупы. Куры стали клевать, стали стучать носами: «Тук-тук ... Тук-тук». Как будто стучит дождик и пришла осень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___________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очка 8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о п и ш и т е  подходящие по смыслу имена существительные первого склоне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Мама купила ... . Ласточки увидели ... . ... выследила вкусную добычу. Столяр сделал ... . Бабушка штопает ... . ... щиплет молодую травку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пределите падежи имён существительных, выделите оконча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арточка 9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вариант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о с т а в ь т е   и запишите словосочетания с именами существительными в родительном падеже единственного числа. Выделите оконча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Чешуя (рыба), постройка (дача), письмо (сестра), край (земля), цветок (гвоздика), окраина (деревня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вариант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ы п и ш и т е  словосочетания с именами существительными в родительном падеже единственного числ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лизко от деревни протекает река. У речки туристы сделали привал. На берегу они раскинули палатк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делите оконча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__________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очка 9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 и ш и т е , вставляя вместо точек подходящие по смыслу имена существительные первого склоне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ушистый мех у ... . Чёрные ягоды у ... . Дедушка выкопал корнеплоды ... . Мелкие лепестки у ... . Длинные серёжки у ... . Бабушка сварила варенье из ... 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пределите падежи имён существительных. Выделите оконча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___________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очка 10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о с т а в ь т е  предложения из слов каждой строчки. Поставьте имена существительные в нужном падеже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, вдоль, в, клёны, дорожка, грядка, выстроились, ряд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Я, кустов, услышал, чаща, голосок, из, иволг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янулись, тени, берёза, до, длинные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ётя, стоял, дом, деревня, около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ыба, Серёжа, был, у, для, сачок, ловли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пределите падежи имён существительных. Выделите оконча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___________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очка 11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 и ш и т е , вставив пропущенные буквы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I вариант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т деревн.. до речк.. д..рога шла через поле. У д..рог.. р..сла развесистая б..рёза. Около б..рё..ки скач..т в..р..бь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 вариант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Я (пр..) х..дил около б..рёз..вой рощ.. . На пригорке красовались цв..ты фиалк.. . Из кустов я услышал г..л..сок иволг.. 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пределите падежи имён существительных. Выделите оконча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__________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очка 12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   д а н н ы х  слов составьте и запишите словосочетания с именами существительными в дательном падеже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 вариант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оехать, страна, по; прислушаться, песня, к; погладить, голова, по; приблизиться, стена, к; помогать, Надежда Петровн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 вариант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ехать, бабушка, к; бегать, лужайка, по; обратиться, подруга, к; ходить, комната, по; рассказать, Валентина Ивановн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делите окончания имён существительных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___________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очка 13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 р е д е л и т е  падежи имён существительных и выделите оконча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 вариант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зяла у подруг.. , прилетели к фиалк.. , цветы яблон.. , шли по тропинк.. , набрали черёмух.. , крышка коробк.. , неслись по Волг.. , помогали дедушк.. 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 вариант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бежал по дорог.. , ходите у клетк.. , заросли акаци.. , бросился к мам.. , рассыпались по крапив.. , у новой беседк.. , шагают по пашн.. , готовились к поездк.. 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означьте падежи и выделите окончания.</w:t>
      </w:r>
    </w:p>
    <w:p>
      <w:pPr>
        <w:pStyle w:val="ParagraphStyle"/>
        <w:spacing w:lineRule="auto" w:line="25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______________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очка 14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 и ш и т е , раскрывая скобки и вставляя пропущенные буквы. Обозначьте падежи и выделите оконча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ы шли (по)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..рожк.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к) рощ.. . (На) опу..к.. рощ.. было мног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..сных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яго.. . Вот (к) б..рё..к.. (п..д) л..тели с..роки. Дятел (з..) стуч..л клювом (по)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синк.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. Грачи важно расхаж..вали (по) пашн.. .  Пчёлы (пере)л..тали (от) кашк.. (к) гвоздик.. , (от) фиалк.. (к) рома..к.. 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ab/>
        <w:tab/>
        <w:tab/>
        <w:tab/>
        <w:tab/>
        <w:tab/>
        <w:tab/>
        <w:t>По В. Свереденкову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деленные слова разберите по составу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___________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очка 15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 с т а в ь т е  и запишите словосочетания с именами существительными в предложном падеже единственного числ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ежурили (выставка), сказка (репка), сидит (ладошка), висят(груша), песни (Родина), купила (касса), поехали (машина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делите оконча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___________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очка 16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 и ш и т е , исправив ошибк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 вариант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ел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ыжк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ночю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норк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: «Спи, мышонок, зомалчи! Дам тебе я хлебной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рк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и огарочек свечи». Грип растёт сред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арошк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галава на тонкой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ошки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 вариант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коро выйдут мурави после зимней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туж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Зачирикал ворабей виселей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крыш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Зайчик бегает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парт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карт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</w:rPr>
        <w:t>стине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пределите падежи и окончания выделенных имён существительных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___________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очка 17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1 вариант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  и м е н а м   п р и л а г а т е л ь н ы м  подберите однокоренные имена существительные первого склонения в родительном, дательном, предложном падежах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расный, чёрный, белый, тесный, тихий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делите оконча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2 вариант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  г л а г о л а м   подберите однокоренные имена существительные первого склонения в именительном, винительном, творительном падежах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стретить, загадать, посадить.</w:t>
      </w:r>
    </w:p>
    <w:p>
      <w:pPr>
        <w:pStyle w:val="ParagraphStyle"/>
        <w:pBdr>
          <w:bottom w:val="single" w:sz="12" w:space="1" w:color="000000"/>
        </w:pBdr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делите оконча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очка 18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 с т а в ь т е  предложения из слов каждой строчки, используя предлоги. Вставьте пропущенные буквы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Избу..ка, вышел, старик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оч.. , природа, за одну, всё, изм..нилось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..млёй, ни..кие, п..лзли, облак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Ели, они, ч..ть, в..рхушка, ц..плялись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лица, сн..ж..нок, круж..лась, из мя..ких, ж..вая, пуш..стых, сетка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насти, ст..рик, рыб..ловные, п..ехал, с..бака, лодка, см..треть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пределите падежи и выделите оконча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___________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очка 19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 и ш и т е , вставляя пропущенные буквы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аждой тр..винк.. , хв..инк.. хотелось быстрее поймать первую каплю дождя. (От) реч..к (к) деревн.. в..ла извилистая тро..ка.. Я медленно шёл (по) тр..пинк.. . О на (вы) вела меня к опушк.. лес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означьте падежи и выделите окончания имён существительных.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2 склонение имён существительны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рточка 20.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 р а з у й т е  однокоренные имена существительные второго склоне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душка, яблоня, картошка, коза, роза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_________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ы п и ш и т е  имена существительные второго склоне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 вариант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трана, конь, Москва, железо, парта, огород, тень, пень, озимь, лошадь, крот, клён, вратарь, трамвай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 вариант</w:t>
      </w:r>
    </w:p>
    <w:p>
      <w:pPr>
        <w:pStyle w:val="ParagraphStyle"/>
        <w:pBdr>
          <w:bottom w:val="single" w:sz="12" w:space="1" w:color="000000"/>
        </w:pBdr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остёр, книга, болото, офицер, степь, мотор, самолёт, базар, молодёжь, кирпич, экипаж, бумага, деревн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очка 21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о п и ш и т е  пословицы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1) Без труда жить – только ... коптить. 2) Дело на всякого найдётся, коли ... не подкрадётся. 3) Мир освещ..ется ... , а человек ... . 4) Слезами ... не поможешь. 5) Если человек любит ... , то все ... у него успешно идут. 6) Не сп..ши ... , а сп..ши ... 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пределите склонение вставленных имён существительных. Выделите оконча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___________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очка 22.</w:t>
      </w:r>
    </w:p>
    <w:p>
      <w:pPr>
        <w:pStyle w:val="ParagraphStyle"/>
        <w:spacing w:lineRule="auto" w:line="252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 п и ш и т е . Слова, данные в скобках, употребите в нужном падеже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урый м..две..ь любит (малина, мёд). Барсук с удовольствием с..ест (мы..ка, лягу..ка, в..н..гра..). Мы..ка с ап..етитом грызёт (крупа, з..рно, хле.. , сыр).</w:t>
      </w:r>
    </w:p>
    <w:p>
      <w:pPr>
        <w:pStyle w:val="ParagraphStyle"/>
        <w:pBdr>
          <w:bottom w:val="single" w:sz="12" w:space="1" w:color="000000"/>
        </w:pBdr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кажите падежи имен существительных второго склонения. Выделите оконча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очка 23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 и ш и т е . Слова, данные в скобках, употребите в нужном падеже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 вариант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1) Кошка любит (сметана, молоко, масло). 2) Я получил письма от (бабушка, брат, товарищ). 3) Дети видели в зоопарке (лиса, волк, слон, м..две..ь). 4) Сестра св..зала (шапка, шарф, плат..е, свитер).</w:t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 вариант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1) Собака с жадност..ю набросилась на (колбаса, мясо, сахар). 2) Рыбак поймал (щука, окунь, лещ.. , ёрш..). 3) За..ц б..ится (волк, л..са, м..две..ь). 4) Мы любим слушать пение (соловей, с..ница, скв..рец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кажите падежи имен существительных второго склонения. Выделите оконча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___________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очка 24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 а п и ш и т е  имена существительные в творительном падеже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pBdr>
          <w:bottom w:val="single" w:sz="12" w:space="1" w:color="000000"/>
        </w:pBdr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лизнец, горец, умелец, любимец, трубач, циркач, гостиница, горчица, Саша, Даша, смерч, владелец, беглец, гордец, больница, певица, задача, удач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очка 25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 и ш и т е . Слова, данные в скобках, употребите в нужном падеже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Гости сидели (диван, стул, кресло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нфеты хранились (стол, сервант, буфет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ельё полоскали (корыто, ведро, ушат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кажите падежи имен существительных второго склонения. Выделите окончания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___________</w:t>
      </w:r>
    </w:p>
    <w:p>
      <w:pPr>
        <w:pStyle w:val="ParagraphStyle"/>
        <w:spacing w:lineRule="auto" w:line="25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очка 26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д б е р и т е  к выделенным словам противоположные по значению имена существительные второго склоне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нц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лета, живём 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еревн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тишин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леса, рассказ 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раг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идти 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нц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русост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товарища, жить 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сор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н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евер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страны, 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прос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ученика, песня 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йне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пределите падежи и склонения всех имён существительных. Выделите окончания.___________________________________________________________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очка 27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 т а в ь т е  пропущенные буквы, обозначьте падежи имен существительных второго склоне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pBdr>
          <w:bottom w:val="single" w:sz="12" w:space="1" w:color="000000"/>
        </w:pBdr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январ.. – морозы, в феврал.. – метели. В март.. – курица п..ёт из лужицы. В апрел.. з..мля преет. Если в ма.. дож..ь, будет и ро..ь. В июн.. со..нце на зиму, а лето на жару.</w:t>
      </w:r>
    </w:p>
    <w:p>
      <w:pPr>
        <w:pStyle w:val="ParagraphStyle"/>
        <w:tabs>
          <w:tab w:val="clear" w:pos="708"/>
          <w:tab w:val="left" w:pos="388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очка 28.</w:t>
        <w:tab/>
        <w:t>1 вариант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р о ч и т а й т е  пословицы, вставьте пропущенные буквы. Обозначьте падежи имён существительных первого и второго склоне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1) Не суди об арбуз.. по корк.. , а о человек.. по платью. 2) Вежливость не купишь на базар.. . 3) Не в сил.. сила, а в правд.. . 4) При солнышк.. тепло, а при матери д..бро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2 вариант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о ч и т а й т е  пословицы, вставьте пропущенные буквы. Укажите склонения и падеж имён существительных. Выделите оконча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1) Не покажись слов.., а покажись дел.. . 2) Ястреб с голуб.. – не друзья. 3) Красна птица пени.. , а человек – умен.. . 4) Мир красен солнц.. , а человек образовани.. 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___________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очка 29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 о п и ш и т е  окончания, обозначьте падеж имен существительных второго склоне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 царица над ребёнк.. , как орлица над орлёнк.. . Мать с младенц.. спасена. Слуги, сватья и сестра с крик.. ловят комара. За мор.. царевна есть, что не можно глаз отвесть. Старуха сидит под окошк.. 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>_______________________________________________________________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очка 30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а с к р о й т е  скобки и вставьте пропущенные буквы. Обозначьте падеж имён существительных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м..рили (брат, сестра) –  ... 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м..рили (кофта, костюм) –  ... 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п..шу на (фабрика, завод) –  ... .</w:t>
      </w:r>
    </w:p>
    <w:p>
      <w:pPr>
        <w:pStyle w:val="ParagraphStyle"/>
        <w:pBdr>
          <w:bottom w:val="single" w:sz="12" w:space="1" w:color="000000"/>
        </w:pBdr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п..шу (задача, пример) –  ... 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ТРЕТЬЕ СКЛОНЕНИЕ</w:t>
        <w:br/>
        <w:t>ИМЁН СУЩЕСТВИТЕЛЬНЫХ</w:t>
      </w:r>
    </w:p>
    <w:p>
      <w:pPr>
        <w:pStyle w:val="ParagraphStyle"/>
        <w:spacing w:lineRule="auto" w:line="252" w:before="240" w:after="24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очка 30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о ч и т а й т е . Подчеркните имена существительные третьего склонения. Вставьте пропущенные буквы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pBdr>
          <w:bottom w:val="single" w:sz="12" w:space="1" w:color="000000"/>
        </w:pBdr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р..тарь, обл..сть, м..тель, мелочь, экипаж, олень, возвышенность, изг..родь, изобретат..ль, отт..пель, ф..соль, прорубь, р..мень, слесарь, сн..гирь, полночь, ненав..сть, мышь, помощь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очка 31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р о ч и т а й т е . Подчеркните имена существительные третьего склонения. Укажите склонение остальных имён существительных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 все стор..ны раскинулась з..мля. В неб.. сияет яркое со..нце, вет..р круж..т пыль по д..рог.. . На б..р..гу речк.. шумит камыш.. . Ранней в..сной и ос..н..ю с неба на степь льётся песня жаворонка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___________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очка 32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 р о с к л о н я й т е  имена существительные </w:t>
      </w:r>
      <w:r>
        <w:rPr>
          <w:rFonts w:cs="Times New Roman" w:ascii="Times New Roman" w:hAnsi="Times New Roman"/>
          <w:i/>
          <w:iCs/>
          <w:sz w:val="28"/>
          <w:szCs w:val="28"/>
        </w:rPr>
        <w:t>пропас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область</w:t>
      </w:r>
      <w:r>
        <w:rPr>
          <w:rFonts w:cs="Times New Roman" w:ascii="Times New Roman" w:hAnsi="Times New Roman"/>
          <w:sz w:val="28"/>
          <w:szCs w:val="28"/>
        </w:rPr>
        <w:t>, употребив указанные предлоги. Поставьте ударения, выделите оконча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</w:t>
        <w:tab/>
        <w:tab/>
        <w:tab/>
        <w:t xml:space="preserve">      </w:t>
      </w:r>
      <w:r>
        <w:rPr>
          <w:rFonts w:cs="Times New Roman" w:ascii="Times New Roman" w:hAnsi="Times New Roman"/>
          <w:i/>
          <w:iCs/>
          <w:sz w:val="28"/>
          <w:szCs w:val="28"/>
        </w:rPr>
        <w:t>пропасть,</w:t>
        <w:tab/>
        <w:tab/>
        <w:tab/>
        <w:t>область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. </w:t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ab/>
        <w:tab/>
        <w:t>______________,</w:t>
        <w:tab/>
        <w:t>______________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. </w:t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ab/>
        <w:tab/>
        <w:t>______________,</w:t>
        <w:tab/>
        <w:t>______________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 </w:t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ab/>
        <w:tab/>
        <w:t>______________,</w:t>
        <w:tab/>
        <w:t>______________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. </w:t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над</w:t>
      </w:r>
      <w:r>
        <w:rPr>
          <w:rFonts w:cs="Times New Roman" w:ascii="Times New Roman" w:hAnsi="Times New Roman"/>
          <w:sz w:val="28"/>
          <w:szCs w:val="28"/>
        </w:rPr>
        <w:tab/>
        <w:tab/>
        <w:t>______________,</w:t>
        <w:tab/>
        <w:t>______________</w:t>
      </w:r>
    </w:p>
    <w:p>
      <w:pPr>
        <w:pStyle w:val="ParagraphStyle"/>
        <w:pBdr>
          <w:bottom w:val="single" w:sz="12" w:space="1" w:color="000000"/>
        </w:pBdr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. </w:t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ab/>
        <w:tab/>
        <w:t>______________,</w:t>
        <w:tab/>
        <w:t>______________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очка 33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 и ш и т е , вставив пропущенные буквы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На лошад.. ,на лошадк.. , на постельк.. , на постел.. , в колыбельк.. , в колыбел.. , о медальк.. , о медал.. , к ёлк.. , к ел.. , по тетрадк.. , по тетрад.. , в горсточк.. , в горст.. ,о косточк.. , о кост.. 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пределите падежи и склонения всех имён существительных. Выделите окончания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___________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очка 34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 и ш и т е , вставив пропущенные буквы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 вариант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лонились к осен... , очищают от пыл... , сохраниться в памят... , пробежал по крыш... , скользит по глад... , мелют на мельниц... , взял из тарелк... , делают из стал... .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 вариант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прыгнул с ветк... , случай из жизн... , ветка ел... , пятно  на  обложк... , шёл по площад... , рассказ о сирен... , вода с крыш... 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пределите падежи и склонения всех имён существительных. Выделите оконча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 и ш и т е , вставив пропущенные буквы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вариант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1) Путешественники передв..гались на лошад.. , верблюд.. , автомобил.. . 2) Распустились цв..ты на сирен.. , черёмух.. , жасмин.. . 3) Мы плыли на лодк.. , пароход.. . 4) Приготовили сок из морков.. , вишн.. . 5) Мальчик прошёл по площад.. , улиц.. , дорог.. 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 вариант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1) Летом мы отдыхали в Тул.. , Казан.. ,Омск.. . 2) Осенью убрали урожай морков.. , черешн.. ,петрушк.. . 3) В нашей мес..ност.. много сирен.. , гвоздик.. и черёмух.. . 4) В Казан.. на площад.. есть фабрика обув.. . 5) По Сибир.. мы ехали на ослик.. и на лошад.. .</w:t>
      </w:r>
    </w:p>
    <w:p>
      <w:pPr>
        <w:pStyle w:val="ParagraphStyle"/>
        <w:pBdr>
          <w:bottom w:val="single" w:sz="12" w:space="1" w:color="000000"/>
        </w:pBdr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пределите падежи и склонения всех имён существительных. Выделите оконча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очка 35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р о ч и т а й т е . Поставьте данные в скобках имена существительные в нужном падеже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) И песню раннюю запел в (лазурь) _______ жаворонок звонкий. 2) (Вежливость) ______ открываются все двери. 3) Азбука – к (мудрость) ______ ступенька. 4) При солнышке тепло. При (мать) _______ добро. Всякой (вещь) _______ своё место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означьте падежи имен существительных третьего склоне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___________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очка 36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о ч и т а й т е . Допишите окончания, укажите падежи имён существительных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1) Пушки с пристан.. палят, кораблю пристать велят. 2) Она, чёрной завист.. полна, позвала к себе Чернавку. 3) Царевна догадалась и до смерт.. испугалась. 4) Перед мёртвою царевной братья в горест.. душевной все поникли головой.</w:t>
      </w:r>
    </w:p>
    <w:p>
      <w:pPr>
        <w:pStyle w:val="ParagraphStyle"/>
        <w:pBdr>
          <w:bottom w:val="single" w:sz="12" w:space="1" w:color="000000"/>
        </w:pBdr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очка 37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 р о ч и т а й т е . Вставьте пропущенные буквы. Укажите падеж имени существительног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ль</w:t>
      </w:r>
      <w:r>
        <w:rPr>
          <w:rFonts w:cs="Times New Roman" w:ascii="Times New Roman" w:hAnsi="Times New Roman"/>
          <w:sz w:val="28"/>
          <w:szCs w:val="28"/>
        </w:rPr>
        <w:t xml:space="preserve"> во всех предложениях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pBdr>
          <w:bottom w:val="single" w:sz="12" w:space="1" w:color="000000"/>
        </w:pBdr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 л..су на полян.. растёт ель. На ел.. висят шишки. Ч..сто на ел.. забирается белочка. Нередко к ел.. прил..тает дятел. Под ел.. прячется пугливый зайчонок. Зимой около ел.. увидишь на сн..гу сл..ды зв..рей и птиц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очка 38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 с т а в ь т е  предложения из данных слов. Выделите окончания имён существительных, укажите склонения и падеж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Лень, хуже, болезнь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арад, на площадь, проходил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камейка, на, аллея, стояла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руг, проверяется, в, опасность.</w:t>
      </w:r>
    </w:p>
    <w:p>
      <w:pPr>
        <w:pStyle w:val="ParagraphStyle"/>
        <w:pBdr>
          <w:bottom w:val="single" w:sz="12" w:space="1" w:color="000000"/>
        </w:pBdr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дошёл, к, пароход, пристань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очка 39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д ч е р к н и т е  имена существительные третьего склонения, выделите окончания, обозначьте падеж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 реке Кубани у пристани стоял пароход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Сибири в лесах много пушных зверей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Мы читали рассказы о храбрости и верности русских бойцов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 всей окрестности не было холмов.</w:t>
      </w:r>
    </w:p>
    <w:p>
      <w:pPr>
        <w:pStyle w:val="ParagraphStyle"/>
        <w:pBdr>
          <w:bottom w:val="single" w:sz="12" w:space="1" w:color="000000"/>
        </w:pBdr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тблески солнца отражались в зеркальной глади рек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очка 40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 и ш и т е , исправив ошибк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 вариант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1) Лотка быстро плыла по глаткой поверхносте вады. 2) Мой малютка дремлет слатко в колыбеле. 3) Дни лета клонилис к осене. 4) На фасоле и на капусте поевилис вридители. 5) К ноче дожть перестал. 6) Не забывай товарищя ни в радосте, ни в печале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 вариант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1) Пчёлы литят к сирен и к яблоне. 2) По зеркалной гладе озера скальзит парустная лотка. 3) Ветки сирени стаяли вкувшыни настале. 4) Кисти белых цвитов сирене выделялись на зелине листев. 5) К ноче мы возвратились с прогулки. 6) Теплоход падхадил к казане.</w:t>
      </w:r>
    </w:p>
    <w:p>
      <w:pPr>
        <w:pStyle w:val="ParagraphStyle"/>
        <w:pBdr>
          <w:bottom w:val="single" w:sz="12" w:space="1" w:color="000000"/>
        </w:pBdr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пределите падежи и склонения всех имён существительных. Выделите оконча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очка 41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 и ш и т е  пословицы. Вставьте данные в скобках имена существительные в нужных падежах. Укажите их склонения и падежи. Выделите оконча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pBdr>
          <w:bottom w:val="single" w:sz="12" w:space="1" w:color="000000"/>
        </w:pBdr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1) Труд ведёт к (честь и слава). 2) Первый в (работа) – первый и в (почёт). 3) Первое в (жизнь) – честно служить (Родина). 4) Без (волнение и забота) не жди (радость) от (работа). 5) Умение – в знании, знание – в (учёба), учёба – в (жизнь), жизнь – в (борьба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очка 42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 и ш и т е , вставив пропущенные буквы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ловый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лес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умрач..ный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В нём всегда ст..ит зап..х сырост.. . К..лючие лапы елей царапают л..цо и руки. Х..рош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ал..ньки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..сны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красавицы!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Ел.. – очен.. цен..ое дер..во. Из древесины ел.. делают бумагу. Ель п..ёт в скрипк.. , в роял.. . Много различной мебел.. делают из ел.. . В густом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л..ник.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птицы укрываются от стуж.. и метел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пределите падежи и склонения всех имён существительных. Выделите оконча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деленные слова разберите по составу.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>Литерату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Дидактические </w:t>
      </w:r>
      <w:r>
        <w:rPr>
          <w:b/>
          <w:bCs/>
        </w:rPr>
        <w:t>карточки</w:t>
      </w:r>
      <w:r>
        <w:rPr/>
        <w:t xml:space="preserve">-задания </w:t>
      </w:r>
      <w:r>
        <w:rPr>
          <w:b/>
          <w:bCs/>
        </w:rPr>
        <w:t>по</w:t>
      </w:r>
      <w:r>
        <w:rPr/>
        <w:t xml:space="preserve"> </w:t>
      </w:r>
      <w:r>
        <w:rPr>
          <w:b/>
          <w:bCs/>
        </w:rPr>
        <w:t>русскому</w:t>
      </w:r>
      <w:r>
        <w:rPr/>
        <w:t xml:space="preserve"> </w:t>
      </w:r>
      <w:r>
        <w:rPr>
          <w:b/>
          <w:bCs/>
        </w:rPr>
        <w:t>языку</w:t>
      </w:r>
      <w:r>
        <w:rPr/>
        <w:t xml:space="preserve">. </w:t>
      </w:r>
      <w:r>
        <w:rPr>
          <w:b/>
          <w:bCs/>
        </w:rPr>
        <w:t>3</w:t>
      </w:r>
      <w:r>
        <w:rPr/>
        <w:t xml:space="preserve"> </w:t>
      </w:r>
      <w:r>
        <w:rPr>
          <w:b/>
          <w:bCs/>
        </w:rPr>
        <w:t>класс</w:t>
      </w:r>
      <w:r>
        <w:rPr/>
        <w:t xml:space="preserve">. ID 3540920. Автор: О. В. </w:t>
      </w:r>
      <w:r>
        <w:rPr>
          <w:b/>
          <w:bCs/>
        </w:rPr>
        <w:t>Узорова</w:t>
      </w:r>
      <w:r>
        <w:rPr/>
        <w:t xml:space="preserve">, Е. А. Нефедова. </w:t>
      </w:r>
      <w:r>
        <w:rPr>
          <w:b/>
          <w:bCs/>
        </w:rPr>
        <w:t>Языки</w:t>
      </w:r>
      <w:r>
        <w:rPr/>
        <w:t xml:space="preserve">: </w:t>
      </w:r>
      <w:r>
        <w:rPr>
          <w:b/>
          <w:bCs/>
        </w:rPr>
        <w:t>Русский</w:t>
      </w:r>
      <w:r>
        <w:rPr/>
        <w:t>. Издательство: АСТ, Астрель. Серия: Мастерская учителя начальных клас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Издательство «Учитель» электронное пособие по русскому языку «Развивающие упражнения и задания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  <w:bCs/>
          <w:sz w:val="28"/>
          <w:szCs w:val="28"/>
        </w:rPr>
        <w:t>Карточка 5.</w:t>
      </w:r>
    </w:p>
    <w:p>
      <w:pPr>
        <w:pStyle w:val="ParagraphStyle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ы п и ш и т е  только имена существительные первого склоне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блако, награда, олень, деталь, газета, морковь, дядя, морковка, Володя, лотерея, столица, модель, квартира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  <w:sz w:val="28"/>
          <w:szCs w:val="28"/>
        </w:rPr>
        <w:t>Карточка 5.</w:t>
      </w:r>
    </w:p>
    <w:p>
      <w:pPr>
        <w:pStyle w:val="ParagraphStyle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ы п и ш и т е  только имена существительные первого склоне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блако, награда, олень, деталь, газета, морковь, дядя, морковка, Володя, лотерея, столица, модель, квартира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  <w:bCs/>
          <w:sz w:val="28"/>
          <w:szCs w:val="28"/>
        </w:rPr>
        <w:t>Карточка 5.</w:t>
      </w:r>
    </w:p>
    <w:p>
      <w:pPr>
        <w:pStyle w:val="ParagraphStyle"/>
        <w:spacing w:lineRule="auto" w:line="2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ы п и ш и т е  только имена существительные первого склоне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блако, награда, олень, деталь, газета, морковь, дядя, морковка, Володя, лотерея, столица, модель, квартира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  <w:bCs/>
          <w:sz w:val="28"/>
          <w:szCs w:val="28"/>
        </w:rPr>
        <w:t>Карточка 5.</w:t>
      </w:r>
    </w:p>
    <w:p>
      <w:pPr>
        <w:pStyle w:val="ParagraphStyle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ы п и ш и т е  только имена существительные первого склоне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блако, награда, олень, деталь, газета, морковь, дядя, морковка, Володя, лотерея, столица, модель, квартира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  <w:bCs/>
          <w:sz w:val="28"/>
          <w:szCs w:val="28"/>
        </w:rPr>
        <w:t>Карточка 5.</w:t>
      </w:r>
    </w:p>
    <w:p>
      <w:pPr>
        <w:pStyle w:val="ParagraphStyle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ы п и ш и т е  только имена существительные первого склоне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блако, награда, олень, деталь, газета, морковь, дядя, морковка, Володя, лотерея, столица, модель, квартира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  <w:bCs/>
          <w:sz w:val="28"/>
          <w:szCs w:val="28"/>
        </w:rPr>
        <w:t>Карточка 5.</w:t>
      </w:r>
    </w:p>
    <w:p>
      <w:pPr>
        <w:pStyle w:val="ParagraphStyle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ы п и ш и т е  только имена существительные первого склоне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блако, награда, олень, деталь, газета, морковь, дядя, морковка, Володя, лотерея, столица, модель, квартира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5:30:00Z</dcterms:created>
  <dc:creator>User</dc:creator>
  <dc:description/>
  <cp:keywords/>
  <dc:language>en-US</dc:language>
  <cp:lastModifiedBy>Учитель School279</cp:lastModifiedBy>
  <cp:lastPrinted>2023-11-29T08:39:00Z</cp:lastPrinted>
  <dcterms:modified xsi:type="dcterms:W3CDTF">2023-11-29T05:42:00Z</dcterms:modified>
  <cp:revision>4</cp:revision>
  <dc:subject/>
  <dc:title>СКЛОНЕНИЕ ИМЕН СУЩЕСТВИТЕЛЬНЫХ</dc:title>
</cp:coreProperties>
</file>