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зисы к статье: «</w:t>
      </w:r>
      <w:r>
        <w:rPr>
          <w:rFonts w:cs="Times New Roman" w:ascii="Times New Roman" w:hAnsi="Times New Roman"/>
          <w:b/>
          <w:sz w:val="28"/>
          <w:szCs w:val="28"/>
        </w:rPr>
        <w:t>Повышение учебной мотивации обучающихся начальных классов посредством формирования функциональной грамотности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втор: Огородник Лилия Федоровна, учитель начальных классов МАОУ СОШ № 279, г. Гаджиев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современной школе вопрос о мотивации учения без преувеличения может быть назван центральным, так как мотив является источником успешной учебной деятельности. Младший школьный возраст благоприятен для того, чтобы заложить основу для умения и желания учить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Мотивация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 общее название для процессов, методов, средств по</w:t>
        <w:softHyphen/>
        <w:t>буждения учащихся к продуктивной познавательной деятельности, актив</w:t>
        <w:softHyphen/>
        <w:t>ному освоению содержания образования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Мотивационная сфера имеет сложную структуру, это: 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- внешняя мотивация,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 состоящая из социальных мотивов, определяемых потребностями общества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 в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нутренняя мотиваци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, которая имеет подвид – мотивация успешности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отивационный процесс имеет три составные части: «Интерес + Настойчивость + Вера в свой потенциал»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иема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мотивации мы относим: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здание проблемной ситуации;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анализ жизненной ситуации;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риемы практического метода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авильные неправильные суждения;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доказательства своей точки зрения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анные приёмы мотивируют к познанию, пониманию и приближают к конечной цели: формированию функциональной грамотности ученика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Функциональная грамотность у младших школьников делится на:</w:t>
      </w:r>
    </w:p>
    <w:p>
      <w:pPr>
        <w:pStyle w:val="Style16"/>
        <w:numPr>
          <w:ilvl w:val="0"/>
          <w:numId w:val="1"/>
        </w:numPr>
        <w:spacing w:lineRule="auto" w:line="360"/>
        <w:ind w:left="720"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читательскую,</w:t>
      </w:r>
    </w:p>
    <w:p>
      <w:pPr>
        <w:pStyle w:val="Style16"/>
        <w:numPr>
          <w:ilvl w:val="0"/>
          <w:numId w:val="1"/>
        </w:numPr>
        <w:spacing w:lineRule="auto" w:line="360"/>
        <w:ind w:left="720"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математическую,</w:t>
      </w:r>
    </w:p>
    <w:p>
      <w:pPr>
        <w:pStyle w:val="Style16"/>
        <w:numPr>
          <w:ilvl w:val="0"/>
          <w:numId w:val="1"/>
        </w:numPr>
        <w:spacing w:lineRule="auto" w:line="360"/>
        <w:ind w:left="720"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естественно - научную,</w:t>
      </w:r>
    </w:p>
    <w:p>
      <w:pPr>
        <w:pStyle w:val="Style16"/>
        <w:numPr>
          <w:ilvl w:val="0"/>
          <w:numId w:val="1"/>
        </w:numPr>
        <w:spacing w:lineRule="auto" w:line="360"/>
        <w:ind w:left="720"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финансовую грамотность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Курс внеурочной деятельности «Функциональная грамотность», под редакцией М. В. Буряк и С. А. Шейкиной, разработан для решения задачи эффективной организации внеурочной деятельности обучающихся начальных классов. Курс оснащён программой для педагога и тренажёром для школьников «Функциональная грамотность» на все четыре года обучения (с 1 по 4 класс).  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программе предусмотрены тематическое планирование и методические рекомендации к занятиям. Авторы курса предлагают эффективные способы как коллективной, так и индивидуальной работы, позволяющей учителю успешно формировать функциональную грамотность учащихся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Раздел тренажера «Читательская грамотность» собрал различные по своему содержанию задания, которые учат школьников быть вдумчивыми читателями, понимать чувства героев прочитанных произведений, рассуждать о том, чему могут научить книги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разделе «Математическая грамотность» школьники помогают героям произведений решать непростые задачи, применяют математические законы и правила жизни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разделе «Финансовая грамотность» учащиеся узнают, что такое «деньги» и «финансы», помогают героям правильно совершать покупки и оказывать услуги, планировать расходы и доходы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разделе «Естественно-научная грамотность» ребята попадают в удивительный мир наблюдений и эксперим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04495</wp:posOffset>
            </wp:positionH>
            <wp:positionV relativeFrom="page">
              <wp:posOffset>4601845</wp:posOffset>
            </wp:positionV>
            <wp:extent cx="3810" cy="7620"/>
            <wp:effectExtent l="0" t="0" r="0" b="0"/>
            <wp:wrapSquare wrapText="bothSides"/>
            <wp:docPr id="1" name="Picture 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9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Для оценки эффективности занятий используются следующие показате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ь помощи, которую оказывает учитель учащимся при выполнении зада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едение детей на занятиях: живость, активность, заинтересованность обеспечивают положительные результа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ультаты выполнения тестовых заданий и заданий из конкурса эрудитов, при выполнении которых выявляется, справляются ли ученики с ними самостоятельн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свенным показателем эффективности занятий может быть повышение качества успеваемости по математике, русскому языку, окружающему миру, литературному чтению и др.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Таким образом, всё вышесказанное подтверждает, что посредством формирования функциональной грамотности школьники мотивированы к учебной деятельности. 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sectPr>
      <w:footerReference w:type="default" r:id="rId3"/>
      <w:type w:val="nextPage"/>
      <w:pgSz w:w="11906" w:h="16838"/>
      <w:pgMar w:left="1134" w:right="1133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2T10:44:00Z</dcterms:created>
  <dc:creator>Liliy</dc:creator>
  <dc:description/>
  <dc:language>en-US</dc:language>
  <cp:lastModifiedBy>Liliy</cp:lastModifiedBy>
  <dcterms:modified xsi:type="dcterms:W3CDTF">2023-12-02T11:19:00Z</dcterms:modified>
  <cp:revision>3</cp:revision>
  <dc:subject/>
  <dc:title/>
</cp:coreProperties>
</file>