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ценарий утренника, посвящённого дню 8 м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Карлсон в гостях у ребя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Действующие лица</w:t>
      </w:r>
      <w:r>
        <w:rPr>
          <w:sz w:val="28"/>
          <w:szCs w:val="28"/>
        </w:rPr>
        <w:t>: ведущий, Карлсон - взрослые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ы, ленточки, скакалки, разные цветные бантики, обручи, буб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 xml:space="preserve">Звучит музыка, дети выходят в зал с воспитателями из-за банера, становятся по четыре человека </w:t>
      </w: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новь опять наступила весн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ова праздник она принес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здник радостный, светлый и неж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здник всех дорогих наших женщин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б сегодня вы все улыбал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ши дети для вас постарали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мотрите, какие наряд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мотрите, какие опрятн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ие банты красив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у а мамы, конечно счастл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Пусть солнышко ласково свет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птицы сегодня пою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 самой чудесной на све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 маме своей говорю!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(мальчик) До чего красивы ма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этот солнечный денё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усть они гордятся н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ма, здесь, я, твой сынок!</w:t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Тут и я, твоя дочур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мотри, как подрос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ещё совсем недав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ошкой маленькой была.</w:t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                   Мы сегодня нарядил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удем петь и танце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удем вместе весели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удем маму поздравлять!</w:t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 Слушай нашу песен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очка любим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ь всегда здоров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ь всегда счастливая!</w:t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.             Мы для вас родных, любим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есню лучшую споё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желаем дней счастлив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здравляем с Женским д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  <w:u w:val="single"/>
        </w:rPr>
        <w:t>Кто на свете всех добрей» муз. и слова Л. Ст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Дорогие гости и ребята! Сегодня мы не только поздравляем наших мам, у нас сегодня необычный праздник « День бантиков». Посмотрите, как постарались мамы!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 Бантики, бантики</w:t>
      </w:r>
      <w:r>
        <w:rPr>
          <w:b/>
          <w:sz w:val="28"/>
          <w:szCs w:val="28"/>
        </w:rPr>
        <w:t>,       Ребёнок</w:t>
      </w:r>
      <w:r>
        <w:rPr>
          <w:sz w:val="28"/>
          <w:szCs w:val="28"/>
        </w:rPr>
        <w:t>.   Мама ночью не сп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какие бантики!                       Платье мастери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нтики прекрасные,                    Всё банты мне пришив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иние и красные!                          К празднику спеш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  Не зря трудилась мам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апа помога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бантики внучатам дедуля приш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бёнок.    </w:t>
      </w:r>
      <w:r>
        <w:rPr>
          <w:sz w:val="28"/>
          <w:szCs w:val="28"/>
        </w:rPr>
        <w:t>Смотрите, все смотр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ие здесь бан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девочек и мальч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десной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Как много красивых разноцветных бантиков у ребят! Давайте ими полюбу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Дефиле девочек и мальчиков под музыку</w:t>
      </w:r>
    </w:p>
    <w:p>
      <w:pPr>
        <w:pStyle w:val="Normal"/>
        <w:rPr/>
      </w:pPr>
      <w:r>
        <w:rPr>
          <w:b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(воспитатель и четыре ребёнка идут по залу и занимают свои места на стульчи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Я слышу какой-то странный звук, что же это?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вучит музыка, в зал вбегает Карлсон с букетом цветов, танцует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  Здравствуйте, мои друзья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, весёлый Карлсон, самый симпатичны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меня пропеллер, он жужжит отличн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сли только захочу, то немедленно взлеч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оит кнопочку нажать, и меня вам не догн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самый красивый, воспитан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мелый и в меру упитанны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Я пришёл на праздник к ва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тоб поздравить ваших мам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, Карлсон! Мы очень рады видеть тебя на празднике мам, у нас сегодня День бантиков. Посмотри, как нарядили мамы своих детей! Сколько разноцветных, чудесных бантиков у реб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(удивляется). Бантики, бантики – это просто див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антики, бантики – как это красиво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я тоже нарядился к празднику. И у меня вот какой красивый бант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вообще, не люблю я скуча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глашаю всех плясать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ля мамочек любимых с цветами танец показ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«Танец с цветам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(увидел в коробке бантики). Ой! Сколько красивых бантиков! А я люблю всё раскидывать, разбрасывать! (Разбрасывает бантики). Как весело! Как бантики красиво разлетаются в разные стороны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у и ну! Смотрите, ребята, что натворил Карлсон! Раскидал все бантики! Но мы не будем Карлсона ругать за это. Мы поможем ему навести порядок и собрать бантики в корзин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Игра «Собери бантики»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</w:rPr>
        <w:t>Ход игры: части бантиков высыпаются на ковёр, там же располагаются 3-4 обруча. Дети и родители собирают из частей целые бантики совпадающие по расцветке. Готовые бантики раскладываются в обручах. Играют 3-4 пары. Побеждает тот, кто быстро и правильно соберёт из частей целые бан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   Шёлковая ленточ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озового ц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головку Машень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зднично одет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енточку в волоси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ма завяз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бы дочь любим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ента украш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Конечно, все мы знаем, что у мамы умелые руки, они всё могут. И такие красивые бантики – дело маминых рук. А как же папы? Они умеют завязывать бантики? Давайте проверим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Игра «Завяжи бантик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на верёвку (скакалку) повязаны ленточки. Папы (мамы) с двух сторон завязывают банты. Побеждает тот, кто вперёд дойдёт до середины верё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.  Я за всех пережив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м, папам помога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сильно я устал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рлсон, гости! Посидите и немножко отдохните. Послушайте весёлую песенку в исполнении дев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Песня «Хомяч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Ведущий берёт в руки бубен, гремит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. Ой! Это что за смешная тарелка без дна?! Да она ещё и гремит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Это не тарелка, Карлсон. Дети подскажите Карлсону, что это         такое?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Этот музыкальный инструмент называется бубен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Запомнил, Карлсон? Это бубен, и он не простой, а волшебный, и он умеет бегать! Вот, смотр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Игра-пляска «Весёлый бубен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Ход игры</w:t>
      </w:r>
      <w:r>
        <w:rPr>
          <w:sz w:val="28"/>
          <w:szCs w:val="28"/>
        </w:rPr>
        <w:t>: дети становятся в круг, передают бубен из рук в руки со словами: ты катись весёлый бубен быстро, быстро по рукам, у кого весёлый бубен, тот сейчас станцует нам! У кого в руках оказался бубен, тот пляшет с Карлс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рлсон.  </w:t>
      </w:r>
      <w:r>
        <w:rPr>
          <w:b w:val="false"/>
          <w:bCs w:val="false"/>
          <w:sz w:val="28"/>
          <w:szCs w:val="28"/>
        </w:rPr>
        <w:t>Я так весело играл,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  <w:szCs w:val="28"/>
        </w:rPr>
        <w:t>Так задорно я плясал,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  <w:szCs w:val="28"/>
        </w:rPr>
        <w:t>И я, кажется, уст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b w:val="false"/>
          <w:bCs w:val="false"/>
          <w:sz w:val="28"/>
          <w:szCs w:val="28"/>
        </w:rPr>
        <w:t>Карлсон, гости, отдохните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На ребят вы посмотрите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А для вас песня прозвучит сейчас!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чень я мамочку люблю»  муз. И слова Л.Ст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рлсон. </w:t>
      </w:r>
      <w:r>
        <w:rPr>
          <w:b w:val="false"/>
          <w:bCs w:val="false"/>
          <w:sz w:val="28"/>
          <w:szCs w:val="28"/>
        </w:rPr>
        <w:t>Песенки ребята пели для своих мам, а теперь, пусть мамочки потанцуют со своими деткам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Танец с мам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. Как я рад, что на мамин праздник попал  в детский сад! Спасибо, вам, ребята, за веселье! А я для вас приготовил угощение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гадайте, что больше всего на свете любит Карлсон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больше всего я люблю печенье с вареньем! (облизывается, гладит живот). Варенье я съел, не удержался, пока летел к вам. А вот печеньем я вас угощаю! Будете пить чай с вкусным печеньем и Карлсона вспоминать.(Отдаёт коробку с печеньем ведущему). А теперь мне пора улетать на свою любимую крышу! До свидания, дети, взрослые! Если станет грустно, зовите Карлсона! (уходит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Улетел Карлсон, а наш праздник продолжается, нас ждёт чаепитие в групп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09:00Z</dcterms:created>
  <dc:creator>COMP</dc:creator>
  <dc:description/>
  <dc:language>en-US</dc:language>
  <cp:lastModifiedBy/>
  <cp:lastPrinted>1995-11-21T17:41:00Z</cp:lastPrinted>
  <dcterms:modified xsi:type="dcterms:W3CDTF">2024-01-22T10:30:32Z</dcterms:modified>
  <cp:revision>12</cp:revision>
  <dc:subject/>
  <dc:title/>
</cp:coreProperties>
</file>