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ский сад № 25  города Ставроп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нспект открытого занятия по конструированию «Путешествие на остров сокровищ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детей подготовительной груп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Гридина Е.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дготовительной группы № 8</w:t>
      </w: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таврополь  2023 год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ить знания о судах и особенностях строения.</w:t>
      </w:r>
    </w:p>
    <w:p>
      <w:pPr>
        <w:pStyle w:val="Headli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Задачи</w:t>
      </w:r>
      <w:r>
        <w:rPr>
          <w:color w:val="000000"/>
        </w:rPr>
        <w:t>:</w:t>
      </w:r>
    </w:p>
    <w:p>
      <w:pPr>
        <w:pStyle w:val="Style14"/>
        <w:spacing w:before="225" w:after="225"/>
        <w:rPr>
          <w:color w:val="000000"/>
        </w:rPr>
      </w:pPr>
      <w:r>
        <w:rPr>
          <w:color w:val="000000"/>
        </w:rPr>
        <w:t>1. Расширить представление о судах (виды судов, функциональное назначение, особенности строения).</w:t>
      </w:r>
    </w:p>
    <w:p>
      <w:pPr>
        <w:pStyle w:val="Style14"/>
        <w:spacing w:before="225" w:after="225"/>
        <w:rPr>
          <w:color w:val="000000"/>
        </w:rPr>
      </w:pPr>
      <w:r>
        <w:rPr>
          <w:color w:val="000000"/>
        </w:rPr>
        <w:t>2. Упражнять в сооружении различных судов.</w:t>
      </w:r>
    </w:p>
    <w:p>
      <w:pPr>
        <w:pStyle w:val="Style14"/>
        <w:spacing w:before="225" w:after="225"/>
        <w:rPr/>
      </w:pPr>
      <w:r>
        <w:rPr>
          <w:color w:val="000000"/>
        </w:rPr>
        <w:t>3. Активизировать словарь (судно, корма, палуба, днище, трюм, каюта, рубка)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Материал</w:t>
      </w:r>
      <w:r>
        <w:rPr>
          <w:color w:val="000000"/>
        </w:rPr>
        <w:t>: простой карандаш, линейка, лист бумаги в крупную клетку – на каждого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Технические средства</w:t>
      </w:r>
      <w:r>
        <w:rPr>
          <w:color w:val="000000"/>
        </w:rPr>
        <w:t>: ИКТ (ноутбук, проектор, колонка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Предварительная работа</w:t>
      </w:r>
      <w:r>
        <w:rPr>
          <w:color w:val="000000"/>
        </w:rPr>
        <w:t>: Разгадывание загадок,», иллюстрации, открыток, наклеек с изображением различного вида судов, наглядных схем и простейших чертежей. Чтение произведения С. Сахарнова «История корабля», отрывков из книги «Остров Сокровищ».реализация проэкта «Суда»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Ход занятия</w:t>
      </w:r>
      <w:r>
        <w:rPr>
          <w:color w:val="000000"/>
        </w:rPr>
        <w:t>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rStyle w:val="StrongEmphasis"/>
          <w:color w:val="000000"/>
        </w:rPr>
        <w:t>Организационный момент.</w:t>
      </w:r>
    </w:p>
    <w:p>
      <w:pPr>
        <w:pStyle w:val="Standard"/>
        <w:ind w:left="720" w:hanging="0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, что это? (бутылка) посмотрите, здесь что то лежит, давайте мы попробуем достать, интересно, что же это? Какая то странная карта, очень старая. (Показ карты)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Ребята, как вы думаете, что это за карта? (Рассматривание карты)</w:t>
      </w:r>
      <w:bookmarkStart w:id="0" w:name="_GoBack"/>
      <w:bookmarkEnd w:id="0"/>
    </w:p>
    <w:p>
      <w:pPr>
        <w:pStyle w:val="Style14"/>
        <w:spacing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ети: На карте нарисован остров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. : Что такое остров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ети: Остров – это часть суши, окружаемая со всех сторон водо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. : Еще на этом острове есть пальма. А под пальмой что-то обозначено красным цветом. Как вы думаете, что это может означать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ети: Клад, сокровище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2. Основная часть</w:t>
      </w:r>
      <w:r>
        <w:rPr>
          <w:color w:val="000000"/>
        </w:rPr>
        <w:t>.</w:t>
      </w:r>
    </w:p>
    <w:p>
      <w:pPr>
        <w:pStyle w:val="Style14"/>
        <w:spacing w:before="225" w:after="225"/>
        <w:rPr>
          <w:color w:val="000000"/>
        </w:rPr>
      </w:pPr>
      <w:r>
        <w:rPr>
          <w:color w:val="000000"/>
        </w:rPr>
        <w:t>В. : Пожалуй, это остров Сокровищ. Предлагаю сегодня отправиться на этот остров и попробовать разгадать тайну острова. Но прежде нам нужно пройти испытание, проверить свои силы.</w:t>
      </w:r>
    </w:p>
    <w:p>
      <w:pPr>
        <w:pStyle w:val="Style14"/>
        <w:spacing w:before="225" w:after="225"/>
        <w:rPr>
          <w:color w:val="000000"/>
        </w:rPr>
      </w:pPr>
      <w:r>
        <w:rPr>
          <w:color w:val="000000"/>
        </w:rPr>
        <w:t>Присаживайтесь на стульчики.</w:t>
      </w:r>
    </w:p>
    <w:p>
      <w:pPr>
        <w:pStyle w:val="Style14"/>
        <w:spacing w:before="0" w:after="0"/>
        <w:rPr/>
      </w:pPr>
      <w:r>
        <w:rPr>
          <w:color w:val="000000"/>
        </w:rPr>
        <w:t>В. :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ервое задание</w:t>
      </w:r>
      <w:r>
        <w:rPr>
          <w:color w:val="000000"/>
        </w:rPr>
        <w:t>. Ребята, придумайте, на чем можно добраться до острова.</w:t>
      </w:r>
    </w:p>
    <w:p>
      <w:pPr>
        <w:pStyle w:val="Style14"/>
        <w:spacing w:before="225" w:after="225"/>
        <w:rPr>
          <w:color w:val="000000"/>
        </w:rPr>
      </w:pPr>
      <w:r>
        <w:rPr>
          <w:color w:val="000000"/>
        </w:rPr>
        <w:t>Дети: На остров можно добраться на бревне, на плоту, на лодке резиновой или надувной, на байдарке, на ледоколе, на лайнере, на подводной лодке.)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color w:val="000000"/>
        </w:rPr>
        <w:t>В. : Молодцы ребята! А на каком именно транспорте мы с вами отправимся в путешествие, узнаем, если отгадаем загадку..</w:t>
      </w:r>
      <w:r>
        <w:rPr>
          <w:rFonts w:cs="Times New Roman" w:ascii="Times New Roman" w:hAnsi="Times New Roman"/>
          <w:b/>
          <w:bCs/>
        </w:rPr>
        <w:t xml:space="preserve"> По волнам дворец плывет,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 xml:space="preserve">        На себе людей везет........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На чем мы отправляемся в путешествие, догадались?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Дети: </w:t>
      </w:r>
      <w:r>
        <w:rPr>
          <w:rFonts w:cs="Times New Roman" w:ascii="Times New Roman" w:hAnsi="Times New Roman"/>
        </w:rPr>
        <w:t>На корабле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Вот ещё одно задание вспомнить какие бывают корабли ? 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А вы знаете какие бывают корабли? (пассажирский, грузовой, военный)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К какому виду транспорта относятся корабли? (водный). У каждого корабля есть свое предназначение, но у любого судна есть основные части, то, что объединяет все корабли. Давайте назовем их (корма, днище, нос, труба, капитанская рубка, якорь)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Игра определить где грузовые и военные корабли ( Дети на доске распределяют военные и грузовые корабли)</w:t>
      </w:r>
    </w:p>
    <w:p>
      <w:pPr>
        <w:pStyle w:val="Style14"/>
        <w:shd w:fill="FFFFFF" w:val="clear"/>
        <w:spacing w:before="0" w:after="375"/>
        <w:rPr/>
      </w:pPr>
      <w:r>
        <w:rPr>
          <w:b/>
        </w:rPr>
        <w:t>Физминутка:</w:t>
      </w:r>
      <w:r>
        <w:rPr/>
        <w:t xml:space="preserve">                                                                                                                                                     Что там чудится в тумане? (Дети вытягивают руки вперёд.)</w:t>
        <w:br/>
        <w:t>Волны плещут в океане. (Дети машут руками, изображая волны.)</w:t>
        <w:br/>
        <w:t>Это мачты кораблей. (Дети вытягивают руки вверх.)</w:t>
        <w:br/>
        <w:t>Пусть плывут сюда скорей! (Дети приветственно машут руками.)</w:t>
        <w:br/>
        <w:t>Мы по берегу гуляем,</w:t>
        <w:br/>
        <w:t>Мореходов поджидаем, (Ходьба на месте.)</w:t>
        <w:br/>
        <w:t>Ищем ракушки в песке (Наклоны.)</w:t>
        <w:br/>
        <w:t>И сжимаем в кулаке. (Дети сжимают кулачки.)</w:t>
        <w:br/>
        <w:t>Чтоб побольше их собрать, —</w:t>
        <w:br/>
        <w:t>Надо чаще приседать. (Приседания.)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Очень хорошо. Но где же нам взять корабль?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Дети: </w:t>
      </w:r>
      <w:r>
        <w:rPr>
          <w:rFonts w:cs="Times New Roman" w:ascii="Times New Roman" w:hAnsi="Times New Roman"/>
        </w:rPr>
        <w:t>Мы его можем построить из различного строительного материала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Приглашаю всех в конструкторское бюро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Рассмотрите внимательно схемы и назовите детали, которые будете использовать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Как вы должны построить корабль, чтобы он был прочным и не развалился?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Дети:</w:t>
      </w:r>
      <w:r>
        <w:rPr>
          <w:rFonts w:cs="Times New Roman" w:ascii="Times New Roman" w:hAnsi="Times New Roman"/>
        </w:rPr>
        <w:t xml:space="preserve"> Детали нужно приставлять (приклеить) друг к другу ровно и плотно. Тогда корабль получится прочным и красивым.\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Я предлагаю вам построить несколько кораблей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Самостоятельная работа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Педагог следит за правильностью выполнения задания, по необходимости осуществляет индивидуальную работу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Какие красивые корабли у вас получились. Какие детали строители использовали?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(Один из подгруппы рассказывает о постройке, другие дополняют его ответ)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Молодцы! Можно отправляться в плавание. Ребята проходите на борт, присаживайтесь. Предлагаю выбрать капитана и поплыть до острова Сокровищ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(Дети выбирают капитана, берут карту и отправляются в путешествие)</w:t>
        <w:tab/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ключить звук моря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Капитан, ты видишь остров? Берет бинокль и всматривается в даль, вижу остров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от и причалили наш корабль, давайте сойдем на берег.</w:t>
      </w:r>
      <w:r>
        <w:rPr>
          <w:rFonts w:cs="Times New Roman" w:ascii="Times New Roman" w:hAnsi="Times New Roman"/>
        </w:rPr>
        <w:t xml:space="preserve">  Мы на острове Сокровищ. Давайте рассмотрим карту (Рассматривание карты)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Ребята, где-то должна быть пальма, а под пальмой — клад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(Дети находят клад — сундук с драгоценностями)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Итак, клад найден. Забирайте сундук с драгоценностями, они нам понадобятся для различных игр, а ним пришло время возвращаться назад в детский сад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 Итог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ак ваше настроение? Вам понравилось путешествие?  </w:t>
      </w:r>
      <w:r>
        <w:rPr>
          <w:rFonts w:cs="Times New Roman" w:ascii="Times New Roman" w:hAnsi="Times New Roman"/>
          <w:color w:val="000000"/>
        </w:rPr>
        <w:t>Что вам запомнилось больше всего в нашем путешеств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8:36:00Z</dcterms:created>
  <dc:creator>Елена</dc:creator>
  <dc:description/>
  <cp:keywords/>
  <dc:language>en-US</dc:language>
  <cp:lastModifiedBy>Admin</cp:lastModifiedBy>
  <cp:lastPrinted>2023-04-10T20:14:00Z</cp:lastPrinted>
  <dcterms:modified xsi:type="dcterms:W3CDTF">2023-04-10T17:14:00Z</dcterms:modified>
  <cp:revision>3</cp:revision>
  <dc:subject/>
  <dc:title>Конспект открытого занятия по конструированию в подготовительной группе «Путешествие на остров Сокровищ»</dc:title>
</cp:coreProperties>
</file>