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B050"/>
          <w:u w:val="single"/>
        </w:rPr>
        <w:t>Музыкальные занятия в детском саду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FF0000"/>
          <w:u w:val="single"/>
        </w:rPr>
        <w:t>Два раза в неделю в каждой групп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одятся музыкальные занятия, которые проходят по определенной схеме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музыкально-ритмические движени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слушание музыкальных произведени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игра на музыкальных инструментах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4. песенное творчество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.распева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.п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7.танц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8.игры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FF0000"/>
          <w:u w:val="single"/>
        </w:rPr>
        <w:t>Начинаются зан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музыкально - ритмических движений,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FF0000"/>
          <w:u w:val="single"/>
        </w:rPr>
        <w:t xml:space="preserve">цель </w:t>
      </w:r>
      <w:r>
        <w:rPr>
          <w:color w:val="000000"/>
        </w:rPr>
        <w:t>которых научить детей ритмично двигаться под музыку, ориентироваться в пространстве, маршировать, выполнять танцевальные движения. Проверьте, умеет ли ваш ребенок выполнять поскоки, красиво танцевать.</w:t>
      </w:r>
    </w:p>
    <w:p>
      <w:pPr>
        <w:pStyle w:val="Style15"/>
        <w:shd w:fill="FFFFFF" w:val="clear"/>
        <w:spacing w:before="0" w:after="0"/>
        <w:rPr>
          <w:color w:val="000000"/>
          <w:w w:val="100"/>
          <w:shd w:fill="000000" w:val="clear"/>
          <w:lang w:bidi="en-US"/>
        </w:rPr>
      </w:pPr>
      <w:r>
        <w:rPr>
          <w:b/>
          <w:bCs/>
          <w:i/>
          <w:iCs/>
          <w:color w:val="FF0000"/>
          <w:u w:val="single"/>
        </w:rPr>
        <w:t>Затем</w:t>
      </w:r>
      <w:r>
        <w:rPr>
          <w:color w:val="000000"/>
        </w:rPr>
        <w:t>, ребята учатся слушать музыкальные произведения, различать и называть музыкальные инструменты в оркестре, знакомятся с композиторами. Спросите у своего ребенка, каких композиторов он знает, названия произведений; пусть назовет струнные, клавишные, духовые и ударные инструменты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FF0000"/>
          <w:u w:val="single"/>
        </w:rPr>
        <w:t>На музыкальных занятиях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ребята учатся играть в оркестре на детских музыкальных и шумовых инструментах, и сами сочиняют мелодии. Попробуйте с детьми прохлопать или сыграть на ложках любую мелодию. Проверьте, правильно ли он передает ритм музыки, исправьте его ошибки, покажите, как играть правильно, создайте домашний оркестр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i/>
          <w:color w:val="FF0000"/>
          <w:u w:val="single"/>
        </w:rPr>
        <w:t xml:space="preserve">Песни </w:t>
      </w:r>
      <w:r>
        <w:rPr>
          <w:color w:val="000000"/>
        </w:rPr>
        <w:t>на музыкальных занятиях мы с детьми  разучиваем используя жесты. Это помогает лучше запомнить текст и активизирует речевой аппарат. Узнайте у своего ребенка, есть ли у него любимые песни, попросите его исполнить песни, которые он разучивает на музыкальных занятиях. Если ребенок поет неправильно, не делайте замечаний, мягко поправьте, чтобы не отб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елание петь. Разучивайте песни дома вместе с детьми. Эти песни они потом будут петь своим детям!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w w:val="100"/>
          <w:shd w:fill="000000" w:val="clear"/>
          <w:lang w:bidi="en-US"/>
        </w:rPr>
      </w:pPr>
      <w:r>
        <w:rPr>
          <w:b/>
          <w:bCs/>
          <w:i/>
          <w:iCs/>
          <w:color w:val="FF0000"/>
          <w:u w:val="single"/>
        </w:rPr>
        <w:t>Танц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занятиях развивают чувство ритма, координацию движений, ориентировку в пространстве, учат соотносить свои движения с темпом, ритмом музыки. Парные танцы формируют у детей коммуникативность, чувство эмпатии. А вы дома танцуете с детьми? Ни один домашний детский праздник не должен проходить без веселых дискотек!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Style15"/>
        <w:shd w:fill="FFFFFF" w:val="clear"/>
        <w:spacing w:before="0" w:after="0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FF0000"/>
          <w:u w:val="single"/>
        </w:rPr>
        <w:t xml:space="preserve">В конце каждого </w:t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FF0000"/>
          <w:u w:val="single"/>
        </w:rPr>
        <w:t>музыкального занятия мы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b/>
          <w:bCs/>
          <w:i/>
          <w:iCs/>
          <w:color w:val="FF0000"/>
          <w:u w:val="single"/>
        </w:rPr>
        <w:t>проводим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b/>
          <w:bCs/>
          <w:i/>
          <w:iCs/>
          <w:color w:val="FF0000"/>
          <w:u w:val="single"/>
        </w:rPr>
        <w:t>иг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для развития памяти, внимания, координации движений, ориентировки в пространстве у детей. А вы дома часто играете с детьми? (Не в компьютерные игры!). Совместные музыкальные и подвижные игры создают хорошее настроение, сближают детей и взрослых!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важаемые родители! Музыкальное развитие детей, как и развитие речи ребенка, немыслимо без вашего активного участия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5"/>
        <w:shd w:fill="FFFFFF" w:val="clear"/>
        <w:spacing w:before="0" w:after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37:00Z</dcterms:created>
  <dc:creator>1</dc:creator>
  <dc:description/>
  <dc:language>en-US</dc:language>
  <cp:lastModifiedBy>Воспитатель</cp:lastModifiedBy>
  <dcterms:modified xsi:type="dcterms:W3CDTF">2024-01-23T09:37:00Z</dcterms:modified>
  <cp:revision>2</cp:revision>
  <dc:subject/>
  <dc:title/>
</cp:coreProperties>
</file>