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ие  рекомендации для педагогов дополнительного образовани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"Использование современных технологий в учебной и воспитательной работе с целью активизации познавательной деятельности обучающихся"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му  обществу, все больше  нужны образованные инициативные и  предприимчивые люди. Люди могущие принимать  решения с учетом   возможных результатов и последствий как для себя, так  для общества и  страны. </w:t>
      </w:r>
    </w:p>
    <w:p>
      <w:pPr>
        <w:pStyle w:val="Normal"/>
        <w:spacing w:lineRule="auto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идёт становление новой системы образования, ориентированного на вхождение в мировое образовательное пространство. Этот процесс сопровождается существенными изменениями в педагогической теории и практике учебно-воспитательного процесса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В документах ФГОС сформулированы требования к педагогу, в том числе -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меть выбирать и использовать </w:t>
      </w:r>
      <w:r>
        <w:rPr>
          <w:sz w:val="28"/>
          <w:szCs w:val="28"/>
        </w:rPr>
        <w:t xml:space="preserve">современные   образовательные технологии, 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спользовать технологии оценки,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iCs/>
          <w:sz w:val="28"/>
          <w:szCs w:val="28"/>
        </w:rPr>
        <w:t xml:space="preserve">использовать современные технологии проектирования </w:t>
      </w:r>
      <w:r>
        <w:rPr>
          <w:sz w:val="28"/>
          <w:szCs w:val="28"/>
        </w:rPr>
        <w:t>образовательной среды»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Теоретическое обоснование</w:t>
      </w:r>
    </w:p>
    <w:p>
      <w:pPr>
        <w:pStyle w:val="Normal"/>
        <w:tabs>
          <w:tab w:val="clear" w:pos="708"/>
          <w:tab w:val="left" w:pos="885" w:leader="none"/>
        </w:tabs>
        <w:spacing w:lineRule="auto" w: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Активизация познавательной деятельности обучающихся - процесс и результат стимулирования активности детей. Активность ребенка в обучении это вид деятельности сопровождающийся высоким уровнем мотивации, осознанной потребностью к усвоению знаний  и умений, а так же характеризующийся результативностью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 Такому Виду деятельности способствуют применение современных образовательных технологий. </w:t>
      </w:r>
      <w:r>
        <w:rPr>
          <w:sz w:val="28"/>
          <w:szCs w:val="28"/>
        </w:rPr>
        <w:t>Педагогическая технология -</w:t>
      </w:r>
      <w:r>
        <w:rPr>
          <w:rFonts w:eastAsia="+mn-ea;Times New Roman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это такое построение деятельности учителя, в котором входящие в него действия представлены в определенной последовательности и предполагают достижения прогнозируемого результата.</w:t>
      </w:r>
    </w:p>
    <w:p>
      <w:pPr>
        <w:pStyle w:val="Normal"/>
        <w:tabs>
          <w:tab w:val="clear" w:pos="708"/>
          <w:tab w:val="left" w:pos="885" w:leader="none"/>
        </w:tabs>
        <w:spacing w:lineRule="auto" w:line="30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актическая значимость</w:t>
      </w:r>
    </w:p>
    <w:p>
      <w:pPr>
        <w:pStyle w:val="Normal"/>
        <w:tabs>
          <w:tab w:val="clear" w:pos="708"/>
          <w:tab w:val="left" w:pos="88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разовательном процессе невозможно следовать какой - то одной технологии. Урок - чем он разнообразнее, тем эффективнее. Применение </w:t>
      </w:r>
      <w:r>
        <w:rPr>
          <w:rStyle w:val="Appleconvertedspace"/>
          <w:color w:val="000000"/>
          <w:sz w:val="28"/>
          <w:szCs w:val="28"/>
          <w:shd w:fill="FFFFFF" w:val="clear"/>
        </w:rPr>
        <w:t>современных образовательных технологий позволяет внести это разнообразие в деятельность обучающихся на уроке и внеурочной деятельности, и , тем самым, активизировать познавательную деятельность.</w:t>
      </w:r>
    </w:p>
    <w:p>
      <w:pPr>
        <w:pStyle w:val="Normal"/>
        <w:tabs>
          <w:tab w:val="clear" w:pos="708"/>
          <w:tab w:val="left" w:pos="885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жде чем выбрать и использовать образовательные технологии, необходимо их изучить. Последние несколько лет это и стало темой моей педагогической деятельности.</w:t>
        <w:tab/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едущая педагогическая идея</w:t>
      </w:r>
      <w:r>
        <w:rPr>
          <w:b/>
          <w:bCs/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 xml:space="preserve"> активизации познавательной деятельности обучающихс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витие ученика через постоянное обогащение, преобразование субъектного опыта, получаемого с применением разнообразных методов и приемов, как важного источника собственного развит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нцептуально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ключение ребенка в деятельность коренным образом отличается от традиционной передачи ему готового знания. Ориентация на развитие не означает отказ от формирования знаний, умений и навыков, без которых невозможно обеспечить самоопределение личности и создать условия для ее самореализации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расширение общепедагогических и психологических знаний с целью совершенствования технологий обучения и воспитания для </w:t>
      </w:r>
      <w:r>
        <w:rPr>
          <w:rStyle w:val="StrongEmphasis"/>
          <w:b w:val="false"/>
          <w:sz w:val="28"/>
          <w:szCs w:val="28"/>
        </w:rPr>
        <w:t>активизации познавательной деятельности обучающихся</w:t>
      </w:r>
      <w:r>
        <w:rPr>
          <w:bCs/>
          <w:i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Cs/>
          <w:iCs/>
          <w:sz w:val="28"/>
          <w:szCs w:val="28"/>
        </w:rPr>
        <w:t>расширение и углубление знаний в отношении  разных образовательных  технологий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Cs/>
          <w:iCs/>
          <w:sz w:val="28"/>
          <w:szCs w:val="28"/>
        </w:rPr>
        <w:t>овладение достижениями педагогической науки, передовой педагогической практики;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выявление наиболее эффективных   образовательных </w:t>
      </w:r>
      <w:r>
        <w:rPr>
          <w:color w:val="000000"/>
          <w:sz w:val="28"/>
          <w:szCs w:val="28"/>
          <w:shd w:fill="FFFFFF" w:val="clear"/>
        </w:rPr>
        <w:t>технологий</w:t>
      </w:r>
      <w:r>
        <w:rPr>
          <w:sz w:val="28"/>
          <w:szCs w:val="28"/>
        </w:rPr>
        <w:t xml:space="preserve">  в условиях современной малокомплектной школы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учет результативности отдельных этапов процесса обучени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базы для реализации творческого потенциала обучающихся, для  возможности  использования ими п</w:t>
      </w:r>
      <w:r>
        <w:rPr>
          <w:sz w:val="28"/>
          <w:szCs w:val="28"/>
        </w:rPr>
        <w:t xml:space="preserve">риобретенных  знаний  и  умений  в  повседневной жизни; 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крепление здоровья и физического развития школьник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общекультурного уровня;</w:t>
      </w:r>
      <w:r>
        <w:rPr>
          <w:sz w:val="28"/>
          <w:szCs w:val="28"/>
        </w:rPr>
        <w:t xml:space="preserve"> использование  приобретенных  знаний  и  умений  для оценки  последствий  своей  деятельности  по  отношению  к  окружающей среде,  собственному  здоровью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 убежденности  в  возможности  познания  закономерностей  природы,  необходимости  бережного  отношения  к  ней,  соблюдения этических норм при проведении биоисследований;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и множества педагогических технологий мной были выбраны те, которые (на мой взгляд) более других подходят для широкого использования в нашей шко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ектно - исследовательская технология</w:t>
      </w:r>
    </w:p>
    <w:p>
      <w:pPr>
        <w:pStyle w:val="Normal"/>
        <w:widowControl/>
        <w:autoSpaceDE w:val="true"/>
        <w:jc w:val="both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В основе технологии лежит развитие познавательных, творческих навыков, умений самостоятельно конструировать свои знания, умений ориентироваться в информационном пространстве, развитие критического мышления и ориентирован на самостоятельную (индивидуальную, парную, групповую) деятельность учащихся.  </w:t>
      </w:r>
      <w:r>
        <w:rPr>
          <w:sz w:val="28"/>
          <w:szCs w:val="28"/>
        </w:rPr>
        <w:t>Учебный проект как элемент творчества учащихся, сегодня  рассматривается в виде одной из органичных составляющих современных педагогических технологий. По определению А.А. Хромова, метод проекто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это система обучения, гибкая модель организации учебного процесса, ориентированная на творческую самореализацию личности учащихся, развитие их интеллектуальных и физических возможностей, волевых качеств и творческих способностей в процессе создания нового продукта под контролем учителя, обладающего объективной и субъективной новизной и имеющего практическую значи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мение решать проблемы необходимо для самостоятельной познавательной деятельности. Это умение предполагает также и умение использовать приемы проектирования для самоорганизации собственного обучения. Поэтому метод учебного проекта дает возможность вооружить ученика способами, приемами такой деятельности, то есть научить его учи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ременном образовательном процессе проекты обязательны для выполнения учащимися.  В своей работе я использую коллективную, групповую и индивидуальную работу над проектами. </w:t>
      </w:r>
      <w:r>
        <w:rPr>
          <w:color w:val="000000"/>
          <w:sz w:val="28"/>
          <w:szCs w:val="28"/>
          <w:shd w:fill="FFFFFF" w:val="clear"/>
        </w:rPr>
        <w:t>Публичная защита является очень важной частью работы по методу проектов, именно она позволяет учащимся обобщать и систематизировать знания, полученные в ходе работы. Такие проекты как: «Исследование качества воды », «Влияние хлорной извести на белки» были отправлены на муниципальный этап конкурса Городской  научно-практической конференции «Школьники города- науке 21 ве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ИКТ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и коммуникационные технологии (ИКТ) - это широкий спектр цифровых технологий, используемых для создания, передачи и распространения информации и оказания услуг (компьютерное оборудование, программное обеспечение, телефонные линии, сотовая связь, электронная почта, сотовые и спутниковые технологии, сети беспроводной и кабельной связи, мультимедийные средства, а также Интернет). 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средств ИКТ на уроках - эффективный метод формирования активизации познавательной деятельности, а также организации учебно-познавательной деятельности школьников. Использование компьютерной техники делает урок привлекательным и, по настоящему, современным, происходит индивидуализация обучения, контроль и подведение итогов проходят объективно и своевременно. Уроки с применением компьютера составлены таким образом, что каждый обучаемый работает в соответствующем ему индивидуально-психологическом темпе, что делает атмосферу на уроке комфортн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хнология проблемного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ное обучение - по И.Я. Лернеру - это такое обучение, при котором учащиеся систематически включаются в процесс решения проблем и проблемных задач, построенных на содержании программного материала. Из этого определения следуют два вывода: 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 предполагает самостоятельное полное или частичное решение посильных для учащихся проблем;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этих проблем учащимися необходимо создавать ситуацию, побуждающую их к решению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ные вопросы можно ставить на любом этапе изучения темы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бъяснении материала (в начале урока), чтобы вызвать интерес к изучаемому вопросу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закреплении полученных знаний, что помогает обобщить изложенный материал и подводит учащихся к самостоятельному выводу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онтроле знаний (творческое применение знаний).</w:t>
      </w:r>
    </w:p>
    <w:p>
      <w:pPr>
        <w:pStyle w:val="Normal"/>
        <w:widowControl/>
        <w:autoSpaceDE w:val="tru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облемное обучение о</w:t>
      </w:r>
      <w:r>
        <w:rPr>
          <w:iCs/>
          <w:sz w:val="28"/>
          <w:szCs w:val="28"/>
        </w:rPr>
        <w:t xml:space="preserve">сновано на создании учителем проблемных ситуаций и на самостоятельном поиске вариантов их решения: </w:t>
      </w:r>
    </w:p>
    <w:p>
      <w:pPr>
        <w:pStyle w:val="Style17"/>
        <w:widowControl/>
        <w:numPr>
          <w:ilvl w:val="0"/>
          <w:numId w:val="4"/>
        </w:numPr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здание проблемной ситуации; </w:t>
      </w:r>
    </w:p>
    <w:p>
      <w:pPr>
        <w:pStyle w:val="Style17"/>
        <w:widowControl/>
        <w:numPr>
          <w:ilvl w:val="0"/>
          <w:numId w:val="4"/>
        </w:numPr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мирование гипотез разрешения; </w:t>
      </w:r>
    </w:p>
    <w:p>
      <w:pPr>
        <w:pStyle w:val="Style17"/>
        <w:widowControl/>
        <w:numPr>
          <w:ilvl w:val="0"/>
          <w:numId w:val="4"/>
        </w:numPr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верка решения с систематизацией полученной информации. </w:t>
      </w:r>
    </w:p>
    <w:p>
      <w:pPr>
        <w:pStyle w:val="Normal"/>
        <w:widowControl/>
        <w:autoSpaceDE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ное условие – наличие мотивации учащихс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птимальность и эффективность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актического применения разнообразных форм и методов образовательных технологий, позволяет  добиваться поставленной цели, позволяет активизировать внимание обучающихся и их познавательную активность, способствует развитию и формированию творческих способностей  дет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срочные  результаты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обретение  знаний в отношении  применения  образовательных     технологий  в  школе;</w:t>
      </w:r>
    </w:p>
    <w:p>
      <w:pPr>
        <w:pStyle w:val="Normal"/>
        <w:rPr/>
      </w:pPr>
      <w:r>
        <w:rPr>
          <w:sz w:val="28"/>
          <w:szCs w:val="28"/>
        </w:rPr>
        <w:tab/>
        <w:t>явление и внедрение  наиболее эффективных   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й  в условиях современно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    методических  разрабо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комство с краеведчески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ние проектов учащими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срочные  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ершенствование профессионального педагогического масте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вышение эффективности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социальных и коммуникативных компетенций обучающихся, через внеурочную деятельность, а также  проект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стижение уровня экологической образованности, соответствующего потенциалу обучающихся, через развитие интереса к краеведческому материалу, повышения природоохранной мотив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ние обобщенным способом подхода к решению проблемных ситуаций: анализом фактов, выдвижением гипотез для их объяснения, проверкой их правильности и получением результата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крепление здоровья и физического развития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вышение общекультурного уровня; использование  приобретенных знаний  и  умений  для оценки  последствий  своей  деятельности  по  отношению  к  окружающей среде,  собственному  здо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бежденность  в  возможности  познания  закономерностей  природы, необходимости  бережного  отношения  к  ней,  соблюдения этических норм при проведении биологических исслед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вышение уровня заинтересованности предметом, уровня и качества знаний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астие и призовые места учеников на конкурсах муниципального уровня  и  олимпиадах разного уровня.</w:t>
      </w:r>
    </w:p>
    <w:p>
      <w:pPr>
        <w:pStyle w:val="TextBody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erpurlitem">
    <w:name w:val="serp-url__item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19:00Z</dcterms:created>
  <dc:creator>КЕСа</dc:creator>
  <dc:description/>
  <cp:keywords/>
  <dc:language>en-US</dc:language>
  <cp:lastModifiedBy>ЮНИТЭР</cp:lastModifiedBy>
  <cp:lastPrinted>2015-01-25T22:31:00Z</cp:lastPrinted>
  <dcterms:modified xsi:type="dcterms:W3CDTF">2024-01-23T09:54:00Z</dcterms:modified>
  <cp:revision>13</cp:revision>
  <dc:subject/>
  <dc:title/>
</cp:coreProperties>
</file>