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1B06BA"/>
          <w:sz w:val="32"/>
          <w:szCs w:val="32"/>
        </w:rPr>
      </w:pPr>
      <w:r>
        <w:rPr>
          <w:b/>
          <w:color w:val="1B06BA"/>
          <w:sz w:val="32"/>
          <w:szCs w:val="32"/>
        </w:rPr>
        <w:t>Консультация для воспитателей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525</wp:posOffset>
            </wp:positionH>
            <wp:positionV relativeFrom="margin">
              <wp:posOffset>314325</wp:posOffset>
            </wp:positionV>
            <wp:extent cx="2695575" cy="2682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B06BA"/>
          <w:sz w:val="32"/>
          <w:szCs w:val="32"/>
        </w:rPr>
        <w:t>«Элементарные опыты и эксперименты старших дошкольников в детском саду»</w:t>
      </w:r>
    </w:p>
    <w:p>
      <w:pPr>
        <w:pStyle w:val="Normal"/>
        <w:rPr>
          <w:b/>
          <w:b/>
          <w:color w:val="1B06BA"/>
          <w:sz w:val="28"/>
          <w:szCs w:val="28"/>
        </w:rPr>
      </w:pPr>
      <w:r>
        <w:rPr>
          <w:b/>
          <w:color w:val="1B06B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и: Мухина С.А.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ва Л.Г.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кабрь 202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, что я услышал, я забы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, что я увидел, я помн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, что я сделал, я знаю.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фуц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>Каждый ребенок уже с пеленок начинает познавать окружающий его мир: ему надо обязательно все потрогать, попробовать на вкус, исследовать все окружающие его предметы: телевизор, кастрюли, шкафы и всевозможные хозяйственные принадлежности. Во все эти штучки ребенок играет с большим интересом, чем со своими детскими игрушками. Непроизвольно малыш начинает проводить свои первые опыты с раннего детства, когда начинает бросать и наблюдать, как падают игрушки из кроватки, когда проверяет, звенит игрушка или нет, когда ловит воду во время купания, а она не ловится, топит резиновую игрушку, а она всплывает. Ребенок растет и ему хочется сделать еще больше собственных открытий: как звучат кастрюли, как растворяется в чае кусочек сахара, тает на ладошке комочек снега и многое другое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В нашей группе дети тоже с удовольствием проводят различные опыты и эксперименты: наблюдают, как фонтаном бьет вода из крана, если зажать его пальчиком, строят башенки из кубиков, с замиранием ожидая падения, с удовольствием перемешивают краски и радуются полученным цветам. </w:t>
      </w:r>
    </w:p>
    <w:p>
      <w:pPr>
        <w:pStyle w:val="Normal"/>
        <w:ind w:firstLine="567"/>
        <w:rPr/>
      </w:pPr>
      <w:r>
        <w:rPr>
          <w:sz w:val="27"/>
          <w:szCs w:val="27"/>
        </w:rPr>
        <w:t>Все это у ребят получается спонтанно, как бы случайно во время игры и занятий. Но если детям так интересно экспериментировать, то почему же их интересы не использовать во время обучения различным дисциплинам.   Например, для проведения занятий по ознакомлению с окружающим миром, при выполнении трудовых поручений в уголке природы и просто неназойливо во время иной деятельности пополнять у ребят запас знаний, так необходимых для умственного развития детей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Развитие ребенка дошкольного возраста во многом зависит от разнообразия видов деятельности, которые осваиваются им в партнерстве со взрослым. Это игровая и продуктивная деятельность, восприятие художественной литературы. Также имеет смысл культивировать в детском саду познавательно-исследовательскую деятельность, имеющую основу в спонтанном экспериментировании, поисковой активности ребенка. Многолетние исследования экспериментирования (А.Н. Леонтьев,С.Л.Новоселова, Н.Н. Поддьяков и др.) позволяют сформулировать следующие основные его положения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008630" cy="18529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66" t="-24" r="2399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>
          <w:sz w:val="28"/>
          <w:szCs w:val="28"/>
        </w:rPr>
        <w:t>1. Экспериментирование является особой формой поисковой деятельности, в которой ярко выражены процессы возникновения и развития новых целей и мотивов личности, лежащих в основе самодвижения и саморазвития дошкольни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 экспериментировании мощно проявляется собственная активность детей, направленная на получение новых сведений, знаний (познавательная форма экспериментирования), продуктов детского творчества – новых построек, рисунков, сказок и т.п. (продуктивная форма экспериментировани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Экспериментирование лежит в основе любого процесса детского творчества.</w:t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Особого внимания заслуживает преобразовательная деятельность. Здесь важно положение о том, что личность не может развиваться только в рамках потребления, что ее развитие предполагает созидание и преобразование, которые не знают границ. Только то, что созидается самим человеком, его собственными руками, мыслью и сердцем, представляет для него интерес.</w:t>
      </w:r>
    </w:p>
    <w:p>
      <w:pPr>
        <w:pStyle w:val="Normal"/>
        <w:ind w:firstLine="567"/>
        <w:rPr/>
      </w:pPr>
      <w:r>
        <w:rPr>
          <w:sz w:val="28"/>
          <w:szCs w:val="28"/>
        </w:rPr>
        <w:t>Таким образом, использование в работе с детьми элементарных опытов и экспериментов является очень актуальной темой на сегодняшний день, так как современная педагогика ориентируется на личностный подход к детям, сотрудничество с детьми, а также призывает не сообщать готовые знания детям, а делать открытия вместе с ними, чутко направлять на самостоятельные исслед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течении двух лет мы использовали несложные опыты в работе с детьми своей группы. Наши занятия стали не только интереснее по содержанию, но и более эффективны по усвоению естественнонаучных зн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стремимся развивать у детей дошкольного возраста способность видеть многообразие мира; развивать собственный познавательный опыт с помощью наглядных средств; расширять перспективы поисково-познавательной деятельности путем включения детей в мыслительные, преобразующие действия; поощрять у детей инициативу, сообразительность, пытливость, самостоятельность, оценочное и критическое отношение к миру. </w:t>
      </w:r>
    </w:p>
    <w:p>
      <w:pPr>
        <w:pStyle w:val="Normal"/>
        <w:ind w:firstLine="540"/>
        <w:rPr/>
      </w:pPr>
      <w:r>
        <w:rPr>
          <w:sz w:val="28"/>
          <w:szCs w:val="28"/>
        </w:rPr>
        <w:t>Хотим отметить, что в реальном процессе обучения, мы используем не только практические методы, но и наглядные, словесные и игровые методы в различных комбинациях друг с другом, но уделяем особое внимание проведению элементарных опытов и детскому экспериментирова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Элементарные опыты и эксперименты, которые используются в дошкольном обучении, направлены на то, чтобы помочь ребенку приобрести новые знания о том или ином предмете. В ходе опытов и экспериментов ребенок воздействует на объект с целью познания его свойств, связей и т.п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Многие предметы, вещества (вода, песок и др.) обладают признаками, непосредственно воспринимаемыми при помощи органов чувств (цвет, величина, форма, запах) и скрытыми, неподдающимися такому непосредственному восприятию(хрупкость, переход воды из одного состояния в другое и пр.)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Выявление скрытых признаков осуществляется с помощью элементарных опытов. В ходе их педагог вместе с детьми создает специальные условия, которые помогают определить тот или иной скрытый признак. Таковы опыты превращения воды в пар, снега – в воду, опыты с песком и глиной, с простейшими магнитными и электрическими явлениям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помогают детям глубже осмыслить явления, которые происходят в окружающем мире, выяснить связи между ними. Благодаря опытам и экспериментированию у ребенка развиваются наблюдательность, способность сравнивать, сопоставлять, высказывать предположения, делать вывод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воих занятиях мы даем возможность детям не только наблюдать опыты, проводимые нами, но и потрогать руками исследуемые вещества, а также самостоятельно проводить эксперименты, находить решения к поставленным задачам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Чтобы ребятам было интересно, мы стараемся начинать каждое занятие с привлечения внимания детей «интригующим» материалом или демонстрацией необычного эффекта (все это происходит в ситуации свободного, непринужденного размещения участников вокруг предмета исследования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пример, показываем, как притягиваются маленькие бумажные зайчики к расческе после расчесывания или берем два магнитика, а они отталкиваются друг от друга или запускаем ракету, сделанную из воздушного шарика. Затем детям предоставляем возможность свободно поэкспериментировать самим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судив полученный эффект, мы несколько раз меняем условия опыта, и мы с ребятами смотрим, что из этого получается. (Например, предлагаем расчески из разных материалов, магниты разных размеров и цветов). Результат таких экспериментов -  формулирование каких-либо причинно-следственных связей (если…, то…; потому…, что…).    </w:t>
      </w:r>
    </w:p>
    <w:p>
      <w:pPr>
        <w:pStyle w:val="Normal"/>
        <w:ind w:firstLine="567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877945" cy="20313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66" t="-19" r="345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ашем уголке находятся: различные вещества и материалы для ознакомления с их свойствами (сыпучие, твердые, жидкие); оборудование для экспериментов (воронки, тазики, емкости); приборы (лупа, весы, часы), элементарные устройства, модели для демонстрации каких-либо явлений, свойств, предметы рукотворного мира для обследования и преобразования.   Постепенно этот уголок-лаборатория наполняется все новыми материалами для экспериментирования, поддерживая интерес детей, позволяя им вновь воспроизвести опыт и утвердиться в своих представлениях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ведем пример элементарных опытов, которые вы можете использовать в своей работе.</w:t>
      </w:r>
    </w:p>
    <w:p>
      <w:pPr>
        <w:pStyle w:val="Normal"/>
        <w:ind w:firstLine="567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ПЫТ №1</w:t>
        <w:br/>
        <w:t>«УДИВИТЕЛЬНЫЙ ПЕСОК»</w:t>
      </w:r>
    </w:p>
    <w:p>
      <w:pPr>
        <w:pStyle w:val="Normal"/>
        <w:rPr>
          <w:b/>
          <w:b/>
          <w:bCs/>
          <w:color w:val="000000"/>
          <w:sz w:val="16"/>
          <w:szCs w:val="16"/>
          <w:shd w:fill="FFFFFF" w:val="clear"/>
        </w:rPr>
      </w:pPr>
      <w:r>
        <w:rPr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270760</wp:posOffset>
            </wp:positionH>
            <wp:positionV relativeFrom="margin">
              <wp:posOffset>3994150</wp:posOffset>
            </wp:positionV>
            <wp:extent cx="3894455" cy="2628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со свойствами и качествами песка, его происхождением, развивать смекалк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> 3 стеклянные банки (первая – с сухим песком, вторая – с влажным песком, третья – с прозрачной водой), лопатка, пластинка, 3 оргстекл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Ход: </w:t>
      </w:r>
      <w:r>
        <w:rPr>
          <w:color w:val="000000"/>
          <w:sz w:val="28"/>
          <w:szCs w:val="28"/>
          <w:shd w:fill="FFFFFF" w:val="clear"/>
        </w:rPr>
        <w:t>Дети, вы любите бегать по песку босиком? Где его можно увиде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песок? Из чего он состоит? Обследовать сухой песок пальцами; насыпать его на пластину, рассмотре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> песок – это очень – очень мелкие камешки разного цвета, разной формы, разного разме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ему песок тонет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баночку с водой опустить горсть сухого песка, не размешивать его. Что происходит? (песок оседает) На поверхности воды можно увидеть песочную пыль. Если размешать лопаткой воду, что произойдёт? (песочная пыль, растворившись, окрашивает воду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> песок – тяжёлый – он опускается на дно баночки; пыль – лёгкая – осталась на поверхности, при размешивании окрасила воду, мокрый песок меняет цвет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i/>
          <w:i/>
          <w:iCs/>
          <w:color w:val="000000"/>
          <w:sz w:val="16"/>
          <w:szCs w:val="16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ПЫТ №2</w:t>
        <w:br/>
        <w:t>«СВОЙСТВА СУХОГО И МОКРОГО ПЕСКА»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со свойствами песка, развивать смекалку, наблюдательность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> две баночки (одна с сухим, другая – с мокрым песком), пустая баночка, вода в лейке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Ход: </w:t>
      </w:r>
      <w:r>
        <w:rPr>
          <w:color w:val="000000"/>
          <w:sz w:val="28"/>
          <w:szCs w:val="28"/>
          <w:shd w:fill="FFFFFF" w:val="clear"/>
        </w:rPr>
        <w:t>Детям предлагают пересыпать сухой песок из одной баночки в другую (песок сыпучий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сухого песка слепить колобок – не получается (сухой песок рассыпчатый, шершавый, содержит пыль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мотреть влажный песок (плотный, мягкий), сделать из него колечки, оставить их на некоторое время (песок высохнет); полить сухой и влажный песок (влажный быстро пропускает влагу, а сухой – некоторое время держит её на поверхности, затем она уходит в глубь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> песок хорошо пропускает воду; из влажного песка можно лепить предметы, а сухой не держит форму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346325" cy="25615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shd w:fill="FFFFFF" w:val="clear"/>
        </w:rPr>
        <w:t>ОПЫТ №3</w:t>
        <w:br/>
        <w:t>«СОЛНЕЧНЫЕ ЗАЙЧИКИ»</w:t>
      </w:r>
    </w:p>
    <w:p>
      <w:pPr>
        <w:pStyle w:val="Normal"/>
        <w:rPr>
          <w:b/>
          <w:b/>
          <w:bCs/>
          <w:color w:val="000000"/>
          <w:sz w:val="16"/>
          <w:szCs w:val="16"/>
          <w:shd w:fill="FFFFFF" w:val="clear"/>
        </w:rPr>
      </w:pPr>
      <w:r>
        <w:rPr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с происхождением солнечных зайчиков, их движением, предметами, от которых они отражаются; развивать смекалку, любознательность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> зеркало, баночка с водой, пластина из нержавеющей стали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Ход: </w:t>
      </w:r>
      <w:r>
        <w:rPr>
          <w:color w:val="000000"/>
          <w:sz w:val="28"/>
          <w:szCs w:val="28"/>
          <w:shd w:fill="FFFFFF" w:val="clear"/>
        </w:rPr>
        <w:t>Рыхлый снег темнее в марте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ют льдинки на окне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йчик бегает по парте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по карте на сте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играем с зеркалом? Зеркало и другие блестящие предметы отражают солнечные лучи. Сейчас мы в этом убедим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ловят зеркалом луч солнца и направляют его отражение в любую сторону. Что происходит?(зеркало отражает солнечные лучи, меняя его наклон можно играть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берут баночку с водой, «ловят» солнечные лучи (вода их отражает), если слегка пошевелить рукой – поверхность воды приходит в движение, «зайчики» начинают прыг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берут пластину из нержавеющей стали и повторяют эксперимен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> все блестящие предметы отражают свет и солнечные лучи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ПЫТ №4</w:t>
        <w:br/>
        <w:t>«ЧЁРНОЕ И БЕЛОЕ»</w:t>
      </w:r>
    </w:p>
    <w:p>
      <w:pPr>
        <w:pStyle w:val="Normal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с влиянием солнечных лучей на чёрный и белый цвет; развивать наблюдательность, смекалк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> салфетки из ткани чёрного и белого цвет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Х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елая тряпочка похожа на зайчи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япочка чёрная – на ворона огородн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рогайте салфетки – какие они? (прохладны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ожить салфетки на окно, оставить под лучами солнца на несколько минут. Затем прикоснуться рукой. Что произошло? (они нагрелись: белая – стала тёплой, а чёрная - горяч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ложить салфетки с окна на стол, оставить на несколько минут. Что произойдёт? (салфетка белого цвета стала холодной, а салфетка чёрного цвета - тёплой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> белый цвет отталкивает солнечные лучи – салфетка белого цвета нагрелась слабо; чёрный цвет поглощает солнечные лучи – салфетка чёрного цвета стала горячей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ПЫТ №5</w:t>
        <w:br/>
        <w:t>«КАК СНЕГ ПРЕВРАЩАЕТСЯ В ВОДУ»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казать, что снег в тепле тает, становится водой, снег белый, но содержит мелкую грязь – она хорошо видна сквозь прозрачную талую воду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Ход:</w:t>
      </w:r>
      <w:r>
        <w:rPr>
          <w:color w:val="000000"/>
          <w:sz w:val="28"/>
          <w:szCs w:val="28"/>
          <w:shd w:fill="FFFFFF" w:val="clear"/>
        </w:rPr>
        <w:t>Воспитатель вместе с детьми набирает в тарелку снег и предлагает им сказать, что будет со снегом в помещении. Тарелку уносят в группу. Вечером вместе рассматривают талую воду, обсуждают, что и почему произошло, откуда взялся мусор?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ПЫТ №6</w:t>
        <w:br/>
        <w:t>«ИГРАЕМ С КРАСКАМИ»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с процессом растворения краски в воде (произвольно и при помешивании); развивать наблюдательность, сообразительнос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> две баночки с прозрачной водой, краски, лопаточка, салфетка из ткан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Ход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ки, словно радуг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отой своей детей раду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ранжевые, жёлтые, крас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ние, зелёные – разны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аночку с водой добавить немного красной краски, что происходит? (краска медленно, неравномерно растворится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ругую баночку с водой добавить немного синей краски, размешать. Что происходит? (краска растворится равномерн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мешивают воду из двух баночек. Что происходит? (при соединении синей и красной краски вода в банке стала коричневой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> капля краски, если её не мешать, растворяется в воде медленно, неравномерно, а при размешивании – равномерно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/>
      </w:pPr>
      <w:r>
        <w:rPr>
          <w:b/>
          <w:bCs/>
          <w:color w:val="000000"/>
          <w:sz w:val="28"/>
          <w:szCs w:val="28"/>
          <w:shd w:fill="FFFFFF" w:val="clear"/>
        </w:rPr>
        <w:t>ОПЫТ №7</w:t>
        <w:br/>
        <w:t>«МЫЛО – ФОКУСНИК»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со свойствами и назначением мыла; развивать наблюдательность, любознательность; закрепить правила безопасности при работе с мылом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> ванночка, кусочек мыла, губка, трубочка, салфетка из ткан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Х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отите поиграть с мыло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трогают и нюхают мыло (оно гладкое, душистое). Обследуют воду (тёплая, прозрачная). Делают быстрые движения руками в воде. Что происходит? (в воде появляются пузырьки воздух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погружают мыло в воду, потом берут его в руки. Каким оно стало? (скользким). Натирают мокрую губку мылом, погружают её в воду, отжимают. Что происходит? (в воде появилась пена). Играют вместе с пеной. Набирают в ладони воды и дуют. (в воде появляются большие пузыри). Опускают в воду конец трубочки, вынимают, медленно дуют. Что происходит? (из трубочки появляются пузыри). Делают выводы.</w:t>
      </w:r>
      <w:r>
        <w:rPr>
          <w:color w:val="000000"/>
          <w:sz w:val="28"/>
          <w:szCs w:val="28"/>
        </w:rPr>
        <w:br/>
      </w:r>
    </w:p>
    <w:sectPr>
      <w:footerReference w:type="default" r:id="rId7"/>
      <w:type w:val="nextPage"/>
      <w:pgSz w:w="11906" w:h="16838"/>
      <w:pgMar w:left="1134" w:right="1134" w:gutter="0" w:header="0" w:top="850" w:footer="709" w:bottom="1135"/>
      <w:pgBorders w:display="allPages" w:offsetFrom="text">
        <w:top w:val="threeDEngrave" w:sz="24" w:space="13" w:color="002060"/>
        <w:left w:val="threeDEngrave" w:sz="24" w:space="27" w:color="002060"/>
        <w:bottom w:val="threeDEmboss" w:sz="24" w:space="5" w:color="002060"/>
        <w:right w:val="threeDEmboss" w:sz="24" w:space="27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2">
    <w:name w:val="WW8Num31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53:00Z</dcterms:created>
  <dc:creator>dad</dc:creator>
  <dc:description/>
  <cp:keywords/>
  <dc:language>en-US</dc:language>
  <cp:lastModifiedBy>Пользователь</cp:lastModifiedBy>
  <dcterms:modified xsi:type="dcterms:W3CDTF">2023-11-04T21:14:00Z</dcterms:modified>
  <cp:revision>11</cp:revision>
  <dc:subject/>
  <dc:title>Консультация для воспитателей «Элементарные опыты и эксперименты как метод обучения старших дошкольников в детском саду»</dc:title>
</cp:coreProperties>
</file>