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щеобразовательное учреждение детский сад №106 комбинированного вид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унзе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4" w:hanging="0"/>
        <w:jc w:val="center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Консультация для педагогов:</w:t>
      </w:r>
    </w:p>
    <w:p>
      <w:pPr>
        <w:pStyle w:val="C3"/>
        <w:shd w:fill="FFFFFF" w:val="clear"/>
        <w:spacing w:lineRule="auto" w:line="276" w:before="0" w:after="0"/>
        <w:ind w:firstLine="710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rFonts w:eastAsia="Calibri"/>
          <w:b/>
          <w:color w:val="000000"/>
          <w:sz w:val="28"/>
          <w:szCs w:val="28"/>
          <w:lang w:eastAsia="en-US"/>
        </w:rPr>
        <w:t xml:space="preserve">«Взаимодействие инструктора по физической культуре и воспитателя в процессе физкультурно-оздоровительной работы в </w:t>
      </w:r>
      <w:r>
        <w:rPr>
          <w:b/>
          <w:sz w:val="28"/>
          <w:szCs w:val="28"/>
        </w:rPr>
        <w:t>дошкольное общеобразовательное учреждении</w:t>
      </w:r>
      <w:r>
        <w:rPr>
          <w:rStyle w:val="C2"/>
          <w:rFonts w:eastAsia="Calibri"/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 инструктор физического воспит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ин М.Б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9.11.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ГБДОУ д/с №1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аудитория: воспитатели и педагог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знаний, умений и навыков педагогов в области организации работы по укреплению здоровья дошкольников, совершенствованию их физического развития; совершенствование взаимодействия воспитателей и педагогов с инструктором физического воспитания на занятиях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ться максимально эффективного взаимодействия воспитателей и педагогов по вопросу взаимодействия в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процессе физкультурно-оздоровительной работы в </w:t>
      </w:r>
      <w:r>
        <w:rPr>
          <w:rFonts w:cs="Times New Roman" w:ascii="Times New Roman" w:hAnsi="Times New Roman"/>
          <w:sz w:val="28"/>
          <w:szCs w:val="28"/>
        </w:rPr>
        <w:t>дошкольном общеобразовательном учреждени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физкультурно-оздоровительную работу в ДОУ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й потенциал педагогов.</w:t>
      </w:r>
      <w:r>
        <w:br w:type="page"/>
      </w:r>
    </w:p>
    <w:p>
      <w:pPr>
        <w:pStyle w:val="Normal"/>
        <w:spacing w:before="0" w:after="0"/>
        <w:ind w:right="-24" w:hanging="0"/>
        <w:jc w:val="center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Консультация для педагогов:</w:t>
      </w:r>
    </w:p>
    <w:p>
      <w:pPr>
        <w:pStyle w:val="C3"/>
        <w:shd w:fill="FFFFFF" w:val="clear"/>
        <w:spacing w:lineRule="auto" w:line="276" w:before="0" w:after="0"/>
        <w:ind w:firstLine="710"/>
        <w:jc w:val="center"/>
        <w:rPr>
          <w:rStyle w:val="C2"/>
          <w:b/>
          <w:b/>
          <w:color w:val="000000"/>
        </w:rPr>
      </w:pPr>
      <w:r>
        <w:rPr>
          <w:rStyle w:val="C2"/>
          <w:rFonts w:eastAsia="Calibri"/>
          <w:b/>
          <w:color w:val="000000"/>
          <w:lang w:eastAsia="en-US"/>
        </w:rPr>
        <w:t>«</w:t>
      </w:r>
      <w:r>
        <w:rPr>
          <w:rStyle w:val="C2"/>
          <w:rFonts w:eastAsia="Calibri"/>
          <w:b/>
          <w:lang w:eastAsia="en-US"/>
        </w:rPr>
        <w:t>Взаимодействие инструктора по физической культуре и воспитателя в процессе физкультурно-оздоровительной работы в ДОУ»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детском возрасте формируются жизненно важные, базовые навыки и умения, создается фундамент двигательного опыта, осваивается азбука движения, из элементов которой, в последствии формируется вся двигательная деятельность человека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 xml:space="preserve">Формы двигательной деятельности в детском саду: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утренняя гимнастика, •занятия по физической культуре, •физкультурные минутки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подвижные игры, •спортивные упражнения, •ритмическая гимнастика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бодрящая гимнастика после сна, •спортивные праздники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Эти формы двигательной деятельности направлены на укрепление здоровья и всестороннее физическое развитие детей. Решение данных задач осуществляется как в рамках физкультурно-оздоровительной работы, так и непосредственно в ходе образовательной деятельности и режимных моментов. При этом важна согласованность действий педагогов и специалистов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епосредственно образовательная деятельность по физкультуре – это основная форма организации физического воспитания в детском саду. Для того чтобы физкультурная деятельность прошла эффективно необходимы слаженные действия инструктора по физической культуре и воспитателя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181818"/>
        </w:rPr>
        <w:t xml:space="preserve">Как показывает практика, многие воспитатели не знают, чем они могут быть полезны в процессе проведения физкультурно-оздоровительных мероприятий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т активного участия воспитателя, его взаимопонимания и взаимодействия с инструктором по физической культуре зависит конечный результат и достижение таких целей, как повышение двигательной активности детей, формирование у них двигательной культуры, положительного эмоционального настроя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Так как воспитатель является активным участником воспитательно-образовательного процесса, посещает физкультурные занятия только в 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спортивной форме и спортивной обув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и все занятие находится вместе с детьми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В зал дети должны зайти организованно (в колонне по одному) и пройти на место построения, указанной инструктором по физической культуре. 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Специфика нашего зала – татами,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поэтому перед входом в зал необходимо вытереть ноги, сесть на скамейку и разуться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Организует и проводит физкультурное занятие инструктор по физической культуре, а 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оспитатель является активным помощником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оспитателю необходимо эмоционально настроить детей перед занятием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нятие состоит из трёх частей: (вводная, основная, заключительная)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 ходе вводной части занятия физической культурой воспитатель может вместе с детьми под руководством специалиста выполнить запланированные виды ходьбы и бега. Н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блюдает за поведением детей, их физическим состоянием, контролирует соблюдение дистанции во время движений, помогает при выполнении упражнений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основной части во время выполнения общеразвивающих упражнений, дошкольники должны усвоить показанное инструктором по физической культуре движение и действовать в соответствии с образцом. Воспитатель оказывает индивидуальную помощь ребенку: помогает ему принять правильное исходное положение или исправить неверно выполненное движение. Расставлять необходимый спортивный инвентарь для выполнения основных видов движений и убрать его после выполнения детьми упражнени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заключительной части – подвижная игра. Игра способствует закреплению и совершенствованию двигательных навыков и умений. Воспитатель принимает участие в подвижных играх и игровых упражнениях, способствуя улучшению эмоционального настроения дошкольников, что оказывает положительное влияние на повышение уровня их двигательной активности. При подведении специалистом итогов воспитатель также может выразить свое мнение о том, как прошло мероприятие, кто из детей справился с заданием, что им не удалось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уществуют разные способы организации детей во время обучения движениям: фронтальный, групповой, индивидуальный, круговой (поточный)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 фронтальном способе организации детей на непосредственной образовательной деятельности по физической культуре одинаковые для всех упражнения выполняются сразу всеми детьми. И инструктор, и воспитатель следят за правильностью выполнения упражнений дошкольниками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Индивидуальный способ - каждый ребенок выполняет упражнение индивидуально. 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дача специалиста и воспитателя - помочь увидеть недостатки, и при необходимости прийти на помощь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 групповом способе организации, дети распределяются на группы, каждая из которых выполняет свое задание. Инструктор по физической культуре занимается с одной группой, а воспитатель - с другой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 организации поточного способа - воспитатель и инструктор по физической культуре делят «станции» между собой и следят за качеством выполнения упражн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свою очередь инструктор должен оказывать помощь воспитателям по различным вопросам физического развития дошкольников; подбирает упражнения для утренней гимнастики, физкультминуток, бодрящей гимнастики; оформлять рекомендации для родителей по организации двигательной деятельности детей в семье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ывод: Проводимая таким образом совместная работа инструктора по физической культуре и воспитателя дошкольного учреждения способствует более качественному проведению образовательной деятельности по физкультуре, повышению двигательной активности детей, формированию у них двигательной культуры, положительного эмоционального настроя к участию в образовательной деятельност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29:00Z</dcterms:created>
  <dc:creator>SystemPoint</dc:creator>
  <dc:description/>
  <cp:keywords/>
  <dc:language>en-US</dc:language>
  <cp:lastModifiedBy>Максим Щукин</cp:lastModifiedBy>
  <dcterms:modified xsi:type="dcterms:W3CDTF">2024-01-24T07:47:00Z</dcterms:modified>
  <cp:revision>6</cp:revision>
  <dc:subject/>
  <dc:title/>
</cp:coreProperties>
</file>