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Методическая разработ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непрерывной основной образовательной деятельности по познавательному развитию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4"/>
          <w:szCs w:val="24"/>
          <w:lang w:eastAsia="ru-RU"/>
        </w:rPr>
        <w:t xml:space="preserve"> с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детьми подготовительной группы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4"/>
          <w:szCs w:val="24"/>
          <w:lang w:eastAsia="ru-RU"/>
        </w:rPr>
        <w:t xml:space="preserve">по  </w:t>
      </w:r>
      <w:r>
        <w:rPr>
          <w:rFonts w:cs="Times New Roman" w:ascii="Times New Roman" w:hAnsi="Times New Roman"/>
          <w:b/>
          <w:sz w:val="24"/>
          <w:szCs w:val="24"/>
        </w:rPr>
        <w:t>теме : Чтение художественных произведений. «Доброе слово лечит, а худое калечит» (по произведениям Э. Мошковской «Я маму свою обидел»; А. Кузнецовой «Поссорились»; Н. Дуровой «Две подружки»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 учить детей эмоционально воспринимать идею, содержание художественных произведений; формировать у детей потребность в доброжелательном общении с окружающими; воспитывать у детей доброе отношение к близким, уметь исправлять свои ошибки, прося прощения; развивать у детей диалогическую речь, активизировать слов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читает детя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отворение А. Шиба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много разных слов на свете...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му название дано –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зверю, и предм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щей кругом полным-пол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безымянных н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се, что только видит гл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д нами и под н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се, что в памяти у н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начено сло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, что мы видим вокруг, все предметы, явления - все обозначено каким-то словом. Назовите словами то, что вы видите. (Игрушки, мебель, окно, стол, деревья, небо, солнце, кошка, голубь, кнопка, удочка, мама, друг и т. 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омощью слов человек общается с другими людьми, сообщает о чем-либо кому-нибудь, выражает свои чувства и настро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Настро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ребенку дается конверт с изображением того или иного настроения, чувства. Ребенку предлагается изобразить на своем лице сходное настроение, обозначить словом: грусть, печаль, радость, смех, удивление, страх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с помощью слова можно творить чудеса. Ведь словом можно рассмешить грустного, подбодрить трусливого, обрадовать печального, похвалить трудолюбивого, а можно огорчить, обидеть, нагрубить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с вами потренируе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Подбери нужные сл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м словом можно поприветствовать? (Здравствуй, привет, доброе утро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благодарить? (Спасибо, очень вам благодарен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хвалить? (Молодец, умница, ты хороший, умный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покоить? (Не волнуйся, все будет хорошо, не расстраивайся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~ А какими словами можно обидеть человека? Это очень неприятный вопрос. Давайте мы не будем на него отвечать, иначе нам придется говорить неприятные, грубые, обидные слова вслу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е главное - все ребята знают - грубые, обидные слова всегда приводят к ссоре детей и взрослых и всех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бывали у вас в жизни случаи, когда вы ссорились со своими друзьями или родными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лушай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отворение А. Кузнецовой «Поссорилис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поссорились с подруг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уселись по уг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чень скучно друг без друг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ириться нужно 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ее не обиж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лько мишку подерж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лько с мишкой убеж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казала: «Не отда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чалась ли у вас такая ссора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поступаете в таком случае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чем закончилась эта история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ите узнать, что было дальш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 ей мишку, извиню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 ей мячик, дам трамв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жу: «Играть дава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после слов: «Играть давай» изменилось настроение у подружек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от послушайте еще рассказ Н. Дуровой «Две подруж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я дала Лене поиграть в свою куклу. Когда она уходила домой, то подошла к Лене и попросила вернуть кукл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иду домой, дай мне, пожалуйста, куклу. Лена ответила груб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, возьми, пожалуйста, свою кук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я отвернулась и грустно пошла до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Варе стало груст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 назвать Варю жадной девоч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ую ошибку допустила Лена и как ее можно исправ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ходит ли Лене пословица: «Те же слова, да не так молвить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ется, важно не только знать вежливые слова, но и уметь их говорить вежливо, чтобы не обидеть словом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а случалось ли вам когда-нибудь обидеть словами своих самых близких людей, особенно маму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-за чего возникла ссора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к сожалению, мы часто грубим, капризничаем, вредничаем и расстраиваем самого родного и любимого человека - ма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ушайт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ихотворение Э. Мошковской «Обид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маму мою обид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перь никогда-никог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дома мы вместе не выйд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сходим с ней ник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а в окно не помаш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тоже не помаш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а ничего не расскаж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тоже не расскажу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ьму я мешок за плеч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хлеба кусок най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ьму я палку покрепч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йду я, уйду в тай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буду ходить по сле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трашный-страшный мор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ерез бурную ре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ду я строить мо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буду я главный началь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буду я с бород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буду всегда печа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олчаливый такой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от будет вечер зимн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от пройдет много л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от в самолет реакт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ма возьмет би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 день моего рожден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т самолет прилет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ыйдет оттуда мам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ама меня прост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тихотворении нет конца, в нем не говорится о том, простила ли мама мальчика или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ребята, простила его мама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ечно же, простила. Недаром говорится: «Материнская ласка конца не знает», «Материнский гнев - что весенний снег: и много его выпадает, да скоро раста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р стихотворения не рассказывает нам, чем мальчик обидел свою маму, что он сделал, что сказал. Но ситуация очень понятная и знаком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, ребята, обижали когда-нибудь свою маму? Как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какие долгие мучения испытывает каждый человек из-за ссоры. И мальчик долго мучился, он даже из дома хотел уйти и много лет маму не вид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адо было сразу сделать мальчику, чтобы этот конфликт не затянулся надолго? (Попросить прощени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слова можно сказать маме, когда просишь прощения? (Мамочка, любимая, родная, прости, извини, не обижайся, не расстраивайся... И, конечно же, пообещать исправитьс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ните, ребята, когда общаетесь со своими друзьями, знакомыми, родными, ч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ое слово лечит, а худое калеч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сковое слово, что солныш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худого слова навек сс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- не стрела, а пуще стрелы рани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4:00Z</dcterms:created>
  <dc:creator>User</dc:creator>
  <dc:description/>
  <cp:keywords/>
  <dc:language>en-US</dc:language>
  <cp:lastModifiedBy>User</cp:lastModifiedBy>
  <cp:lastPrinted>2022-11-21T18:13:00Z</cp:lastPrinted>
  <dcterms:modified xsi:type="dcterms:W3CDTF">2024-01-07T10:03:00Z</dcterms:modified>
  <cp:revision>8</cp:revision>
  <dc:subject/>
  <dc:title/>
</cp:coreProperties>
</file>