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dashed" w:sz="18" w:space="0" w:color="92D050"/>
              <w:left w:val="dashed" w:sz="18" w:space="0" w:color="92D050"/>
              <w:bottom w:val="dashed" w:sz="18" w:space="0" w:color="92D050"/>
              <w:right w:val="dashed" w:sz="18" w:space="0" w:color="92D05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E36C0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E36C0A"/>
                <w:sz w:val="32"/>
                <w:szCs w:val="32"/>
              </w:rPr>
              <w:t>Золотые правила здоровьесбере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E36C0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E36C0A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режим дня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йте большое внимание на питание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двигайтесь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тривайте комнат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занимайтесь интеллектуальной деятельностью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ите прочь уныние и хандр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йтесь получать как можно больше положительных эмоций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йте себе и окружающим только добра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33655</wp:posOffset>
                  </wp:positionV>
                  <wp:extent cx="1732280" cy="129540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  <w:t>Соблюдайте правила здорового образа жизни вместе с детьми!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95885</wp:posOffset>
                  </wp:positionH>
                  <wp:positionV relativeFrom="paragraph">
                    <wp:posOffset>-22860</wp:posOffset>
                  </wp:positionV>
                  <wp:extent cx="1123950" cy="116205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05410</wp:posOffset>
                      </wp:positionV>
                      <wp:extent cx="2152650" cy="685800"/>
                      <wp:effectExtent l="6350" t="6350" r="19685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8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ложительные эмо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8.3pt;width:169.4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е эмоции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Умей принудить сердце, нервы, тело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ебе служить, когда в твоей груди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Уже давно все пусто, все сгорело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И только воля говорит: "Иди!"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Останься прост, беседуя с царями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Останься честен, говоря с толпой;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Будь прям и тверд с врагами и друзьями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Пусть все, в свой час, считаются с тобой;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Наполни смыслом каждое мгновенье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Часов и дней неумолимый бег, -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огда весь мир ты примешь во владенье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огда, мой друг, ты будешь Челов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ип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6480" cy="110426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Памятки для родителе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«Здоровый образ жизни»</w:t>
            </w:r>
          </w:p>
          <w:p>
            <w:pPr>
              <w:pStyle w:val="Normal"/>
              <w:spacing w:lineRule="auto" w:line="360" w:before="0" w:after="0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85686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4" t="-445" r="-206" b="-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445</wp:posOffset>
                      </wp:positionV>
                      <wp:extent cx="2647950" cy="1543050"/>
                      <wp:effectExtent l="31750" t="31750" r="32385" b="330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4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доровый образ жизн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совокупность действий и поступков человека, которые направлены на сохранение его духовного и  физического здоровья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35pt;margin-top:0.35pt;width:208.45pt;height:12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доровый образ жизн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– это совокупность действий и поступков человека, которые направлены на сохранение его духовного и  физического здоровья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« Как сделать зарядку любимой привычкой ребен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учать своего ребенка к гимнастике с как можно более раннего возраст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ежедневно, несмотря ни на какие обстоятельства. Их можно придумать много и раз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вращать утреннюю зарядку в праздник бодрости и поднятия 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ть веселую и ритмичную музыку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вать окна и шторы для потока солнечного света и воз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вместе со своим ребенком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в течении 10-20 мину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ть в комплекс зарядки не более 8-10 упражн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мечать и подчеркивать достижения ребенка в выполнении упражнений комплекса зарядк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ть упражнения, если они наскучили ребенку и придумывать вместе с ним н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105" cy="105981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« Как проводить оздоровительные минутки при выполнении домашних задан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доровительная минутка проводится через каждые 10-15 минут выполнения домашних задани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оздоровительной минутки - не более   3-х мину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ребенок выполнял перед этим письменное задание, необходимо выполнить упражнение для рук: сжимание и разжимание пальцев, потряхивание кистями и т.д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чень полезны задания с одновременной, эмоциональной нагрузкой для снятия напряжения. Они могут быть такими: 1. «Моем руки»-энергичное потирание ладошкой о ладошку. 2. «Моем окна» - попеременное, активное протирание воображаемого окна. 3. «Ловим бабочку» - ловим воображаемую бабочку и выпускаем е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ле длительного сидения ребенку необходимо делать потягивания, приседания, повороты туловищ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аботьтесь о том, чтобы в Вашем доме был элементарный спортивный инвентарь: мяч, скакалка, обруч и т.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Вы сами в этот момент дома, делайте упражнения вместе с ребенком. Только тогда он поймет их важность и необходимос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2575" cy="61150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Уважаемые мамы и папы! Помните! Самое главное – сохранить физическое и психическое здоровье ребенка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говаривайте со своим ребенком о необходимости беречь собственное здоровь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ым примером демонстрируйте своему ребенку уважительное отношение к своему здоровь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озволяйте ему выполнять режим дня от случая к случа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ребенок болен, но протекание болезни позволяет ему делать зарядку и он этого хочет – не препятствуйте ему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щайте вместе с ним спортивные мероприятия и праздники, особенно детски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ывайте вместе с ним на воздухе, участвуйте в его играх и забава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рите ребенку подарки, которые будут способствовать сохранению его здоровь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смейтесь над ребенком, если он выполняет какое-то упражнение не так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ветствуйте его общение со сверстниками, которые занимаются спортом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ждите, что здоровье придет к вам само. Идите вместе со своим  ребенком ему на встре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33655</wp:posOffset>
                  </wp:positionV>
                  <wp:extent cx="990600" cy="876300"/>
                  <wp:effectExtent l="0" t="0" r="0" b="0"/>
                  <wp:wrapNone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34:00Z</dcterms:created>
  <dc:creator>Татьяна</dc:creator>
  <dc:description/>
  <dc:language>en-US</dc:language>
  <cp:lastModifiedBy>Света</cp:lastModifiedBy>
  <cp:lastPrinted>2015-08-24T00:59:00Z</cp:lastPrinted>
  <dcterms:modified xsi:type="dcterms:W3CDTF">2016-11-30T05:34:00Z</dcterms:modified>
  <cp:revision>2</cp:revision>
  <dc:subject/>
  <dc:title/>
</cp:coreProperties>
</file>