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8340</wp:posOffset>
            </wp:positionV>
            <wp:extent cx="7543165" cy="10632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екомендации для родителей подготовительной к школе группе по лексической теме «Труд на селе зим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 </w:t>
      </w:r>
      <w:r>
        <w:rPr>
          <w:rFonts w:cs="Times New Roman" w:ascii="Times New Roman" w:hAnsi="Times New Roman"/>
          <w:b/>
          <w:bCs/>
          <w:sz w:val="28"/>
          <w:szCs w:val="28"/>
        </w:rPr>
        <w:t>родители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лагаем Вам интересный материал для совместных занятий и игр с детьми в свободное время. На страницах сайта Вы найдёте </w:t>
      </w:r>
      <w:r>
        <w:rPr>
          <w:rFonts w:cs="Times New Roman" w:ascii="Times New Roman" w:hAnsi="Times New Roman"/>
          <w:b/>
          <w:bCs/>
          <w:sz w:val="28"/>
          <w:szCs w:val="28"/>
        </w:rPr>
        <w:t>лексический материал и задания</w:t>
      </w:r>
      <w:r>
        <w:rPr>
          <w:rFonts w:cs="Times New Roman" w:ascii="Times New Roman" w:hAnsi="Times New Roman"/>
          <w:b/>
          <w:sz w:val="28"/>
          <w:szCs w:val="28"/>
        </w:rPr>
        <w:t>. Так в доступной и интересной форме, Вы сможете закрепить знания и умения ребёнка, полученные на занятиях с педагогами. Желаем Вам успехов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Труд на селе зимо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гра </w:t>
      </w:r>
      <w:r>
        <w:rPr>
          <w:rFonts w:cs="Times New Roman" w:ascii="Times New Roman" w:hAnsi="Times New Roman"/>
          <w:iCs/>
          <w:sz w:val="32"/>
          <w:szCs w:val="32"/>
        </w:rPr>
        <w:t>«Кто где живёт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ы живут в коровни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живут телята? свиньи? домашние птицы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коровник, телятник, свинарник, птичник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тветь на вопрос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хаживает за телята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хаживает за коня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хаживает за свинья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хаживает за птица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ит коров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телятница, конюх, свинарка, доярка, птичниц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Рассказать, как конюх, доярка ухаживают за коровами, коня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овать слова</w:t>
      </w:r>
      <w:r>
        <w:rPr>
          <w:rFonts w:cs="Times New Roman" w:ascii="Times New Roman" w:hAnsi="Times New Roman"/>
          <w:sz w:val="28"/>
          <w:szCs w:val="28"/>
        </w:rPr>
        <w:t>: чистят, убирают, подстилают, поют, дают корм, доя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Расскажите ребёнку о том, чем ещё занимаются люди на </w:t>
      </w:r>
      <w:r>
        <w:rPr>
          <w:rFonts w:cs="Times New Roman" w:ascii="Times New Roman" w:hAnsi="Times New Roman"/>
          <w:bCs/>
          <w:sz w:val="28"/>
          <w:szCs w:val="28"/>
        </w:rPr>
        <w:t>селе зи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рядут, вяжут, вышивают, шьют, готовят технику к весеннему сев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8340</wp:posOffset>
            </wp:positionV>
            <wp:extent cx="7657465" cy="106324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ёнку выучить стихотворение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-два, раз-два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сточку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ка в точку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амый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 раз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ка в точку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сточку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ы сделаны для нас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теперь бревно осилим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лим, пилим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лим, пилим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-два,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-два…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т на зиму др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Е. Благини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ите ребёнку отгадать загад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н коню нальёт водиц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доволь мог напить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чешет хвост и грив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станет конь красивы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т овсом и сен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омки даст на сме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онюх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то к телятам так спеши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х чистит, сторожи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соски кормит их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ышек, и больших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елятница)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6:36:00Z</dcterms:created>
  <dc:creator>RippeR</dc:creator>
  <dc:description/>
  <cp:keywords/>
  <dc:language>en-US</dc:language>
  <cp:lastModifiedBy>Пользователь Windows</cp:lastModifiedBy>
  <dcterms:modified xsi:type="dcterms:W3CDTF">2024-01-24T0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