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оль дидактических игр и упражнений в формировании грамматически правильной речи детей старшего дошкольного возраст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у по формированию грамматически правильной речи детей следует вести в двух направлениях: морфологическом и синтаксическом. В на</w:t>
        <w:softHyphen/>
        <w:t>чале учебного года воспитатели выявляют, ка</w:t>
        <w:softHyphen/>
        <w:t>кие грамматические ошибки допускают дети на занятиях, во внеучебное время. Таким образом, содержание работы определяется состоянием развития речи детей данной возрастной группы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наш взгляд, основным средством форми</w:t>
        <w:softHyphen/>
        <w:t>рования правильной грамматической речи детей являются словесные дидактические игры и уп</w:t>
        <w:softHyphen/>
        <w:t>ражнения с использованием наглядного мате</w:t>
        <w:softHyphen/>
        <w:t>риала. Они непродолжительны (от 5 до 10 ми</w:t>
        <w:softHyphen/>
        <w:t>нут), проводятся  не</w:t>
        <w:softHyphen/>
        <w:t>принужденно, живо, чаще всего в игровой фор</w:t>
        <w:softHyphen/>
        <w:t>ме. Для того чтобы заинтересовать де</w:t>
        <w:softHyphen/>
        <w:t>тей игрой, в предлагаемые фразы включаются  из</w:t>
        <w:softHyphen/>
        <w:t xml:space="preserve">вестные им имена. Например, при составлении предложений с противительным союзом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а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едлагает двум детям: «Лиза, сядь на стул, а ты, Маша, встань рядом». Затем, обращаясь ко всем, просит составить предложе</w:t>
        <w:softHyphen/>
        <w:t>ние о том, что делают дети: «Лиза сидит, а Маша стоит»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занятии работают  только над одной грамматической формой. Например, средний род существительного, несклоняемые существительные, употребление глагола «хотеть» и т.д. Для того чтобы внимание детей не рассеивалось, используют несколько предметов или картинок с простым сюжетом. Одни и те же упражнения, но на разном словесном материале, повторяются на занятиях до полного исчезновения данной грамматической ошибки в речи дете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ы закрепить в речи правильное употреб</w:t>
        <w:softHyphen/>
        <w:t xml:space="preserve">ление глагол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хотет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ществует целый ряд дидактических игр и упражнений. Например, игра «Раз, два, три, четыре, пять - мы хотим играть!» (Дети стоят в кругу, воспитатель - в центре). Ребенок, ко</w:t>
        <w:softHyphen/>
        <w:t>торому воспитатель бросает мяч, подходит к лю</w:t>
        <w:softHyphen/>
        <w:t>бому из детей и говорит: «Я хочу играть с то</w:t>
        <w:softHyphen/>
        <w:t>бой! А ты хочешь?» После чего дети, взявшись за руки, говорят: «Мы хотим играть».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упражнениях «Загадай желание», «Наши куклы» воспитатель ставит вопросы так, что</w:t>
        <w:softHyphen/>
        <w:t xml:space="preserve">бы в ответе ребенок мог употребить глагол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хоте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ных формах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активизации в речи детей относительных и притяжательных прилагательных тип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лисий, березовый, липовый, бабушкин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леду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отреблять уп</w:t>
        <w:softHyphen/>
        <w:t>ражнения только с использованием наглядного материала. Например: «С какого дерева лист?» (лист березы - березовый, ветка ели - ело</w:t>
        <w:softHyphen/>
        <w:t>вая), «Чья вещь?» (бабушкина сумка, сестрина кукла, папина шляпа). Это способствует по</w:t>
        <w:softHyphen/>
        <w:t>вышению интереса у детей и лучшему усвоению программной задач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ой «Детство» предусмотрено научить детей строить предложения разных типов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 старшей группе дети составляют предложения по образцу воспитателя, самостоятельно придумывают предложения по картинкам и де</w:t>
        <w:softHyphen/>
        <w:t>монстрируемым действиям. Для составления предложений со значением противопоставления используются пары картинок, на которых изобра</w:t>
        <w:softHyphen/>
        <w:t>жены противоположные сюжеты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думывая предложения с разделительным союзом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л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меняется дидактическое упражнение «Что буду делать». Воспитатель предлагает одному из детей взять со стола два предмета и начать ими действовать за ширмой, а ребятам задает вопрос: «Что он делает?» Дети отвечаю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Юра рисует или лепит из пластилин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Лена играет в мяч или ловит бабочек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знакомства детей с конструкцией сложноподчинённого предложения  целесообразно использовать дидактическое упражнение «Где ошибка?». Воспитатель проговаривает два сложноподчиненных предложения: одно с правильным содержанием, другое - с искаженным. Дети думают и отвечают, какое из этих предложений правильное и почему. Напри</w:t>
        <w:softHyphen/>
        <w:t>мер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Прилетели грачи, потому  что  наступила весн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ступила весна, потому   что прилетели грач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тересно проходит  игра «Телефон». Обяза</w:t>
        <w:softHyphen/>
        <w:t>тельным правилом в ней является составление каж</w:t>
        <w:softHyphen/>
        <w:t>дым ребенком сложного предложения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етя сказал, что сегодня хорошая погод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аша попросил, чтобы я   принесла   ему книгу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эта довольно сложная, поэтому  дети смогут  подобрать слова и правильно оформить предложение лишь после неоднократного по</w:t>
        <w:softHyphen/>
        <w:t xml:space="preserve">вторения её на  занятиях и в свободное время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высказыванию одной мысли разными словами мы предлагаем проводить следующим образом. Воспитатель даёт несколько вариантов высказываний (по одной и той же картинке или ситуации), например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ети веселятс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ети рады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ети запрыгали от радост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ети запрыгали потому, что обрадовалис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тем ребята пытаются самостоятельно соста</w:t>
        <w:softHyphen/>
        <w:t>вить предложения, но уже по другой картинке. На занятиях такого типа дети упражняются в построе</w:t>
        <w:softHyphen/>
        <w:t>нии предложений. Например, воспитатель дает фразу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ы не пошли гулять из-за метел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в ответ придумывают свои предложения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ы не пошли на прогулку, потому что на</w:t>
        <w:softHyphen/>
        <w:t>чалась метел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чалась метель, и мы не пошли гулят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ы не пошли гулять из-за того, что на</w:t>
        <w:softHyphen/>
        <w:t>чалась метел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вторении подобных упражнений следует ши</w:t>
        <w:softHyphen/>
        <w:t>роко использовать наглядный материал (сюжет</w:t>
        <w:softHyphen/>
        <w:t>ные картинки, фланелеграф). Некоторые дидак</w:t>
        <w:softHyphen/>
        <w:t>тические упражнения и игры проводятся в сочетании с пересказом коротких текстов или состав</w:t>
        <w:softHyphen/>
        <w:t>лением рассказов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оме занятий с детьми, необходимо систематиче</w:t>
        <w:softHyphen/>
        <w:t>ски вести работу с родителями,  напоминая им постоянно следить за своей речью и речью дете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тическая работа по формированию грамматически правильной речи детей непременно даст результаты. Ребята станут грамотно говорить, исправлять ошибки в речи друг друга, исполь</w:t>
        <w:softHyphen/>
        <w:t>зовать разные конструкции предложений, осо</w:t>
        <w:softHyphen/>
        <w:t>бенно при составлении рассказов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left="28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Возрастная и педагогическая психология – М.: Академия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 Л.А. Игры и упражнения по развитию умственных способностей у детей дошкольного возраста / Л.А. Венгер, О.М. Дьяченко. - М.: Просвещение, 19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шкова Г. Вижу, действую, познаю.  – Дошкольное воспитание, 2008, № 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лова С.А., Куликова Т.А.  Дошкольная педагогика. - М.: Академия, 20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1:08:00Z</dcterms:created>
  <dc:creator>елена</dc:creator>
  <dc:description/>
  <cp:keywords/>
  <dc:language>en-US</dc:language>
  <cp:lastModifiedBy>Logoped</cp:lastModifiedBy>
  <dcterms:modified xsi:type="dcterms:W3CDTF">2014-03-05T11:42:00Z</dcterms:modified>
  <cp:revision>6</cp:revision>
  <dc:subject/>
  <dc:title/>
</cp:coreProperties>
</file>