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rPr>
      </w:pPr>
      <w:r>
        <w:rPr>
          <w:rFonts w:cs="Times New Roman" w:ascii="Times New Roman" w:hAnsi="Times New Roman"/>
          <w:b/>
          <w:sz w:val="24"/>
        </w:rPr>
        <w:t>Технологическая карта урока по русскому языку (с элементами проектной деятельности)</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Предмет: Русский язык</w:t>
      </w:r>
    </w:p>
    <w:p>
      <w:pPr>
        <w:pStyle w:val="Normal"/>
        <w:spacing w:before="0" w:after="0"/>
        <w:jc w:val="both"/>
        <w:rPr>
          <w:rFonts w:ascii="Times New Roman" w:hAnsi="Times New Roman" w:cs="Times New Roman"/>
          <w:sz w:val="24"/>
        </w:rPr>
      </w:pPr>
      <w:r>
        <w:rPr>
          <w:rFonts w:cs="Times New Roman" w:ascii="Times New Roman" w:hAnsi="Times New Roman"/>
          <w:sz w:val="24"/>
        </w:rPr>
        <w:t>Класс: 6</w:t>
      </w:r>
    </w:p>
    <w:p>
      <w:pPr>
        <w:pStyle w:val="Normal"/>
        <w:spacing w:before="0" w:after="0"/>
        <w:jc w:val="both"/>
        <w:rPr>
          <w:rFonts w:ascii="Times New Roman" w:hAnsi="Times New Roman" w:cs="Times New Roman"/>
          <w:sz w:val="24"/>
        </w:rPr>
      </w:pPr>
      <w:r>
        <w:rPr>
          <w:rFonts w:cs="Times New Roman" w:ascii="Times New Roman" w:hAnsi="Times New Roman"/>
          <w:sz w:val="24"/>
        </w:rPr>
        <w:t>УМК: Русский язык. Ладыженская Т. А. - Бархударов С. Г</w:t>
      </w:r>
    </w:p>
    <w:p>
      <w:pPr>
        <w:pStyle w:val="Normal"/>
        <w:spacing w:before="0" w:after="0"/>
        <w:jc w:val="both"/>
        <w:rPr>
          <w:rFonts w:ascii="Times New Roman" w:hAnsi="Times New Roman" w:cs="Times New Roman"/>
          <w:sz w:val="24"/>
        </w:rPr>
      </w:pPr>
      <w:r>
        <w:rPr>
          <w:rFonts w:cs="Times New Roman" w:ascii="Times New Roman" w:hAnsi="Times New Roman"/>
          <w:sz w:val="24"/>
        </w:rPr>
        <w:t>Тема урока: Местоимение как часть речи</w:t>
      </w:r>
    </w:p>
    <w:p>
      <w:pPr>
        <w:pStyle w:val="Normal"/>
        <w:spacing w:before="0" w:after="0"/>
        <w:jc w:val="both"/>
        <w:rPr>
          <w:rFonts w:ascii="Times New Roman" w:hAnsi="Times New Roman" w:cs="Times New Roman"/>
          <w:sz w:val="24"/>
        </w:rPr>
      </w:pPr>
      <w:r>
        <w:rPr>
          <w:rFonts w:cs="Times New Roman" w:ascii="Times New Roman" w:hAnsi="Times New Roman"/>
          <w:sz w:val="24"/>
        </w:rPr>
        <w:t>Тип урока: урок открытия новых знаний</w:t>
      </w:r>
    </w:p>
    <w:p>
      <w:pPr>
        <w:pStyle w:val="Normal"/>
        <w:spacing w:before="0" w:after="0"/>
        <w:jc w:val="both"/>
        <w:rPr>
          <w:rFonts w:ascii="Times New Roman" w:hAnsi="Times New Roman" w:cs="Times New Roman"/>
          <w:sz w:val="24"/>
        </w:rPr>
      </w:pPr>
      <w:r>
        <w:rPr>
          <w:rFonts w:cs="Times New Roman" w:ascii="Times New Roman" w:hAnsi="Times New Roman"/>
          <w:sz w:val="24"/>
        </w:rPr>
        <w:t>Форма урока: деловая игра</w:t>
      </w:r>
    </w:p>
    <w:p>
      <w:pPr>
        <w:pStyle w:val="Normal"/>
        <w:spacing w:before="0" w:after="0"/>
        <w:jc w:val="both"/>
        <w:rPr>
          <w:rFonts w:ascii="Times New Roman" w:hAnsi="Times New Roman" w:cs="Times New Roman"/>
          <w:sz w:val="24"/>
        </w:rPr>
      </w:pPr>
      <w:r>
        <w:rPr>
          <w:rFonts w:cs="Times New Roman" w:ascii="Times New Roman" w:hAnsi="Times New Roman"/>
          <w:sz w:val="24"/>
        </w:rPr>
        <w:t>Целевые установки на достижение результата:</w:t>
      </w:r>
    </w:p>
    <w:p>
      <w:pPr>
        <w:pStyle w:val="Normal"/>
        <w:spacing w:before="0" w:after="0"/>
        <w:jc w:val="both"/>
        <w:rPr>
          <w:rFonts w:ascii="Times New Roman" w:hAnsi="Times New Roman" w:cs="Times New Roman"/>
          <w:bCs/>
          <w:sz w:val="24"/>
        </w:rPr>
      </w:pPr>
      <w:r>
        <w:rPr>
          <w:rFonts w:eastAsia="Times New Roman" w:cs="Times New Roman" w:ascii="Times New Roman" w:hAnsi="Times New Roman"/>
          <w:sz w:val="24"/>
        </w:rPr>
        <w:t xml:space="preserve"> </w:t>
      </w:r>
      <w:r>
        <w:rPr>
          <w:rFonts w:cs="Times New Roman" w:ascii="Times New Roman" w:hAnsi="Times New Roman"/>
          <w:sz w:val="24"/>
        </w:rPr>
        <w:t>- Личностные: осознание богатства и насыщенности, разнообразия русского языка, интереса к его истории, позитивная моральная самооценка, учебно-познавательный интерес к самостоятельному и групповому изучению нового материала, умение управлять своими эмоциями и состоянием на уроке,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развитие умений и желания работать в группах</w:t>
      </w:r>
    </w:p>
    <w:p>
      <w:pPr>
        <w:pStyle w:val="Normal"/>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Метапредметные:</w:t>
      </w:r>
    </w:p>
    <w:p>
      <w:pPr>
        <w:pStyle w:val="Normal"/>
        <w:numPr>
          <w:ilvl w:val="0"/>
          <w:numId w:val="1"/>
        </w:numPr>
        <w:spacing w:before="0" w:after="0"/>
        <w:jc w:val="both"/>
        <w:rPr>
          <w:rFonts w:ascii="Times New Roman" w:hAnsi="Times New Roman" w:cs="Times New Roman"/>
          <w:sz w:val="24"/>
        </w:rPr>
      </w:pPr>
      <w:r>
        <w:rPr>
          <w:rFonts w:cs="Times New Roman" w:ascii="Times New Roman" w:hAnsi="Times New Roman"/>
          <w:sz w:val="24"/>
        </w:rPr>
        <w:t>Познавательные: уметь ориентироваться в своей системе знаний, отличать новое от уже известного; добывать новые знания, находить ответы на вопросы, используя учебную литературу и информацию, полученную на уроке; уметь сравнивать, устанавливать аналогии, обобщать и выделять существенные признаки местоимения.</w:t>
      </w:r>
    </w:p>
    <w:p>
      <w:pPr>
        <w:pStyle w:val="Normal"/>
        <w:numPr>
          <w:ilvl w:val="0"/>
          <w:numId w:val="1"/>
        </w:numPr>
        <w:spacing w:before="0" w:after="0"/>
        <w:jc w:val="both"/>
        <w:rPr>
          <w:rFonts w:ascii="Times New Roman" w:hAnsi="Times New Roman" w:cs="Times New Roman"/>
          <w:sz w:val="24"/>
        </w:rPr>
      </w:pPr>
      <w:r>
        <w:rPr>
          <w:rFonts w:cs="Times New Roman" w:ascii="Times New Roman" w:hAnsi="Times New Roman"/>
          <w:sz w:val="24"/>
        </w:rPr>
        <w:t>Регулятивные: уметь принимать и сохранять учебную задачу; планировать необходимые действия, операции, действовать по плану; контролировать процесс и результаты деятельности, вносить необходимые коррективы; адекватно оценивать свои достижения, осознавать возникающие трудности, искать их причины и пути преодоления.</w:t>
      </w:r>
    </w:p>
    <w:p>
      <w:pPr>
        <w:pStyle w:val="Normal"/>
        <w:numPr>
          <w:ilvl w:val="0"/>
          <w:numId w:val="1"/>
        </w:numPr>
        <w:spacing w:before="0" w:after="0"/>
        <w:jc w:val="both"/>
        <w:rPr>
          <w:rFonts w:ascii="Times New Roman" w:hAnsi="Times New Roman" w:cs="Times New Roman"/>
          <w:sz w:val="24"/>
        </w:rPr>
      </w:pPr>
      <w:r>
        <w:rPr>
          <w:rFonts w:cs="Times New Roman" w:ascii="Times New Roman" w:hAnsi="Times New Roman"/>
          <w:sz w:val="24"/>
        </w:rPr>
        <w:t>Коммуникативные: вступать в учебный диалог с учителем, одноклассниками, участвовать в общей беседе, соблюдая правила речевого поведения; задавать вопросы, слушать и отвечать на вопросы других, формулировать собственные мысли, высказывать и обосновывать свою точку зрения; осуществлять совместную деятельность в парах и рабочих группах с учётом конкретных учебно-познавательных задач.</w:t>
      </w:r>
    </w:p>
    <w:p>
      <w:pPr>
        <w:pStyle w:val="Normal"/>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редметные: вспомнить основные признаки местоимения, как части речи; научить распознавать местоимения в предложении и в тексте, определять их синтаксическую роль и морфологические признаки, совершенствовать различные виды устной и письменной речевой деятельности. Формирование мыслительных операций: анализ, сравнение, обобщение</w:t>
      </w:r>
    </w:p>
    <w:p>
      <w:pPr>
        <w:pStyle w:val="Normal"/>
        <w:spacing w:before="0" w:after="0"/>
        <w:jc w:val="both"/>
        <w:rPr>
          <w:rFonts w:ascii="Times New Roman" w:hAnsi="Times New Roman" w:cs="Times New Roman"/>
          <w:sz w:val="24"/>
        </w:rPr>
      </w:pPr>
      <w:r>
        <w:rPr>
          <w:rFonts w:cs="Times New Roman" w:ascii="Times New Roman" w:hAnsi="Times New Roman"/>
          <w:sz w:val="24"/>
        </w:rPr>
        <w:t>Методы и приемы: словесный, метод наглядности, проектный метод, частично-поисковый, инсценировки, игровой.</w:t>
      </w:r>
    </w:p>
    <w:p>
      <w:pPr>
        <w:pStyle w:val="Normal"/>
        <w:spacing w:before="0" w:after="0"/>
        <w:jc w:val="both"/>
        <w:rPr>
          <w:rFonts w:ascii="Times New Roman" w:hAnsi="Times New Roman" w:cs="Times New Roman"/>
          <w:sz w:val="24"/>
        </w:rPr>
      </w:pPr>
      <w:r>
        <w:rPr>
          <w:rFonts w:cs="Times New Roman" w:ascii="Times New Roman" w:hAnsi="Times New Roman"/>
          <w:sz w:val="24"/>
        </w:rPr>
        <w:t>Оборудование: презентация к уроку с телевизионными играми-заданиями, карточки-мемы, аудиоколонка и музыкальные отрывки для игры «Угадай мелодию», письма с заданиями для игры «Что? Где? Когда?», карточки с вопросами для игры «Я тебе не верю»</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Технологическая карта урока</w:t>
      </w:r>
    </w:p>
    <w:p>
      <w:pPr>
        <w:pStyle w:val="Normal"/>
        <w:spacing w:before="0" w:after="0"/>
        <w:rPr>
          <w:rFonts w:ascii="Times New Roman" w:hAnsi="Times New Roman" w:cs="Times New Roman"/>
          <w:b/>
          <w:b/>
          <w:sz w:val="24"/>
        </w:rPr>
      </w:pPr>
      <w:r>
        <w:rPr>
          <w:rFonts w:cs="Times New Roman" w:ascii="Times New Roman" w:hAnsi="Times New Roman"/>
          <w:b/>
          <w:sz w:val="24"/>
        </w:rPr>
      </w:r>
    </w:p>
    <w:tbl>
      <w:tblPr>
        <w:tblW w:w="10988" w:type="dxa"/>
        <w:jc w:val="left"/>
        <w:tblInd w:w="-113" w:type="dxa"/>
        <w:tblLayout w:type="fixed"/>
        <w:tblCellMar>
          <w:top w:w="0" w:type="dxa"/>
          <w:left w:w="108" w:type="dxa"/>
          <w:bottom w:w="0" w:type="dxa"/>
          <w:right w:w="108" w:type="dxa"/>
        </w:tblCellMar>
      </w:tblPr>
      <w:tblGrid>
        <w:gridCol w:w="2276"/>
        <w:gridCol w:w="2274"/>
        <w:gridCol w:w="2018"/>
        <w:gridCol w:w="2211"/>
        <w:gridCol w:w="2171"/>
        <w:gridCol w:w="38"/>
      </w:tblGrid>
      <w:tr>
        <w:trPr>
          <w:trHeight w:val="503"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Этап урок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еятельность учителя</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еятельность ученика</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ланируемые результаты</w:t>
            </w:r>
          </w:p>
        </w:tc>
        <w:tc>
          <w:tcPr>
            <w:tcW w:w="38" w:type="dxa"/>
            <w:tcBorders/>
            <w:tcMar>
              <w:left w:w="0" w:type="dxa"/>
              <w:right w:w="0" w:type="dxa"/>
            </w:tcMar>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rHeight w:val="967"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Предметные </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УУД</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lang w:val="en-US"/>
              </w:rPr>
              <w:t>I</w:t>
            </w:r>
            <w:r>
              <w:rPr>
                <w:rFonts w:cs="Times New Roman" w:ascii="Times New Roman" w:hAnsi="Times New Roman"/>
                <w:sz w:val="24"/>
              </w:rPr>
              <w:t>.  Самоопределение к деятельности</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Цель.</w:t>
            </w:r>
          </w:p>
          <w:p>
            <w:pPr>
              <w:pStyle w:val="Normal"/>
              <w:spacing w:lineRule="auto" w:line="240" w:before="0" w:after="0"/>
              <w:rPr>
                <w:rFonts w:ascii="Times New Roman" w:hAnsi="Times New Roman" w:cs="Times New Roman"/>
                <w:sz w:val="24"/>
              </w:rPr>
            </w:pPr>
            <w:r>
              <w:rPr>
                <w:rFonts w:cs="Times New Roman" w:ascii="Times New Roman" w:hAnsi="Times New Roman"/>
                <w:bCs/>
                <w:sz w:val="24"/>
              </w:rPr>
              <w:t>Включение детей в деятельность на личностно-значимом уровне.</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енное слово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бята, рада приветствовать каждого из вас на нашем занятии. Сегодня нас ждет много информации, а еще мы почувствуем себя телезвездами! Но обо всем по порядку. Сначала я бы хотела узнать, как у вас настроение в этот весенний день? Сейчас в соцсетях вы любите общаться мемами. Что ж, давайте я тоже подключусь к этому хобби. У вас на столах карточки-мемы, с помощью них покажите, каково ваше настроение на начало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уют учителя, отмечают отсутствующих, показывают настроение с помощью карточек-м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различных видов устной и письменной речевой деятельности</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умение управлять эмоциями и состоянием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принимать конкретную задачу от учителя и осуществлять 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ступать в диалог с учителем, поддерживать тон беседы</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lang w:val="en-US"/>
              </w:rPr>
              <w:t>II</w:t>
            </w:r>
            <w:r>
              <w:rPr>
                <w:rFonts w:cs="Times New Roman" w:ascii="Times New Roman" w:hAnsi="Times New Roman"/>
                <w:sz w:val="24"/>
              </w:rPr>
              <w:t>. Актуализация знаний</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Цель.</w:t>
            </w:r>
          </w:p>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Повторение изученного материала, необходимого для «открытия нового знания»</w:t>
            </w:r>
          </w:p>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вристическая бесед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дорово, я рада, что вы поделились своим настроением и эмоциями на начало урока. А теперь приступим к нашей деловой игре. Мы заранее распределились на три группы и сегодня мы станем участниками сразу нескольких телешоу, которые вы выбрали в рамках реализации нашего проекта «Игровые уроки». Вы часто смотрите дома эти игры и вот, предложили несколько вариантов их проведения на наших уроках. Я рассмотрела заявки и отобрала наиболее подходящие для уроков русского языка игры среди ваших проектных предложений. Итак, первая игра – это «Где логика?», вы, наверняка, смотрели ее на ТНТ. А теперь – внимание на экра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манде выполняют первое задание, актуализируют ранее полученные знания, отвечают на вопросы учи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первичных знаний о местоимении как части речи, его морфологических призна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ыслительных операций: анализ, сравнение, об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различных видов устной и письменной речевой деятельности</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 w:hanging="0"/>
              <w:rPr>
                <w:rFonts w:ascii="Times New Roman" w:hAnsi="Times New Roman" w:cs="Times New Roman"/>
                <w:bCs/>
                <w:sz w:val="24"/>
              </w:rPr>
            </w:pPr>
            <w:r>
              <w:rPr>
                <w:rFonts w:cs="Times New Roman" w:ascii="Times New Roman" w:hAnsi="Times New Roman"/>
                <w:sz w:val="24"/>
                <w:szCs w:val="24"/>
              </w:rPr>
              <w:t xml:space="preserve">Л: </w:t>
            </w:r>
            <w:r>
              <w:rPr>
                <w:rFonts w:cs="Times New Roman" w:ascii="Times New Roman" w:hAnsi="Times New Roman"/>
                <w:sz w:val="24"/>
              </w:rPr>
              <w:t>учебно-познавательный интерес к групповому изучению нового материала,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развитие умений и желания работать в группа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 уметь принимать и сохранять учебную задачу; планировать необходимые действия, операции, действовать по плану; актуализировать пройден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r>
              <w:rPr/>
              <w:t xml:space="preserve"> </w:t>
            </w:r>
            <w:r>
              <w:rPr>
                <w:rFonts w:cs="Times New Roman" w:ascii="Times New Roman" w:hAnsi="Times New Roman"/>
                <w:sz w:val="24"/>
                <w:szCs w:val="24"/>
              </w:rPr>
              <w:t>уметь сравнивать, устанавливать аналогии, обобщать и выделять существенные признаки местои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ние работать в группах, учитывать мнения одноклассников и высказывать свою позицию, объяснять ее, убедить в правоте аргумент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lang w:val="en-US"/>
              </w:rPr>
              <w:t>III</w:t>
            </w:r>
            <w:r>
              <w:rPr>
                <w:rFonts w:cs="Times New Roman" w:ascii="Times New Roman" w:hAnsi="Times New Roman"/>
                <w:sz w:val="24"/>
              </w:rPr>
              <w:t>. Постановка учебной задачи</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Цел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ормулирование темы урок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 молодцы, выполнили все задания первой игры. Догадались ли вы, какую часть речи мы будет изучать сегодн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уже знаем, что такое местоимения. Но вы видели, сколько разных местоимений мы встретили только в первом нашем задании. Нужно разбираться в их видах, уметь отличать их друг от друга и задавать вопросы. Поэтому, какие же задачи сегодня на урок вы себе поставите?</w:t>
            </w:r>
            <w:r>
              <w:rPr/>
              <w:t xml:space="preserve"> </w:t>
            </w:r>
            <w:r>
              <w:rPr>
                <w:rFonts w:cs="Times New Roman" w:ascii="Times New Roman" w:hAnsi="Times New Roman"/>
                <w:sz w:val="24"/>
                <w:szCs w:val="24"/>
              </w:rPr>
              <w:t>Что бы вам хотелось узнать об этой части реч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учителя, формулируют тему урока самостоятельно: «Местоимение как часть речи», выдвигают задачи, которые нужно решить на уроке, затем сверяют свои задачи с теми, что появились на экране</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тавить и формулировать цель и тему с помощью учителя</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умение и желание работать в группах, ставить общие задачи, стремление к поб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определять цель деятельности и план работы на уроке, формулировать свои задачи на 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ние выражать свои мысли с достаточной полнотой и точностью, участвовать в общей беседе, соблюдая правила речевого поведения</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lang w:val="en-US"/>
              </w:rPr>
              <w:t>IV</w:t>
            </w:r>
            <w:r>
              <w:rPr>
                <w:rFonts w:cs="Times New Roman" w:ascii="Times New Roman" w:hAnsi="Times New Roman"/>
                <w:sz w:val="24"/>
              </w:rPr>
              <w:t>. «Открытие» учащимися новых знаний</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Цел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местоимением, его морфологическими признаками, синтаксической функцией</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так, в начальной школе вы уже изучали первичные признаки местоимений. И сейчас, чтобы вспомнить, что это за часть речи, предлагаю вам стать участниками второго шоу – «Стендап». Только с нашей импровизированной сцены мы будет читать не шутки, а стихи. Такой вот литературный стендап. Каждой из групп я заранее дала задание найти стихотворения про местоимения. Давайте послушаем, как вы подготовились, и обсудим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лодцы. Ребята, что вы запомнили из данных стихотворений о местоимен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какие вопросы оно отвеча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м оно похоже на существительно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ова его роль в речи и текс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Теперь, чтобы узнать много нового и повторить то, что вы уже сказали о местоимениях, предлагаю вам игру «Что? Где? Когда?» и выполнение заданий из письма на столе. В помощь вам – справочные таблицы, которые я раздала каждой группе и материал параграфа №81.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от каждой команды зачитывают стихотворения, далее отвечают на вопросы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тем выполняют групповое задание в игре «Что? Где? Когда?» </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иболее полного представления о местоимении как ча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обучающихся с ролью местоимений в речи, их особенност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нормами русского литературного языка, развитие умения распознавать местоимения в тексте, правильно употребля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оздавать различные текстовые высказывания в соответствии с поставленной целью и сферой общения</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ознание богатства и насыщенности, разнообразия русского языка, интереса к его истории;  учебно-познавательный интерес к самостоятельному и групповому изучению нового материала, умение управлять своими эмоциями и состоянием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ть принимать и сохранять учебную задачу; планировать необходимые действия, операции, действовать по плану; контролировать процесс и результаты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 уметь ориентироваться в своей системе знаний, отличать новое от уже известного; добывать новые знания, находить ответы на вопросы, используя учебную литературу и информацию, полученную на уроке; уметь сравнивать, устанавливать аналогии, обобщать и выделять существенные признаки местои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вступать в учебный диалог с учителем, одноклассниками, участвовать в общей беседе, соблюдая правила речевого поведения; задавать вопросы, слушать и отвечать на вопросы других, формулировать собственные мысли, высказывать и обосновывать свою точку зрения;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lang w:val="en-US"/>
              </w:rPr>
              <w:t>V</w:t>
            </w:r>
            <w:r>
              <w:rPr>
                <w:rFonts w:cs="Times New Roman" w:ascii="Times New Roman" w:hAnsi="Times New Roman"/>
                <w:sz w:val="24"/>
              </w:rPr>
              <w:t>. Первичное закрепление</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Цель.</w:t>
            </w:r>
          </w:p>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Закрепить знания в определении местоимений, их падежей, роли в предложении.</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bCs/>
                <w:sz w:val="24"/>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о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ята, вы большие молодцы и очень много рассказали интересного о такой части речи, как местоимение. Буквально оно означает «вместо имени», то есть, иногда в предложении заменяет имена существительные, прилагательные и даже числительные. Местоимения, как правило, изменяются по падежам. Есть местоимения, которые, изменяются по родам и числам.   В предложении местоимения обычно бывают подлежащими, дополнениями и определ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ерь все это – увидим на практике! Мы продолжаем наши телевизионные игры и на очереди – Угадай мелодию!» Каждой их команд необходимо угадать, какую песню я включу по музыке, а затем назвать местоимения, использующиеся в этом отрывке. Предложения мы запишем в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теперь физкультмин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м нужно повторять движения за мной. Вместе сделаем зарядку под песню «Непосед» «Я, ты, он, 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бята, а какие местоимения в стихотворении вы услышали? Как вы понимаете фразу «В слове мы сто тысяч 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рассказ учителя, задают уточняющие вопросы, выполняют задания деловой игры в командах, реализуют физкультминутку на уроке</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различными видами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я распознавать местоимения в тексте, правильно употребля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общее грамматическое значение, морфологические признаки и синтаксическую роль местоимений; уметь находить местоимения в тексте, определять их синтаксическую роль в предложении.</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t xml:space="preserve">Л: развитие умения осваивать новые учебные действия, участвовать в творческом созидательном процессе </w:t>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t>Р: адекватно оценивают свои достижения, осознают возникающие труд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полняют учебно-познавательные действия в материализованной и умственной форме; осуществляют для решения учебных задач операции анализа, синтеза, сравнения</w:t>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t>К: умение слушать музыкальные составляющие и сопоставлять их с текстовыми, отстаивать свою позицию в рамках соревновательной игры</w:t>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t>Р: выполняют упражнения по образцу за учителем</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lang w:val="en-US"/>
              </w:rPr>
              <w:t>VI</w:t>
            </w:r>
            <w:r>
              <w:rPr>
                <w:rFonts w:cs="Times New Roman" w:ascii="Times New Roman" w:hAnsi="Times New Roman"/>
                <w:sz w:val="24"/>
              </w:rPr>
              <w:t>.Самостоятельная работа с самопроверкой по эталону</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Цель.</w:t>
            </w:r>
          </w:p>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Проверить умения в определении склонения имен существительных, самоконтроль усвоения знаний.</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bCs/>
                <w:sz w:val="24"/>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зад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а теперь у нас будет игра в парах «Я тебе не верю», как на ТНТ. Вы уже столько всего знаете про местоимение. Теперь нужно проверить, насколько вы сможете отличить правду от лжи. Следующее задание выполняется в парах с соседом справа. У вас на столах – карточки, работайте с ними, затем осуществите взаимопроверку. Я покажу вам образец зада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задание в парах по образцу от учителя, осуществляют взаимопроверку</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определять правильную лингвистическую информацию, различать трактовки правил русского языка, отличать их от неправильных высказываний, </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w:t>
            </w:r>
            <w:r>
              <w:rPr/>
              <w:t xml:space="preserve"> </w:t>
            </w:r>
            <w:r>
              <w:rPr>
                <w:rFonts w:cs="Times New Roman" w:ascii="Times New Roman" w:hAnsi="Times New Roman"/>
                <w:sz w:val="24"/>
                <w:szCs w:val="24"/>
              </w:rPr>
              <w:t>осуществляют нравственно-этическое оценивание усваиваемого содержания, учебно-познавательный интерес к самостоятельному и групповому изучению н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планируют необходимые действия, операции, осуществляют сравнение правдивых и ложных высказы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высказывают свою точку зрения и аргументируют, воспринимают конструктивную критику, реализуют взаимопроверку в паре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lang w:val="en-US"/>
              </w:rPr>
              <w:t>VII</w:t>
            </w:r>
            <w:r>
              <w:rPr>
                <w:rFonts w:cs="Times New Roman" w:ascii="Times New Roman" w:hAnsi="Times New Roman"/>
                <w:sz w:val="24"/>
              </w:rPr>
              <w:t>. Включение новых знаний в систему знаний и повторение</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Цель.</w:t>
            </w:r>
          </w:p>
          <w:p>
            <w:pPr>
              <w:pStyle w:val="Normal"/>
              <w:spacing w:lineRule="auto" w:line="240" w:before="0" w:after="0"/>
              <w:rPr>
                <w:rFonts w:ascii="Times New Roman" w:hAnsi="Times New Roman" w:cs="Times New Roman"/>
                <w:sz w:val="24"/>
              </w:rPr>
            </w:pPr>
            <w:r>
              <w:rPr>
                <w:rFonts w:cs="Times New Roman" w:ascii="Times New Roman" w:hAnsi="Times New Roman"/>
                <w:bCs/>
                <w:sz w:val="24"/>
              </w:rPr>
              <w:t xml:space="preserve">Включение нового </w:t>
              <w:br/>
              <w:t>знания в систему изученного материал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 а теперь ребята, предлагаю вам завершить наши телевизионные соревнования и посчитать, кто и сколько баллов набрал (подсчет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то считает, что недостаточно успел показать все свои знания по местоимению, не переживайте, у вас будет такая возможность прямо сейчас. Каждый будет выполнять творческое задание по методу Синквейна. Кто помнит, что это та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напомню (зачитывает структуру синквейна, она отражена в презентации). Вам нужно индивидуально на листочках составить синквейн по нашей теме урока и сдать мне на провер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читывают баллы по деловой игре в команде, затем актуализируют знания по созданию синквейна, выполняют индивидуальное задание на оценку на листочка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истематизировать знания по предмету, отражать их емко и выделять главное в теме</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ознание богатства и насыщенности, разнообразия русского языка, интереса к его истории, учебно-познавательный интерес к самостоятельному и групповому изучению н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меть ориентироваться в своей системе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равнивать, устанавливать аналогии, обобщать и выделять существенные признаки местои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 уметь принимать и сохранять учебную задачу; планировать необходимые действия, операции, действовать по плану; контролировать процесс и результаты деятельности, вносить необходимые корректи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уют собственные мысли в письменном виде, учатся емко выстраивать обширный материал, высказывают и обосновывают свою точку зрения.</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lang w:val="en-US"/>
              </w:rPr>
              <w:t>VIII</w:t>
            </w:r>
            <w:r>
              <w:rPr>
                <w:rFonts w:cs="Times New Roman" w:ascii="Times New Roman" w:hAnsi="Times New Roman"/>
                <w:sz w:val="24"/>
              </w:rPr>
              <w:t>. Рефлексия</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Цель.</w:t>
            </w:r>
          </w:p>
          <w:p>
            <w:pPr>
              <w:pStyle w:val="Normal"/>
              <w:spacing w:lineRule="auto" w:line="240" w:before="0" w:after="0"/>
              <w:rPr>
                <w:rFonts w:ascii="Times New Roman" w:hAnsi="Times New Roman" w:cs="Times New Roman"/>
                <w:sz w:val="24"/>
              </w:rPr>
            </w:pPr>
            <w:r>
              <w:rPr>
                <w:rFonts w:cs="Times New Roman" w:ascii="Times New Roman" w:hAnsi="Times New Roman"/>
                <w:bCs/>
                <w:sz w:val="24"/>
              </w:rPr>
              <w:t>Осознание учащимися своей учебной деятельности, самооценка результатов деятельности своей и всего класса.</w:t>
            </w:r>
            <w:r>
              <w:rPr>
                <w:rFonts w:cs="Times New Roman" w:ascii="Times New Roman" w:hAnsi="Times New Roman"/>
                <w:bCs/>
                <w:sz w:val="24"/>
                <w:u w:val="single"/>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шающая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так, ребята. Сегодня мы узнали много нового о такой части речи, как местоимение! Вам понравилась наша деловая игра по местоимениям? Будем ли еще применять такие игры на уроках? Будет ли меняться командами? Сейчас давайте снова вспомним про мемы, лежащие у вас на столе и покажем, изменилось ли настроение каждого из вас к концу занятия. Также с помощью этих мемов вы можете показать, насколько положительно оцениваете себ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теперь давайте отметим тех, кто особенно постарался на сегодняшнем уроке? Как думаете, кому поставим отметку 5, 4?</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ут диалог с учителем, делятся впечатлениями от деловой игры. Оценивают свое настроение в конце урока и работу на нем с помощью тех же мемов, что на организационном этапе. Смотрят результаты друг друга.</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 формирование самооценки, включая осознание своих возможностей в учении; адекватное понимание причин успеха/неуспеха в учеб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Р:</w:t>
            </w:r>
            <w:r>
              <w:rPr/>
              <w:t xml:space="preserve"> </w:t>
            </w:r>
            <w:r>
              <w:rPr>
                <w:rFonts w:cs="Times New Roman" w:ascii="Times New Roman" w:hAnsi="Times New Roman"/>
                <w:sz w:val="24"/>
                <w:szCs w:val="24"/>
              </w:rPr>
              <w:t>контролировать процесс и результаты деятельности, вносить необходимые коррективы; адекватно оценивать свои достижения, осознавать возникающие трудности, искать их причины и пути преодоления.</w:t>
            </w:r>
          </w:p>
          <w:p>
            <w:pPr>
              <w:pStyle w:val="Normal"/>
              <w:rPr/>
            </w:pPr>
            <w:r>
              <w:rPr>
                <w:rFonts w:cs="Times New Roman" w:ascii="Times New Roman" w:hAnsi="Times New Roman"/>
                <w:sz w:val="24"/>
                <w:szCs w:val="24"/>
              </w:rPr>
              <w:t>К: формулирование и аргументация своего мнения в коммуникации</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lang w:val="en-US"/>
              </w:rPr>
              <w:t>IX</w:t>
            </w:r>
            <w:r>
              <w:rPr>
                <w:rFonts w:cs="Times New Roman" w:ascii="Times New Roman" w:hAnsi="Times New Roman"/>
                <w:sz w:val="24"/>
              </w:rPr>
              <w:t>. Д/з.</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учителя: (дублирующие задания на през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 а теперь пришла пора записать домашнее задание. Оно будет представлено на выбор – вы можете выбрать для себя наиболее интересно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шите все местоимения из любимого стихотворения, определите их падеж, 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Выполните упражнения 481 и 482 в учебнике по теме ур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пишите сочинение-рассуждение: «Почему мы не сможем общаться без местоимений?», в сочинении используйте местоимения, укажите на ни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алее учитель отвечает на все вопросы по домашнему заданию, прощается с детьм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домашнее задание, задают уточняющие вопросы, собирают учебные материалы, прощаются с учителем</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умение выбирать для себя наиболее интересный вид учебно-познава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  уметь принимать и сохранять учебную за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ть задавать уточняющие вопросы</w:t>
            </w:r>
          </w:p>
        </w:tc>
      </w:tr>
    </w:tbl>
    <w:p>
      <w:pPr>
        <w:pStyle w:val="Normal"/>
        <w:spacing w:before="0" w:after="0"/>
        <w:rPr>
          <w:rFonts w:ascii="Times New Roman" w:hAnsi="Times New Roman" w:cs="Times New Roman"/>
          <w:sz w:val="24"/>
        </w:rPr>
      </w:pPr>
      <w:r>
        <w:rPr>
          <w:rFonts w:cs="Times New Roman" w:ascii="Times New Roman" w:hAnsi="Times New Roman"/>
          <w:sz w:val="24"/>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2:06:00Z</dcterms:created>
  <dc:creator>Ирина</dc:creator>
  <dc:description/>
  <cp:keywords/>
  <dc:language>en-US</dc:language>
  <cp:lastModifiedBy>User</cp:lastModifiedBy>
  <dcterms:modified xsi:type="dcterms:W3CDTF">2023-11-20T19:08:00Z</dcterms:modified>
  <cp:revision>136</cp:revision>
  <dc:subject/>
  <dc:title/>
</cp:coreProperties>
</file>