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960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МИНИСТРАЦИЯ ГОРОДА НИЖНЕВАРТОВСК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u w:val="single"/>
        </w:rPr>
        <w:t>16.12.2019</w:t>
      </w:r>
      <w:r>
        <w:rPr/>
        <w:t xml:space="preserve">                                                                                                                          </w:t>
      </w:r>
      <w:r>
        <w:rPr>
          <w:b/>
          <w:sz w:val="28"/>
          <w:u w:val="single"/>
        </w:rPr>
        <w:t>№857</w:t>
      </w:r>
    </w:p>
    <w:p>
      <w:pPr>
        <w:pStyle w:val="Heading7"/>
        <w:rPr>
          <w:sz w:val="24"/>
        </w:rPr>
      </w:pPr>
      <w:r>
        <w:rPr>
          <w:sz w:val="24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знании  фактического участия                                 в составе жюри муниципального этапа всероссийской олимпиады школьников                           в 2019-2020 учебном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связи с неучастием педагогических работников по объективным причинам в работе жюри муниципального этапа всероссийской олимпиады школьников в 2019-2020 учебном году, назначенных приказом департамента образования администрации города Нижневартовска от 29.10.2019 №694 «Об утверждения состава жюри </w:t>
      </w:r>
      <w:r>
        <w:rPr>
          <w:spacing w:val="-3"/>
          <w:sz w:val="28"/>
          <w:szCs w:val="28"/>
        </w:rPr>
        <w:t>муниципального этапа всероссийской олимпиады школьников в 2019-2020 учебном году</w:t>
      </w:r>
      <w:r>
        <w:rPr>
          <w:sz w:val="28"/>
          <w:szCs w:val="28"/>
        </w:rPr>
        <w:t>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знать фактическое участие в работе жюри муниципального этапа всероссийской олимпиады школьников в 2019-2020 учебном году педагогических работников муниципальных общеобразовательных организаций города Нижневартовска согласно приложению к настоящему приказу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 xml:space="preserve">2. </w:t>
      </w:r>
      <w:r>
        <w:rPr/>
        <w:t>Отделу общего образования департамента образования администрации города (А.Н. Гайфуллина) довести настоящий приказ                           до сведения руководителей муниципальных общеобразовательных организаций в срок до 17.12.201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риказа возложить на заместителя директора департамента образования администрации города Ю.А. Шитикова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710" w:leader="none"/>
          <w:tab w:val="left" w:pos="6915" w:leader="none"/>
        </w:tabs>
        <w:rPr>
          <w:sz w:val="28"/>
        </w:rPr>
      </w:pPr>
      <w:r>
        <w:rPr>
          <w:sz w:val="28"/>
        </w:rPr>
        <w:t xml:space="preserve">Директор департамента </w:t>
        <w:tab/>
        <w:tab/>
        <w:t xml:space="preserve">   Э.В. Игош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Заместитель директора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 Шитиков Юрий Александрович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_____________2019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ик отдела </w:t>
      </w:r>
      <w:r>
        <w:rPr>
          <w:bCs/>
          <w:sz w:val="20"/>
          <w:szCs w:val="20"/>
        </w:rPr>
        <w:t>общего образовани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_____________ Гайфуллина Алсу Набихановна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_____________2019 </w:t>
      </w:r>
    </w:p>
    <w:p>
      <w:pPr>
        <w:pStyle w:val="Normal"/>
        <w:ind w:right="57" w:hanging="0"/>
        <w:jc w:val="both"/>
        <w:rPr>
          <w:rFonts w:eastAsia="Calibri"/>
          <w:bCs/>
          <w:sz w:val="20"/>
          <w:szCs w:val="20"/>
          <w:highlight w:val="yellow"/>
          <w:lang w:eastAsia="en-US"/>
        </w:rPr>
      </w:pPr>
      <w:r>
        <w:rPr>
          <w:rFonts w:eastAsia="Calibri"/>
          <w:bCs/>
          <w:sz w:val="20"/>
          <w:szCs w:val="20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color w:val="FF0000"/>
          <w:sz w:val="20"/>
          <w:szCs w:val="20"/>
          <w:highlight w:val="yellow"/>
          <w:lang w:eastAsia="en-US"/>
        </w:rPr>
      </w:pPr>
      <w:r>
        <w:rPr>
          <w:rFonts w:eastAsia="Calibri"/>
          <w:color w:val="FF0000"/>
          <w:sz w:val="20"/>
          <w:szCs w:val="20"/>
          <w:highlight w:val="yellow"/>
          <w:lang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каз разослать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общеобразовательные организации, подведомственные департаменту образования администрации города, ЧОУ «НПГ» в честь Казанской иконы Божьей матери»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МАУ г. Нижневартовска «Центр развития образования».</w:t>
      </w:r>
    </w:p>
    <w:p>
      <w:pPr>
        <w:pStyle w:val="Normal"/>
        <w:ind w:left="11057" w:hanging="0"/>
        <w:rPr/>
      </w:pPr>
      <w:r>
        <w:rPr/>
        <w:t xml:space="preserve">Приложение к приказу </w:t>
      </w:r>
    </w:p>
    <w:p>
      <w:pPr>
        <w:pStyle w:val="Normal"/>
        <w:ind w:left="11057" w:hanging="0"/>
        <w:rPr/>
      </w:pPr>
      <w:r>
        <w:rPr/>
        <w:t>департамента образования</w:t>
      </w:r>
    </w:p>
    <w:p>
      <w:pPr>
        <w:pStyle w:val="Normal"/>
        <w:ind w:left="11057" w:hanging="0"/>
        <w:rPr/>
      </w:pPr>
      <w:r>
        <w:rPr/>
        <w:t>от</w:t>
      </w:r>
      <w:bookmarkStart w:id="0" w:name="_GoBack"/>
      <w:bookmarkEnd w:id="0"/>
      <w:r>
        <w:rPr/>
        <w:t xml:space="preserve"> 16.12.2019   №8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/>
        <w:t>Фактический состав жюри муниципального этапа всероссийской олимпиады школьников в 2019-2020 учебном году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4111"/>
        <w:gridCol w:w="3544"/>
        <w:gridCol w:w="439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педаг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щеобразовательной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усский язы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матнурова Эльвира Мударисовна, председатель жюр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ева Наталья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 имени                     А.В. Войналович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даткина Наталь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                              им. Е.И. Куропатк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никова Мар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а Ир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анова Светла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9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ызгалова Вероник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хамадиева Анфиса Расим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зова Гали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анова Наталья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ралева Наталья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пицкая Еле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сенкова Елен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с Наталья Адольф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лафаст Ольг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ломаха Ирина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Литератур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нокова Ольга Викторовна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шку Ольг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анова Светлана Радио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ва Татья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гдина Татья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>Трашкова Ольг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лякова Елен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а Ирин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ьева Любовь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якина Татья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илова Ан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иронова </w:t>
            </w:r>
            <w:r>
              <w:rPr/>
              <w:t>Екатер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слова Ир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юк Татьяна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Иностранный язык (английский язык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Орпанен</w:t>
            </w:r>
            <w:r>
              <w:rPr/>
              <w:t xml:space="preserve"> Анжела Валерьевна,</w:t>
            </w:r>
            <w:r>
              <w:rPr>
                <w:color w:val="FF0000"/>
              </w:rPr>
              <w:t xml:space="preserve"> </w:t>
            </w:r>
            <w:r>
              <w:rPr/>
              <w:t>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рстобитова Еле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                    им. Е.И. Куропатк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денко Юлия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усова Елена Пет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остранного языка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атдинова Гульчачак Вазих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9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мухаметова Алия Мулдагал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еенко Ири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орукова Татьяна Генн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Рязанцева Татьян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Телегина Екатер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остранн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приянова Ольга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ик Анжел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Кутова Лилия Иргали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шков Дмитрий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 Елена Валдиле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аленина Наталья Борис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Иностранный язык (немецкий язык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елева Анастасия Вениаминовна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остранн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ова Людмил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емец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риковская Любовь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остранн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ова Татья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емец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цина Татьян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остранного языка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Иностранный язык (французский язык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итова Ольга Винияминовна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ранцуз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бибуллина Фанзира Фо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ранцуз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эктова Ан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ранцуз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снева Ирина Арк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остранного языка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Математ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й Ольга Петровна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рисова Зульфия Хамба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                             им. Е.И. Куропатк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соенко Еле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ушина Еле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инская Ольга Вита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ёдорова Еле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шапина Наталья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а Виктория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шова Ольг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нуллин Меирбек Нурлыбек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нова Зинаида Григо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ва Елена Бронислав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ь Ольг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исеева Маргарит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тянова Надежд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математики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Информатика и ИК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ьрих Юлия Андреевна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фикова Татья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                                            имени А.В. Войналович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талова Ольг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кина Ольга Пав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форматики и ИК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э Юл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ботова Антонид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ева Ольг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арян Любовь Эдуар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форматики и ИК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дерова Наталья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0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аль-Летецкая Регина Ольгер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информатики и математик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тыков Виктор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информатики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История</w:t>
            </w:r>
          </w:p>
        </w:tc>
      </w:tr>
      <w:tr>
        <w:trPr>
          <w:trHeight w:val="4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бородова Наталья Михайловна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истории </w:t>
            </w:r>
          </w:p>
        </w:tc>
      </w:tr>
      <w:tr>
        <w:trPr>
          <w:trHeight w:val="4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ышева Ирин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                               им. Е.И. Куропатк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ова Инна Констант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зова-Казакова Светлан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нихина Наталь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9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сова Наталья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Светлан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ылова Ольга Арк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лыханова Еле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истори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датова Юл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асимова Клавд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енбуркина Татьяна Григо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йтмухаметова Диля Муклитд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юзякина Ир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кова Еле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а Еле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саметдинова Зульфия Гали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а Валентина Пет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общественных дисциплин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Обществозна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пшина Галина Викторовна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обществознания и истори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 Любовь Богд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ниченко Надежда Констант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одова Еле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здова Надежд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9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шина Татьян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ешева Екатерина Арк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рова Валентина Констант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иков Олег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ова Светлан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цова Наталья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арян Рузанна Вру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кина Людмил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Юлия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опенко Екатерин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ягина Олес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Географ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ттарова Светлана Мубиновна, </w:t>
            </w:r>
            <w:r>
              <w:rPr>
                <w:bCs/>
              </w:rPr>
              <w:t xml:space="preserve">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ушева Ольг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енко Екатери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9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ова Татья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ндиус Людмил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тмуллина Раушания Фидус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овцева Лидия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стакова Еле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ченко Ольг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житова Светлана Олег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ова Людмил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юнина Елена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ськина Лидия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нжина Галина Арк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. Биолог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гунова Наталья Владимировна, председатель жюр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ова Еле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                            им. Е.И. Куропатк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енькова Вер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анцова Татьяна Фед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новская Я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9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кова Светлана Семе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ташева Ин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 и эк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ткова Юлия Владиле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хина Ольга Валент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чко Светла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гирева Ольга Ром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биологи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Марина Пет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самова Алла Вячеслав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 №2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>. Физ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бетов Бейшенбек Талайбекович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ца Ир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                               им. Е.И. Куропатк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на Наталья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пова Мария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цу Наталь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дьо Оксана Богд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биров Равил Ахат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шакова Светла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ушева Гюзель Нас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физики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III</w:t>
            </w:r>
            <w:r>
              <w:rPr>
                <w:b/>
              </w:rPr>
              <w:t>. Хим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хматуллина Гульназ Закировна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антиновна Людмил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 Татья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идорова Лидия Ваз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овкина Татья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ельянович Татьяна  Георги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юшкина Анн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 и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Наталья Дим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валиева Эльвира Гам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 и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авлева Евген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а Ольг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сиева Ирина Хамис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пифанова Светла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 и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арян Галин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 и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лашвили Нина Пав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химии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IV</w:t>
            </w:r>
            <w:r>
              <w:rPr>
                <w:b/>
              </w:rPr>
              <w:t>. Эконом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кудов Олег Александрович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заносцева Ольга Олег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довская Валентина Валери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9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 и инфор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охлова Ири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иханов Евгений Льв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йтенко Владислав Станислав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экономики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>. Прав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удова Надежда Ивановна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общественных дисципли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ынова Ларис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пра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баева Валент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ова Ольга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чина Валенти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ова Елен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, обществознания, пра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 Юрий Ви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>. Основы безопасности и жизнедеятель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адина Алла Васильевна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учеренко Сергей Анато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Трифонова Марина Петр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химчук Галина Леони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ов Владимир Вячеслав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тц Алексей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ина Наталья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дин Александр Евген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БОУ «СШ №2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кашин Иван Александро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БЖ и допризывной подготов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рыгин Виталий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безопас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алина Елена Вильям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ик Вячеслав Ви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щенко Илья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язнов Владимир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ейкин Сергей Васи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-организатор ОБЖ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>. Технология (девушк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ушина Татьяна Анатольевна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УР, 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ейкина Еле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ич Ларис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чнина Елена Станислав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ина Наталья Генн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енко Татьяна Генн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Вер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зовская Людмил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ирогова Мар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ронина Ларис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>. Технология (юнош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еев Константин Александрович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 Ирик Сагит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цев Константин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корский Михаил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ман Сергей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овченко Антонин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имова Елена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мот Сергей Ви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Павел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бибуллин Асхат Талгат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шляк Владимир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>. Искусство (мировая художественная культур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Юлия Николаевна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9 с УИОП «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 и черч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нюгина Ольга Генн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 и МХ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вганова Евгени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ХК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ова Галин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нина Елена Вита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икова Любовь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кова Людмил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афутдинова Ирина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 Лариса Фед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зникова Елена Вита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узы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ило Татьяна Генн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 и черчения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>. Физическая культур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турин Андрей Витальевич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яков Александр Дмитри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                                им. Е.И. Куропатк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нов Алексей Геннад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онов Александр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нин Анатолий Ив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стерман Яков Семе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гаева Екатерина Фед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хилина Евгения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турина Ирина Леони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мов Флюр Фаиз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кина Гал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еев Дмитрий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ун Виктор Евген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агин Вячеслав Ви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Александр Георги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>. Астроном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вин Михаил Александрович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ова Людмила Семе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вик Татьян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пов Александр 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строно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Войтенко Ларис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XII</w:t>
            </w:r>
            <w:r>
              <w:rPr>
                <w:b/>
              </w:rPr>
              <w:t>. Эколог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убаник Анна Иосифовна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дулова Гульфара Хали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                                             им. Е.И. Куропатк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сид Ирина Пет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9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ева Наталья Пав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натенко Галина Вениам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лева Наталья Валент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ченкова Наталья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 и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Волошина Ир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ков Дмитрий Ив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УР, учитель биолог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418" w:right="1418" w:gutter="0" w:header="279" w:top="4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jc w:val="both"/>
      <w:outlineLvl w:val="2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Calibri" w:cs="Tahoma"/>
      <w:kern w:val="2"/>
      <w:sz w:val="28"/>
      <w:szCs w:val="2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13">
    <w:name w:val="Стиль1"/>
    <w:basedOn w:val="Heading"/>
    <w:qFormat/>
    <w:pPr>
      <w:ind w:firstLine="720"/>
    </w:pPr>
    <w:rPr>
      <w:sz w:val="24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rFonts w:ascii="Calibri" w:hAnsi="Calibri" w:eastAsia="Calibri" w:cs="Times New Roman"/>
      <w:b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4:20:00Z</dcterms:created>
  <dc:creator>Гайфуллина АН</dc:creator>
  <dc:description/>
  <cp:keywords/>
  <dc:language>en-US</dc:language>
  <cp:lastModifiedBy>Рыхтик Оксана Анатольевна</cp:lastModifiedBy>
  <cp:lastPrinted>2019-12-16T10:15:00Z</cp:lastPrinted>
  <dcterms:modified xsi:type="dcterms:W3CDTF">2019-12-18T04:04:00Z</dcterms:modified>
  <cp:revision>16</cp:revision>
  <dc:subject/>
  <dc:title/>
</cp:coreProperties>
</file>