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литное и раздельное написание НЕ с наречиями на –о, -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Спишите, вставьте на месте пропусков НЕ слитно или раздельно. Расставьте запят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лыбался он (не) лукава а простодушно. 2.К природным богатствам надо относиться (не)расточительно а бережливо. 3.Они приходили сюда (не) часто но регулярно. 4.Через три дня они были уже (не) далеко от места служившего предметом их поездки. 5.После грозы земля (не) долго парилась и быстро высыхая превращалась в каме(н,нн)ую. 6.(Не)ожиданно послышался ш..рох. 7.Большая ноч(?)ная птица (не) слышно и низко мчавшаяся на своих лёгких крыльях почти наткнулась на ме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Спишите, сделайте синтаксический разбор предло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вариант</w:t>
      </w:r>
      <w:r>
        <w:rPr/>
        <w:t xml:space="preserve">. Я </w:t>
      </w:r>
      <w:r>
        <w:rPr>
          <w:b/>
        </w:rPr>
        <w:t>(не)торопливо</w:t>
      </w:r>
      <w:r>
        <w:rPr/>
        <w:t xml:space="preserve"> брожу по берегу (не)большой степной речки,оставляя за собой след на мокрой траве.</w:t>
      </w:r>
    </w:p>
    <w:p>
      <w:pPr>
        <w:pStyle w:val="Normal"/>
        <w:rPr/>
      </w:pPr>
      <w:r>
        <w:rPr>
          <w:b/>
        </w:rPr>
        <w:t>2 вариант</w:t>
      </w:r>
      <w:r>
        <w:rPr/>
        <w:t>. Это было (не) обычное молчание безветре(н,нн)ого морозного вечера, а тишина, удвоенная (не)естестве(н,нн)ым мертвым безмолвием замершего мор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Сделайте морфологический разбор выделенного нареч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Спишите, раскройте скобки, объясните орф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двигаемся медле(н,нн) поперёк лесной речонки. Мне (не)много жутко, так как я (ни,не)чего, даже воды (не)вижу, но я всё же (ни,не)чем (не)выдаю своего страха. Наконец мы выходим на упругий песча(н,нн)ый берег, неподалёку от (не)большой полянки. Только теперь замечаю, что ночь (не)сколько посветлела.</w:t>
      </w:r>
    </w:p>
    <w:p>
      <w:pPr>
        <w:pStyle w:val="Normal"/>
        <w:rPr/>
      </w:pPr>
      <w:r>
        <w:rPr/>
        <w:t xml:space="preserve">От земли поднимается туман. На его седом фоне (не)ясно вырисовываются ближайшие сосны. В из (не)подвижности среди (не,не) кем (не) нарушаемой тишины чувствуется что(то) суровое… Я (не) знаю, много ли проходит времени. Внезапно мой слух поражается странными звуками, так что я (не)вольно вздрагиваю от (не)ожиданности. Что бы это могло быть? Я (ни,не)как (не) могу определить, ни что это за звуки, ни откуда они несутся: справа, слева, сзади, спереди. Они торопятся, будто вторя друг другу, и лес (не)медленно откликается на них звонким и чистым отзвуком. «Это журавли(н,нн)ые стаи начали свою утре(н,нн)юю перекличку»,- шёпотом говорит мне мой спутник. </w:t>
      </w:r>
    </w:p>
    <w:p>
      <w:pPr>
        <w:pStyle w:val="Normal"/>
        <w:rPr/>
      </w:pPr>
      <w:r>
        <w:rPr/>
        <w:t>Стихло. Всё вновь погружается в прежнюю (не,ни)чем (не)возмутимую тишину. Как я ни прислушивался.(не,ни)чего (не) мог различить, кроме (не)прерывного глухого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Спишите, раскройте скобки</w:t>
      </w:r>
      <w:r>
        <w:rPr/>
        <w:t>.</w:t>
      </w:r>
    </w:p>
    <w:p>
      <w:pPr>
        <w:pStyle w:val="Normal"/>
        <w:rPr/>
      </w:pPr>
      <w:r>
        <w:rPr>
          <w:b/>
        </w:rPr>
        <w:t>1 вариант.</w:t>
      </w:r>
    </w:p>
    <w:p>
      <w:pPr>
        <w:pStyle w:val="Normal"/>
        <w:rPr/>
      </w:pPr>
      <w:r>
        <w:rPr/>
        <w:t>(Не)допустимо резкий тон;ответить (не)обдуманно; решение (не)продуманно; рассчитывать (не)точно, а приблизительно; спросить (не)громко, а тихо;  (не)безынтересно отметить; (не)виданно торжественный парад; (не)брежно написать; приехать (не)ожиданно; (не)истово сопротивляться врагу.</w:t>
      </w:r>
    </w:p>
    <w:p>
      <w:pPr>
        <w:pStyle w:val="Normal"/>
        <w:rPr>
          <w:b/>
          <w:b/>
        </w:rPr>
      </w:pPr>
      <w:r>
        <w:rPr>
          <w:b/>
        </w:rPr>
        <w:t>2 вариант.</w:t>
      </w:r>
    </w:p>
    <w:p>
      <w:pPr>
        <w:pStyle w:val="Normal"/>
        <w:rPr/>
      </w:pPr>
      <w:r>
        <w:rPr/>
        <w:t>Никому (не) известно; приблизиться (не)заметно; (не)искренне вздохнуть; (не)вполне серьезно относиться к делу; вести себя (не)принуждённо;  (не)организованно провести собрание; отвечать (не)уверенно; говорить (не) громко, а тихо; держаться (не)возмутимо; поступить (не)обдуманно, а спонтанно; (не)медленно принять меры; (не)узнаваемо измениться; (не)высоко, а низко лете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52:00Z</dcterms:created>
  <dc:creator>USER</dc:creator>
  <dc:description/>
  <cp:keywords/>
  <dc:language>en-US</dc:language>
  <cp:lastModifiedBy>Завуч</cp:lastModifiedBy>
  <cp:lastPrinted>2024-01-23T09:44:00Z</cp:lastPrinted>
  <dcterms:modified xsi:type="dcterms:W3CDTF">2024-01-25T02:52:00Z</dcterms:modified>
  <cp:revision>2</cp:revision>
  <dc:subject/>
  <dc:title/>
</cp:coreProperties>
</file>