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imes New Roman" w:hAnsi="Times New Roman" w:cs="Times New Roman"/>
          <w:b/>
          <w:b/>
          <w:sz w:val="28"/>
        </w:rPr>
      </w:pPr>
      <w:r>
        <w:rPr>
          <w:rFonts w:cs="Times New Roman" w:ascii="Times New Roman" w:hAnsi="Times New Roman"/>
          <w:b/>
          <w:sz w:val="28"/>
        </w:rPr>
        <w:t xml:space="preserve">23 января  8 класс            </w:t>
      </w:r>
    </w:p>
    <w:p>
      <w:pPr>
        <w:pStyle w:val="Normal"/>
        <w:ind w:firstLine="708"/>
        <w:jc w:val="center"/>
        <w:rPr>
          <w:rFonts w:ascii="Times New Roman" w:hAnsi="Times New Roman" w:cs="Times New Roman"/>
          <w:b/>
          <w:b/>
          <w:sz w:val="28"/>
        </w:rPr>
      </w:pPr>
      <w:r>
        <w:rPr>
          <w:rFonts w:cs="Times New Roman" w:ascii="Times New Roman" w:hAnsi="Times New Roman"/>
          <w:b/>
          <w:sz w:val="28"/>
        </w:rPr>
        <w:t>С. П. Дягилев и «Русские сезоны»</w:t>
      </w:r>
    </w:p>
    <w:p>
      <w:pPr>
        <w:pStyle w:val="Normal"/>
        <w:ind w:firstLine="708"/>
        <w:jc w:val="both"/>
        <w:rPr>
          <w:rFonts w:ascii="Times New Roman" w:hAnsi="Times New Roman" w:cs="Times New Roman"/>
          <w:sz w:val="28"/>
        </w:rPr>
      </w:pPr>
      <w:r>
        <w:rPr>
          <w:rFonts w:cs="Times New Roman" w:ascii="Times New Roman" w:hAnsi="Times New Roman"/>
          <w:sz w:val="28"/>
        </w:rPr>
        <w:t>Медленно, нехотя уходил 19 век, «золотой век» русского искусства, открывший миру Толстого и Достоевского, Чайковского и Мусоргского, Репина и Сурикова. На смену шел новый век, полный предчувствий перемен в социальной и художественной жизни России.</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Одним из центральных персонажей русской культуры конца 19 – начала 20 века является Сергей Павлович Дягилев. Такое отношение к импресарио сформировалось у современников уже в самом начале его деятельности. </w:t>
      </w:r>
    </w:p>
    <w:p>
      <w:pPr>
        <w:pStyle w:val="Normal"/>
        <w:ind w:firstLine="708"/>
        <w:jc w:val="both"/>
        <w:rPr>
          <w:rFonts w:ascii="Times New Roman" w:hAnsi="Times New Roman" w:cs="Times New Roman"/>
          <w:sz w:val="28"/>
        </w:rPr>
      </w:pPr>
      <w:r>
        <w:rPr>
          <w:rFonts w:cs="Times New Roman" w:ascii="Times New Roman" w:hAnsi="Times New Roman"/>
          <w:sz w:val="28"/>
        </w:rPr>
        <w:t>Впервые имя его появляется на страницах российской прессы в 1898 году. Первые отклики о нем были крайне ироничными. Но уже в 1900-е годы Дягилев стал упоминаться в серьезных искусствоведческих работах. Первой из них была «История русской живописи в 19 веке» А.Бенуа, где отмечалась исключительная роль «энергичного и деятельного» Дягилева в организации выставок и издании журнала «Мир искусства».</w:t>
      </w:r>
    </w:p>
    <w:p>
      <w:pPr>
        <w:pStyle w:val="Normal"/>
        <w:ind w:firstLine="708"/>
        <w:jc w:val="both"/>
        <w:rPr>
          <w:rFonts w:ascii="Times New Roman" w:hAnsi="Times New Roman" w:cs="Times New Roman"/>
          <w:sz w:val="28"/>
        </w:rPr>
      </w:pPr>
      <w:r>
        <w:rPr>
          <w:rFonts w:cs="Times New Roman" w:ascii="Times New Roman" w:hAnsi="Times New Roman"/>
          <w:sz w:val="28"/>
        </w:rPr>
        <w:t>Почему же Сергей Павлович Дягилев оказался центром мира русской культуры начала 20 века и выразителем особых внутренних потребностей русской культуры?</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 П. Дягилева можно назвать администратором, антрепренером, устроителем выставок и всевозможных художественных акций – эти все определения подходят ему, но главное в нем – это его служение русской культуре. </w:t>
      </w:r>
    </w:p>
    <w:p>
      <w:pPr>
        <w:pStyle w:val="Normal"/>
        <w:ind w:firstLine="708"/>
        <w:jc w:val="both"/>
        <w:rPr>
          <w:rFonts w:ascii="Times New Roman" w:hAnsi="Times New Roman" w:cs="Times New Roman"/>
          <w:sz w:val="28"/>
        </w:rPr>
      </w:pPr>
      <w:r>
        <w:rPr>
          <w:rFonts w:cs="Times New Roman" w:ascii="Times New Roman" w:hAnsi="Times New Roman"/>
          <w:sz w:val="28"/>
        </w:rPr>
        <w:t>С. П. Дягилев сближал все, что без него и само по себе могло состояться или уже существовало самостоятельно – творчество разных художников, артистов, музыкантов, Россию и Запад, прошлое и настоящее, и лишь благодаря ему всё это сцеплялось и сообразовывалось друг с другом, приобретая в единстве новую ценность.</w:t>
      </w:r>
    </w:p>
    <w:p>
      <w:pPr>
        <w:pStyle w:val="Normal"/>
        <w:ind w:firstLine="708"/>
        <w:jc w:val="both"/>
        <w:rPr/>
      </w:pPr>
      <w:r>
        <w:rPr>
          <w:rFonts w:cs="Times New Roman" w:ascii="Times New Roman" w:hAnsi="Times New Roman"/>
          <w:i/>
          <w:sz w:val="28"/>
        </w:rPr>
        <w:t>«Дягилев совмещал в себе вкусы многообразные, сплошь да рядом противоречащие, утверждая художественное восприятие, эклектизм. Благоговея перед мастерами «великого века» и века рококо, он приходил в восторг и от русских дичков, как Малютин, Е. Полякова, Якунчикова…, умиляли его и пейзажи Левитана и мастерство Репина, а когда он насмотрелся парижских «конструктивных» новшеств, то ближе всего сошелся с Пикассо, Дереном, Леже. Немногим дана такая способность чувствовать красоту…»</w:t>
      </w:r>
      <w:r>
        <w:rPr>
          <w:rFonts w:cs="Times New Roman" w:ascii="Times New Roman" w:hAnsi="Times New Roman"/>
          <w:sz w:val="28"/>
        </w:rPr>
        <w:t xml:space="preserve"> — из воспоминаний современников.</w:t>
      </w:r>
    </w:p>
    <w:p>
      <w:pPr>
        <w:pStyle w:val="Normal"/>
        <w:ind w:firstLine="708"/>
        <w:jc w:val="both"/>
        <w:rPr>
          <w:rFonts w:ascii="Times New Roman" w:hAnsi="Times New Roman" w:cs="Times New Roman"/>
          <w:sz w:val="28"/>
        </w:rPr>
      </w:pPr>
      <w:r>
        <w:rPr>
          <w:rFonts w:cs="Times New Roman" w:ascii="Times New Roman" w:hAnsi="Times New Roman"/>
          <w:sz w:val="28"/>
        </w:rPr>
        <w:t>Он был богато одарен музыкально, чувствителен к красоте во всех её проявлениях, прекрасно разбирался в музыке, вокале, живописи, с детских лет проявлял себя большим любителем театра, оперы, балета; впоследствии стал искусным и предприимчивым организатором, неутомимым тружеником, умевшим заставлять людей воплощать свои идеи. Конечно, он «пользовался» ими, беря от соратников то, что ему было то них нужно, но при этом заставлял расцветать таланты, очаровывал и привлекал их сердца. Правда и то, что равной очарованию безжалостностью он умел и эксплуатировать людей, и расставаться с ними.</w:t>
      </w:r>
    </w:p>
    <w:p>
      <w:pPr>
        <w:pStyle w:val="Normal"/>
        <w:ind w:firstLine="708"/>
        <w:jc w:val="both"/>
        <w:rPr/>
      </w:pPr>
      <w:r>
        <w:rPr>
          <w:rFonts w:cs="Times New Roman" w:ascii="Times New Roman" w:hAnsi="Times New Roman"/>
          <w:sz w:val="28"/>
        </w:rPr>
        <w:t>Дягилевское широкое чувство красоты привлекало к нему людей неординарных, индивидуальностей и индивидуалистов. И он знал, как общаться с ними. «Дягилев обладал свойством заставлять особенно блистать предмет или человека, на которых он обращал своё внимание. Он умел показать вещи с их наилучшей стороны. Он умел вызывать наружу лучшие качества людей и вещей»</w:t>
      </w:r>
    </w:p>
    <w:p>
      <w:pPr>
        <w:pStyle w:val="Normal"/>
        <w:ind w:firstLine="708"/>
        <w:jc w:val="both"/>
        <w:rPr>
          <w:rFonts w:ascii="Times New Roman" w:hAnsi="Times New Roman" w:cs="Times New Roman"/>
          <w:sz w:val="28"/>
        </w:rPr>
      </w:pPr>
      <w:r>
        <w:rPr>
          <w:rFonts w:cs="Times New Roman" w:ascii="Times New Roman" w:hAnsi="Times New Roman"/>
          <w:sz w:val="28"/>
        </w:rPr>
        <w:t>Он был прирожденным организатором, руководителем с наклонностями диктатора и знал себе цену. Он не терпел никого, кто мог бы соперничать с ним, и ничего что могло бы встать ему поперек дороги. Обладавший сложной и противоречивой натурой, он умел лавировать среди интриг, зависти, клеветы и сплетен, которыми изобилует артистическая среда.</w:t>
      </w:r>
    </w:p>
    <w:p>
      <w:pPr>
        <w:pStyle w:val="Normal"/>
        <w:ind w:firstLine="708"/>
        <w:jc w:val="both"/>
        <w:rPr>
          <w:rFonts w:ascii="Times New Roman" w:hAnsi="Times New Roman" w:cs="Times New Roman"/>
          <w:sz w:val="28"/>
        </w:rPr>
      </w:pPr>
      <w:r>
        <w:rPr>
          <w:rFonts w:cs="Times New Roman" w:ascii="Times New Roman" w:hAnsi="Times New Roman"/>
          <w:sz w:val="28"/>
        </w:rPr>
        <w:t>«Его интуиция, его чувствительность и его феноменальная память позволяли ему запомнить неисчислимое множество шедевров (картин), и больше никогда их не забыть.</w:t>
      </w:r>
    </w:p>
    <w:p>
      <w:pPr>
        <w:pStyle w:val="Normal"/>
        <w:ind w:firstLine="708"/>
        <w:jc w:val="both"/>
        <w:rPr>
          <w:rFonts w:ascii="Times New Roman" w:hAnsi="Times New Roman" w:cs="Times New Roman"/>
          <w:sz w:val="28"/>
        </w:rPr>
      </w:pPr>
      <w:r>
        <w:rPr>
          <w:rFonts w:cs="Times New Roman" w:ascii="Times New Roman" w:hAnsi="Times New Roman"/>
          <w:sz w:val="28"/>
        </w:rPr>
        <w:t>У него была исключительная зрительная память и удивлявшее нас всех иконографическое чутье, — вспоминал Игорь Грабарь, его соученик по университету. – Быстрый, категоричный в суждениях, он, конечно же, ошибался, но ошибался куда реже, чем другие, и отнюдь не более непоправимо».</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Это был гений, самый великий организатор, искатель и открыватель талантов, наделенный душой художника и манерами знатного вельможи, единственный всесторонне развитый человек, которого я мог бы сравнить с Леонардо да Винчи» — такой оценки удостоился С. П. Дягилев от В. Ф. Нижинского</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1906 в парижском Осеннем салоне в Париже он организовал выставку отечественной живописи «Два века русской живописи и скульптуры».</w:t>
      </w:r>
      <w:r>
        <w:rPr/>
        <w:t xml:space="preserve"> </w:t>
      </w:r>
      <w:r>
        <w:rPr>
          <w:rFonts w:cs="Times New Roman" w:ascii="Times New Roman" w:hAnsi="Times New Roman"/>
          <w:sz w:val="28"/>
        </w:rPr>
        <w:t xml:space="preserve">Это было приобщение европейской публики к русскому искусству, пропаганда отечественной культуры.  </w:t>
      </w:r>
    </w:p>
    <w:p>
      <w:pPr>
        <w:pStyle w:val="Normal"/>
        <w:ind w:firstLine="708"/>
        <w:jc w:val="both"/>
        <w:rPr>
          <w:rFonts w:ascii="Times New Roman" w:hAnsi="Times New Roman" w:cs="Times New Roman"/>
          <w:sz w:val="28"/>
        </w:rPr>
      </w:pPr>
      <w:r>
        <w:rPr>
          <w:rFonts w:cs="Times New Roman" w:ascii="Times New Roman" w:hAnsi="Times New Roman"/>
          <w:sz w:val="28"/>
        </w:rPr>
        <w:t>На выставке экспонировались коллекции русской живописи от иконописи до современности следующая задача – ознакомление с наиболее значительными отечественными музыкальными произведениями.   Кроме скульптур и картин известных художников Серова, Коровина, Врубеля, Бенуа и др., ценителям искусства в десяти залах Осеннего салона в Париже были представлены 35 древнерусских икон. Выставка имела большой успех и стала культурным прорывом России в Западную Европу.</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1907 году дал пять Русских исторических   концертов русской музыки с участием Рахманинова  и  Шаляпина.  Римского-Корсакова,  Глазунова и др. «Исторические русские концерты».</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1908  году Дягилев показал  на  сцене театра «Grand opera» «Бориса Годунова» с лучшими  музыкантами и певцами России.</w:t>
      </w:r>
      <w:r>
        <w:rPr/>
        <w:t xml:space="preserve">  </w:t>
      </w:r>
      <w:r>
        <w:rPr>
          <w:rFonts w:cs="Times New Roman" w:ascii="Times New Roman" w:hAnsi="Times New Roman"/>
          <w:sz w:val="28"/>
        </w:rPr>
        <w:t xml:space="preserve">Французов покорило выступление Ф. И. Шаляпина в «Борисе Годунове».  </w:t>
      </w:r>
    </w:p>
    <w:p>
      <w:pPr>
        <w:pStyle w:val="Normal"/>
        <w:ind w:firstLine="708"/>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sz w:val="28"/>
        </w:rPr>
        <w:t>В 1909 года   Дягилев занялся подготовкой нового сезона.  На этот раз помимо оперы он решил организовать гастроли русского балета.</w:t>
      </w:r>
      <w:r>
        <w:rPr>
          <w:rFonts w:cs="Times New Roman" w:ascii="Times New Roman" w:hAnsi="Times New Roman"/>
          <w:b/>
          <w:sz w:val="28"/>
        </w:rPr>
        <w:t xml:space="preserve">  </w:t>
      </w:r>
    </w:p>
    <w:p>
      <w:pPr>
        <w:pStyle w:val="Normal"/>
        <w:jc w:val="both"/>
        <w:rPr>
          <w:rFonts w:ascii="Times New Roman" w:hAnsi="Times New Roman" w:cs="Times New Roman"/>
          <w:i/>
          <w:i/>
          <w:sz w:val="28"/>
        </w:rPr>
      </w:pPr>
      <w:r>
        <w:rPr>
          <w:rFonts w:eastAsia="Times New Roman" w:cs="Times New Roman" w:ascii="Times New Roman" w:hAnsi="Times New Roman"/>
          <w:i/>
          <w:sz w:val="28"/>
        </w:rPr>
        <w:t xml:space="preserve"> </w:t>
      </w:r>
      <w:r>
        <w:rPr>
          <w:rFonts w:cs="Times New Roman" w:ascii="Times New Roman" w:hAnsi="Times New Roman"/>
          <w:i/>
          <w:sz w:val="28"/>
        </w:rPr>
        <w:tab/>
        <w:t xml:space="preserve"> </w:t>
      </w:r>
      <w:r>
        <w:rPr>
          <w:rFonts w:cs="Times New Roman" w:ascii="Times New Roman" w:hAnsi="Times New Roman"/>
          <w:sz w:val="28"/>
        </w:rPr>
        <w:t>Вместе с единомышленниками - художниками А. Бенуа и Л. Бакстом, композитором Н. Черепниным, князем Аргутинским-Долгоруковым, балетным критиком В. Светловым и другими - Дягилев приступил к работе, задавшись целью создать совершенно иной тип русского балета.</w:t>
      </w:r>
      <w:r>
        <w:rPr>
          <w:rFonts w:cs="Times New Roman" w:ascii="Times New Roman" w:hAnsi="Times New Roman"/>
          <w:i/>
          <w:sz w:val="28"/>
        </w:rPr>
        <w:t xml:space="preserve"> </w:t>
      </w:r>
    </w:p>
    <w:p>
      <w:pPr>
        <w:pStyle w:val="Normal"/>
        <w:ind w:firstLine="708"/>
        <w:jc w:val="both"/>
        <w:rPr>
          <w:rFonts w:ascii="Times New Roman" w:hAnsi="Times New Roman" w:cs="Times New Roman"/>
          <w:sz w:val="28"/>
        </w:rPr>
      </w:pPr>
      <w:r>
        <w:rPr>
          <w:rFonts w:cs="Times New Roman" w:ascii="Times New Roman" w:hAnsi="Times New Roman"/>
          <w:sz w:val="28"/>
        </w:rPr>
        <w:t>Дягилев, как антрепренер, рассчитывал на подготовленность парижан к восприятию нового искусства, но не только. Он предугадал интерес к исконно русской национальной сути тех произведений, которые собирался «открыть» Парижу.</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Новаторский подход Дягилева отличало стремление </w:t>
      </w:r>
      <w:r>
        <w:rPr>
          <w:rFonts w:cs="Times New Roman" w:ascii="Times New Roman" w:hAnsi="Times New Roman"/>
          <w:sz w:val="28"/>
          <w:u w:val="single"/>
        </w:rPr>
        <w:t>достичь «единства художественного замысла и исполнения»</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В обсуждении будущего спек-такля участвовали все задействованные в проекте лица – хореографы, художники, композиторы и др. - и сообща разрабатывали сюжет, придумывали характер музыки и танца, костюмов и декораций. Получившаяся в итоге постановка представляла собой гармоничный «синтез хореографии, музыки и живописи».</w:t>
      </w:r>
    </w:p>
    <w:p>
      <w:pPr>
        <w:pStyle w:val="Normal"/>
        <w:ind w:firstLine="708"/>
        <w:jc w:val="both"/>
        <w:rPr>
          <w:rFonts w:ascii="Times New Roman" w:hAnsi="Times New Roman" w:cs="Times New Roman"/>
          <w:sz w:val="28"/>
        </w:rPr>
      </w:pPr>
      <w:r>
        <w:rPr>
          <w:rFonts w:cs="Times New Roman" w:ascii="Times New Roman" w:hAnsi="Times New Roman"/>
          <w:sz w:val="28"/>
        </w:rPr>
        <w:t>Для каждого спектакля М. Фокин подбирал особые средства выразительности. Костюмы и декорации соответствовали стилю той эпохи, во время которой происходило действие. Классический танец принимал определенную окраску в зависимости от развивающихся событий. Фокин добивался того, чтобы пантомима была танцевальной, а танец — мимически выразительным. Танец в его постановках нес конкретную смысловую нагрузку. Фокин много сделал для обновления русского балета, но никогда не отказывался от классического танца, считая, что только на его основе может воспитаться настоящий художник-балетмейстер, художник-танцовщик-балетмейстер, художник-танцовщик.</w:t>
      </w:r>
    </w:p>
    <w:p>
      <w:pPr>
        <w:pStyle w:val="Normal"/>
        <w:ind w:firstLine="708"/>
        <w:jc w:val="both"/>
        <w:rPr>
          <w:rFonts w:ascii="Times New Roman" w:hAnsi="Times New Roman" w:cs="Times New Roman"/>
          <w:sz w:val="28"/>
        </w:rPr>
      </w:pPr>
      <w:r>
        <w:rPr>
          <w:rFonts w:cs="Times New Roman" w:ascii="Times New Roman" w:hAnsi="Times New Roman"/>
          <w:sz w:val="28"/>
        </w:rPr>
        <w:t>Труппа балетных сезонов была набрана из ведущих танцовщиков Мариинского театра в Петербурге и Большого театра в Москве.</w:t>
      </w:r>
    </w:p>
    <w:p>
      <w:pPr>
        <w:pStyle w:val="Normal"/>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риглашение Дягилева приняли Анна Павлова, Михаил Фокин и его жена Вера Фокина, Тамара Карсавина, Ида Рубинштейн, Вацлав Ни-жинский, Александр Монахов, Матильда Кшесинская, солисты Большого театра Вера Каралли и Михаил Мордкин и другие.  </w:t>
      </w:r>
    </w:p>
    <w:p>
      <w:pPr>
        <w:pStyle w:val="Normal"/>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 xml:space="preserve">В апреле 1909 г. труппа Дягилева прибыла в Париж. Немедленно началась подготовка зарезервированного для сезонов театра Шатле - была увеличена сцена, на месте партера устроены ложи, обновлён интерьер. Одновременно с этим в напряжённом режиме проходили последние репетиции. </w:t>
      </w:r>
    </w:p>
    <w:p>
      <w:pPr>
        <w:pStyle w:val="Normal"/>
        <w:ind w:firstLine="708"/>
        <w:jc w:val="both"/>
        <w:rPr>
          <w:rFonts w:ascii="Times New Roman" w:hAnsi="Times New Roman" w:cs="Times New Roman"/>
          <w:sz w:val="28"/>
        </w:rPr>
      </w:pPr>
      <w:r>
        <w:rPr>
          <w:rFonts w:cs="Times New Roman" w:ascii="Times New Roman" w:hAnsi="Times New Roman"/>
          <w:sz w:val="28"/>
        </w:rPr>
        <w:t>Репертуар состоял из пяти балетов, поставленных Михаилом Фокиным - в то время он начинал свою карьеру хореографа (русский солист балета, русский и американский хореограф, считающийся основателем современного классического романтического балета).</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Зрителю были представлены «Павильон Армиды», «Половецкие пляски», «Пир»,   «Сильфиды» и «Клеопатра». Сцена из балета «Сильфиды» («Шопениана») на муз. Ф. Шопена.  </w:t>
      </w:r>
    </w:p>
    <w:p>
      <w:pPr>
        <w:pStyle w:val="Normal"/>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8"/>
        </w:rPr>
        <w:t xml:space="preserve">Премьера балетных сезонов обернулась настоящим триумфом. Публика и критики восторженно отзывались о мастерстве русских танцовщиков (особенно отметив Нижинского, Павлову и Карсавину), об уникальных декорациях и костюмах работы Рериха, Бакста и Бенуа, о музыке Римского-Корсакова, Мусоргского, Глинки, Аренского, Бородина и других композиторов, чьи произведения составили музыкальную основу балетов. </w:t>
      </w:r>
    </w:p>
    <w:p>
      <w:pPr>
        <w:pStyle w:val="Normal"/>
        <w:spacing w:before="0" w:after="0"/>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В объединение «Мир искусства» входили знаменитые художники К. Коровин, Б. Кустодиев, Н. Рерих, И. Левитан и многие другие.</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последствии Дягилев сосредоточил свое внимание на балете, создал свою труппу «Русский балет Сергея Дягилева» (1911), и опера исчезла из репертуара «Русских сезонов».</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 1911 году Дягилев формирует за границей постоянную труппу, которая выступает там до 1929 года и имеет большой успех.</w:t>
      </w:r>
    </w:p>
    <w:p>
      <w:pPr>
        <w:pStyle w:val="Normal"/>
        <w:spacing w:before="0" w:after="0"/>
        <w:ind w:firstLine="708"/>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sz w:val="28"/>
        </w:rPr>
        <w:t>Настоящим открытием для ценителей искусства начала прошлого века стал Игорь Стравинский. Специально для «Русских сезонов» он написал балеты «Жар-Птица», «Петрушка» и «Весна Священная».</w:t>
      </w:r>
    </w:p>
    <w:p>
      <w:pPr>
        <w:pStyle w:val="Normal"/>
        <w:spacing w:before="0" w:after="0"/>
        <w:ind w:firstLine="708"/>
        <w:jc w:val="both"/>
        <w:rPr/>
      </w:pPr>
      <w:r>
        <w:rPr>
          <w:rFonts w:cs="Times New Roman" w:ascii="Times New Roman" w:hAnsi="Times New Roman"/>
          <w:sz w:val="28"/>
        </w:rPr>
        <w:t>Выросшая из «Русских сезонов» 1908 года, функционировала на протяжении 20-ти сезонов до смерти Дягилева 1929 года и пользовалась большим успехом за рубежом, особенно во Франции и Великобритани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Русский балет оказал огромное влияние на зарубежное хореографическое искусство, способствовал возрождению и развитию балета во многих странах. После смерти Дягилева за рубежом возникает ряд других балетных трупп, также носящих наименование «Русских».</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 период Первой мировой войны Дягилев организует выступления русских артистов не только в Европе, но и США и Южной Америке. Многие новшества его хореографов не нравятся публике, но большинство «Сезонов» можно назвать успешным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Многие русские артисты балета не только выступали в городах Европы и Америки, но открывали там балетные училища, создавали труппы, насаждая русскую классическую школу (Павлова, Карсавина, Легат – в Лондоне; Кшесинская, Преображенская, Егорова, Волинин – в Париже; Модкин, Больм – в США).</w:t>
      </w:r>
    </w:p>
    <w:p>
      <w:pPr>
        <w:pStyle w:val="Normal"/>
        <w:spacing w:before="0" w:after="0"/>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За более чем 20 лет упорной работы «Русских сезонов» и их организатора С. Дягилева русское искусство приобрело огромную популярность за рубежом и оказало большое влияние на художественный процесс 20 века.</w:t>
      </w:r>
    </w:p>
    <w:p>
      <w:pPr>
        <w:pStyle w:val="Normal"/>
        <w:spacing w:before="0" w:after="0"/>
        <w:ind w:firstLine="708"/>
        <w:jc w:val="both"/>
        <w:rPr/>
      </w:pPr>
      <w:r>
        <w:rPr>
          <w:rFonts w:eastAsia="Times New Roman" w:cs="Times New Roman" w:ascii="Times New Roman" w:hAnsi="Times New Roman"/>
          <w:b/>
          <w:sz w:val="28"/>
        </w:rPr>
        <w:t xml:space="preserve"> </w:t>
      </w:r>
      <w:r>
        <w:rPr>
          <w:rFonts w:cs="Times New Roman" w:ascii="Times New Roman" w:hAnsi="Times New Roman"/>
          <w:sz w:val="28"/>
        </w:rPr>
        <w:t>Деятельность труппы «Русский балет» С.П. Дягилева составила эпоху в истории балетного театра, которая разворачивалась на фоне всеобщего упадка хореографического искусств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Русский балет», по сути, оставался едва ли ни единственным носителем высокой исполнительской культуры и хранителем наследия прошлого.</w: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jc w:val="both"/>
        <w:rPr>
          <w:rFonts w:ascii="Times New Roman" w:hAnsi="Times New Roman" w:cs="Times New Roman"/>
          <w:b/>
          <w:b/>
          <w:sz w:val="28"/>
        </w:rPr>
      </w:pPr>
      <w:r>
        <w:rPr>
          <w:rFonts w:cs="Times New Roman" w:ascii="Times New Roman" w:hAnsi="Times New Roman"/>
          <w:b/>
          <w:sz w:val="28"/>
        </w:rPr>
        <w:t xml:space="preserve">По данной ссылке посмотрите видео – </w:t>
      </w:r>
      <w:hyperlink r:id="rId2">
        <w:r>
          <w:rPr>
            <w:rStyle w:val="InternetLink"/>
            <w:rFonts w:cs="Times New Roman" w:ascii="Times New Roman" w:hAnsi="Times New Roman"/>
            <w:b/>
            <w:sz w:val="28"/>
          </w:rPr>
          <w:t>смотреть здесь</w:t>
        </w:r>
      </w:hyperlink>
    </w:p>
    <w:p>
      <w:pPr>
        <w:pStyle w:val="Normal"/>
        <w:spacing w:before="0" w:after="200"/>
        <w:jc w:val="both"/>
        <w:rPr/>
      </w:pPr>
      <w:r>
        <w:rPr>
          <w:rFonts w:cs="Times New Roman" w:ascii="Times New Roman" w:hAnsi="Times New Roman"/>
          <w:b/>
          <w:sz w:val="28"/>
        </w:rPr>
        <w:t xml:space="preserve">Ответьте на вопросы теста - </w:t>
      </w:r>
      <w:hyperlink r:id="rId3">
        <w:r>
          <w:rPr>
            <w:rStyle w:val="InternetLink"/>
            <w:rFonts w:cs="Times New Roman" w:ascii="Times New Roman" w:hAnsi="Times New Roman"/>
            <w:b/>
            <w:sz w:val="28"/>
          </w:rPr>
          <w:t>здесь</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qqpSV8YpnUQ" TargetMode="External"/><Relationship Id="rId3" Type="http://schemas.openxmlformats.org/officeDocument/2006/relationships/hyperlink" Target="https://forms.gle/SRwSqD13W3wvHvX8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6:13:00Z</dcterms:created>
  <dc:creator>User</dc:creator>
  <dc:description/>
  <cp:keywords/>
  <dc:language>en-US</dc:language>
  <cp:lastModifiedBy>User</cp:lastModifiedBy>
  <cp:lastPrinted>2020-12-08T20:46:00Z</cp:lastPrinted>
  <dcterms:modified xsi:type="dcterms:W3CDTF">2024-01-26T17:57:00Z</dcterms:modified>
  <cp:revision>11</cp:revision>
  <dc:subject/>
  <dc:title/>
</cp:coreProperties>
</file>