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416" w:right="0" w:firstLine="70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онспект непосредственной образовательной деятельности в стар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Путешествие в страну сказ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ДГ 1: Савас Татьяна  Викт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к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  <w:lang w:val="ru-RU"/>
        </w:rPr>
        <w:t>познавательное развит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грация областе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иально-коммуникативное развитие, речевое разви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вать у детей наглядно-образное мышление, способность проводить простые мыслительные операции, опираясь на представления и изобра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Развивать логическое мышление, совершенствовать навыки анализа и синте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овершенствовать навыки счета, сравнения чис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Развивать связную реч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Учить отвечать на поставленный вопрос полным, развернутым предложени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Активизировать словарный запас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риобщать детей к национальной культуре посредством актуализации в памяти знакомых русских народных ска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Формировать умение обосновывать свое м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оддерживать положительный эмоциональный настрой, интерес к выполнению зад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, ребята. Вы любите игр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путешествовать люб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не хотите ли вы отправиться в путешествие в страну сказо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т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гда давайте устроимся поудобнее и приготовимся к нашему путешествию. Чтобы отправить вас в сказочную страну, я прочитаю вам волшебное стихотворение, а вы закроете глаза и внимательно его послуша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 включает релаксационную музыку и зачитывает отрывок и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эмы А.С. Пушкина «Руслан и Людмил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 лукоморья дуб зелёный;</w:t>
        <w:br/>
        <w:t>Златая цепь на дубе том:</w:t>
        <w:br/>
        <w:t>И днём и ночью кот учёный</w:t>
        <w:br/>
        <w:t>Всё ходит по цепи кругом;</w:t>
        <w:br/>
        <w:t>Идёт направо - песнь заводит,</w:t>
        <w:br/>
        <w:t>Налево - сказку говорит.</w:t>
        <w:br/>
        <w:t>Там чудеса: там леший бродит,</w:t>
        <w:br/>
        <w:t>Русалка на ветвях сидит;</w:t>
        <w:br/>
        <w:t>Там на неведомых дорожках</w:t>
        <w:br/>
        <w:t>Следы невиданных зверей;</w:t>
        <w:br/>
        <w:t>Избушка там на курьих ножках</w:t>
        <w:br/>
        <w:t>Стоит без окон, без дверей;</w:t>
        <w:br/>
        <w:t>Там лес и дол видений полны;</w:t>
        <w:br/>
        <w:t>Там о заре прихлынут волны</w:t>
        <w:br/>
        <w:t>На брег песчаный и пустой,</w:t>
        <w:br/>
        <w:t>И тридцать витязей прекрасных</w:t>
        <w:br/>
        <w:t>Чредой из вод выходят ясных,</w:t>
        <w:br/>
        <w:t>И с ними дядька их морской;</w:t>
        <w:br/>
        <w:t>Там королевич мимоходом</w:t>
        <w:br/>
        <w:t>Пленяет грозного царя;</w:t>
        <w:br/>
        <w:t>Там в облаках перед народом</w:t>
        <w:br/>
        <w:t>Через леса, через моря</w:t>
        <w:br/>
        <w:t>Колдун несёт богатыря;</w:t>
        <w:br/>
        <w:t>В темнице там царевна тужит,</w:t>
        <w:br/>
        <w:t>А бурый волк ей верно служит;</w:t>
        <w:br/>
        <w:t>Там ступа с Бабою Ягой</w:t>
        <w:br/>
        <w:t>Идёт, бредёт сама собой,</w:t>
        <w:br/>
        <w:t>Там царь Кащей над златом чахнет;</w:t>
        <w:br/>
        <w:t>Там русский дух... там Русью пахнет!</w:t>
        <w:br/>
        <w:t>И там я был, и мёд я пил;</w:t>
        <w:br/>
        <w:t>У моря видел дуб зелёный;</w:t>
        <w:br/>
        <w:t>Под ним сидел, и кот учёный</w:t>
        <w:br/>
        <w:t>Свои мне сказки говор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рывайте глаза, ребята. Вы оказались на берегу моря около того самого сказочного дуба (на экране появляется изображение дуба у лукоморья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а вот и дуб волшебный. Но на нем не хватает цепи. Давайте сами соберем е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ям предлагается задание собрать цепочку из элементов пособия «Пертра» (ящик №3). Начало цепи собрано, дети должны определить закономерность и продолжить ряд. Для выполнения задания приглашается двое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знаете, что в сказках герои часто попадают в ситуации, когда им нужно выполнять разные задания. Теперь вы тоже герои сказки, и вам тоже нужно проявить свои знания, способности и смекалку. Вы готов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то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гда вот вам первое задание. Оно называется «Разложи картинки по порядку». Перед вами сюжеты из сказок, разложите их по порядку так, как они происходили в этих сказк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 предлагает сюжетные картинки из русских народных сказок, дети устанавливают их правильную последовательно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отлично справились с заданием, теперь продолжим наше путешествие и отправимся в сказочный лес (педагог включает звуки леса, на экране поочередно появляются картинки с изображением грибов, деревьев, цвет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предлагает детям назвать все изображения одним словом. Дети выполняют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вот и избушка на курьих ножках (на экране появляется изображение избушки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Ребята,  как вы  думаете, кто живет в этой избушке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зовите  русские народные сказки,  героиней,  которых является Баба Яга?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ей живет Баба Яга, сейчас ее нет дома, и мы можем посмотреть, что же находится внутри избушки (на экране интерьер избушки).  Баба Яга большая проказница и в ее избушке беспорядок. Поможем разложить все по полкам Бабе Яг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ож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дает детям задание «Добавь недостающий предмет в ряд». На экране изображение трех полок, на каждой полке должно быть по три тарелки. На первой полке три тарелки, а на второй и третье полке не хватает по одной тарелке. Дети определяют, какой тарелки не хватает на каждой пол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 вот, ребята, мы помогли Бабе Яге навести порядок в избушке. И я нашла в ней волшебный клубочек. Давайте поиграем в игру с клубоч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 встают в круг, педагог кидает каждому ребенку клубочек и называет слово. Ребенок кидает клубок обратно, называя антоним к слову.(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играем в игру «Скажи наоборот»,  обязательно дать образец: добро -  зло,  быстро-медленно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на экране поочередно появляются сюжеты сказок. Перед детьми ставится числовой баланси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посмотрите на экран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Назовите название этой сказ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за сказка изображен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Теремо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сосчитайте,  сколько героев  в сказке «Теремок»?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ки изображено на карти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я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предлагает одному из детей взять гирьку и повесить ее на соответствующую цифру на числовом баланси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нимание на экран, назовите название этой сказ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А что это за сказка на экра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олк и семеро козля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лько козлят изображено на картин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м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предлагает одному из детей взять гирьку и повесить ее на соответствующую цифру на числовом баланси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мы можем сказать о количестве героев в сказка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 второй сказке героев больш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колько больше героев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азк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«Волк и семеро козлят» ,  чем героев в сказке «Теремок»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мотрите на следующую картинку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Что это за сказ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Реп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лько героев  в сказке «Репка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предлагает одному из детей взять гирьку и повесить ее на соответствующую цифру на числовом баланси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что за а сказ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Теремо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лько героев изображено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предлагает одному из детей взять гирьку и повесить ее на соответствующую цифру на числовом баланси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мы можем сказать о количестве героев в этих сказка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и равн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минутка под музы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 ребята! Теперь поиграем в игру «Подбери слова для сказочного геро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ее на экране поочередно появляются изображения героев сказо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детям: охарактеризовать каждого героя, подбирая как можно больше подходящих слов. Дети описывают: Золушку, Доктора Айболита, Бабу Ягу, Змея Горыны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последнее задание очень сложное. Оно называется «Подбери пару». Перед вами изображены предметы из разных сказок, вам нужно составить из них пары. Подумайте, какие предметы надо объединить и объясните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объединяют предметы  в пары с объяснение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па – метла (предметы принадлежат Бабе Яг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ая шапочка – корзина пирожков (предметы принадлежат Красной шапочк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устальная туфелька – тыква (предметы Золуш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  <w:lang w:val="ru-RU"/>
        </w:rPr>
        <w:t>Вы отлично справились с заданием. Нам пора возвращаться в детский сад. Ложитесь на ковры самолеты и закрывайте глаза. Сейчас наше путешествие будет оконче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лаксационное упражнение «Ковер самолет» выполняется под спокойную музы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  <w:lang w:val="ru-RU"/>
        </w:rPr>
        <w:t>ковер-самолет медленно поднимается вверх, он несет вас по небу, слегка покачивая. Ветерок нежно обдувает вас, вы успокаиваетесь и отдыхаете. Потом он медленно опускается, вы открываете глаза и оказываетесь в детском саду. Потянитесь, сделайте глубокий вдох, выдох. Наше путешествие оконче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Style14"/>
    <w:pPr>
      <w:suppressLineNumbers/>
      <w:ind w:left="0" w:right="0" w:hanging="0"/>
    </w:pPr>
    <w:rPr>
      <w:b/>
      <w:bCs/>
      <w:sz w:val="32"/>
      <w:szCs w:val="3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3:00Z</dcterms:created>
  <dc:creator>Detskiy Sad</dc:creator>
  <dc:description/>
  <dc:language>en-US</dc:language>
  <cp:lastModifiedBy/>
  <dcterms:modified xsi:type="dcterms:W3CDTF">2023-09-26T20:33:12Z</dcterms:modified>
  <cp:revision>5</cp:revision>
  <dc:subject/>
  <dc:title/>
</cp:coreProperties>
</file>