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ультация для педагогов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ИГРОВЫЕ ТЕХНОЛОГИИ ОБУЧ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бще игра в жизни ребенка имеет то же значение, какое у взрослого деятельность, работа, служба. Игра только внешне кажется беззаботной и легкой. А на самом деле она властно требует, чтобы играющий отдал ей максимум своей энергии, ума, выдержки, самостоятельности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гры в рамках учебно-воспитательного процес</w:t>
        <w:softHyphen/>
        <w:t>са - явление не новое. В игре воссоздается предметное и социаль</w:t>
        <w:softHyphen/>
        <w:t>ное содержание деятельности, моделирование систем отношений, адекватных условий формирования лич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е заменяет полностью традиционные формы и методы обучения; она рационально их дополняет, позволяя более эффек</w:t>
        <w:softHyphen/>
        <w:t xml:space="preserve">тивно достигать поставленной цели и задачи конкретного занятия и всего учебного процесс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Игровые технологии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технологии активизации и интенсификации познавательной деятельности дет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«игровые педагогические технологии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ключает достаточно обши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ую группу методов и приемов организации педагогического процесса в форм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лич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дагогических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7063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иг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общ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дагогическая игр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ладает существен</w:t>
        <w:softHyphen/>
        <w:t>ным признаком – четко поставленной целью обучения и соответ</w:t>
        <w:softHyphen/>
        <w:t>ствующим ей педагогическим результатом, которые могут быть обоснованы, выделены в явном виде и характеризуются учебно-по</w:t>
        <w:softHyphen/>
        <w:t>знавательной направлен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3"/>
        </w:rPr>
        <w:t>Поскольку игра представляет из себя «цепочку» проблемных си</w:t>
        <w:softHyphen/>
        <w:t>туаций познавательного, практического, коммуникативного характе</w:t>
        <w:softHyphen/>
        <w:t>ра, она является психологическим эквивалентом творческой дея</w:t>
        <w:softHyphen/>
        <w:t>тельности, а следовательно, формирует индивидуальный опыт такой деятельности. Существенно также то, что игра является средством развития умений и навыков коллективной мыследеятельности (уме</w:t>
        <w:softHyphen/>
        <w:t>ний продуктивно сотрудничать, аргументировать и отстаивать в дис</w:t>
        <w:softHyphen/>
        <w:t>куссии свою точку зрения и опровергать другие и т. д.). Одновре</w:t>
        <w:softHyphen/>
        <w:t>менно с этим она способствует развитию функций самоорганиза</w:t>
        <w:softHyphen/>
        <w:t>ции и самоуправления, снимает напряженность, позволяет прове</w:t>
        <w:softHyphen/>
        <w:t>рить себя в различных ситуац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вое время Е.А. Флерина обратила внимание на то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игровые методы и прием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зволяют четко и полно </w:t>
      </w:r>
      <w:r>
        <w:rPr>
          <w:rFonts w:cs="Times New Roman" w:ascii="Times New Roman" w:hAnsi="Times New Roman"/>
          <w:spacing w:val="-9"/>
          <w:sz w:val="28"/>
          <w:szCs w:val="28"/>
        </w:rPr>
        <w:t>осуществлять учебные задачи в атмосфере легкости и за</w:t>
        <w:softHyphen/>
        <w:t>интересованности, активности дет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Игровые методы и приемы характеризуются рядом признаков. Прежде всего, они переносят учебное действие в условный план, который задается соответствующей си</w:t>
        <w:softHyphen/>
        <w:t>стемой правил или сценарием. Еще одна особенность зак</w:t>
        <w:softHyphen/>
        <w:t>лючается в том, что от ребенка требуется полное вхожде</w:t>
        <w:softHyphen/>
        <w:t>ние в игровую ситуацию. Следовательно, и педагог дол</w:t>
        <w:softHyphen/>
        <w:t>жен играть с детьми и отказаться от прямого обучающего воздействия, замечаний, пориц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иболее распространенны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игровые методы и приемы обучения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Игровые метод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pacing w:val="-9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9"/>
          <w:sz w:val="28"/>
          <w:szCs w:val="28"/>
          <w:u w:val="single"/>
        </w:rPr>
        <w:t>воображае</w:t>
        <w:softHyphen/>
      </w:r>
      <w:r>
        <w:rPr>
          <w:rFonts w:cs="Times New Roman" w:ascii="Times New Roman" w:hAnsi="Times New Roman"/>
          <w:bCs/>
          <w:spacing w:val="-8"/>
          <w:sz w:val="28"/>
          <w:szCs w:val="28"/>
          <w:u w:val="single"/>
        </w:rPr>
        <w:t>мая ситуация в развернутом виде: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 ролями, игровыми 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действиями, соответствующим игровым оборудованием (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Бабушка Загадушка загадывает загадки, Че</w:t>
        <w:softHyphen/>
        <w:t>ловек Рассеянный, как всегда, все путает, а дети его ис</w:t>
        <w:softHyphen/>
      </w:r>
      <w:r>
        <w:rPr>
          <w:rFonts w:cs="Times New Roman" w:ascii="Times New Roman" w:hAnsi="Times New Roman"/>
          <w:spacing w:val="-7"/>
          <w:w w:val="102"/>
          <w:sz w:val="28"/>
          <w:szCs w:val="28"/>
        </w:rPr>
        <w:t>правляют. Роль может «исполнять» и игрушка. Напри</w:t>
        <w:softHyphen/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мер, Петрушка просит детей научить его вежливым сло</w:t>
        <w:softHyphen/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вам, правилам поведения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1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w w:val="102"/>
          <w:sz w:val="28"/>
          <w:szCs w:val="28"/>
          <w:u w:val="single"/>
        </w:rPr>
        <w:t>дидактические иг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10"/>
          <w:w w:val="102"/>
          <w:sz w:val="28"/>
          <w:szCs w:val="28"/>
        </w:rPr>
        <w:t>Игровые приемы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9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pacing w:val="-9"/>
          <w:w w:val="102"/>
          <w:sz w:val="28"/>
          <w:szCs w:val="28"/>
          <w:u w:val="single"/>
        </w:rPr>
        <w:t>игровой ситуации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 xml:space="preserve"> («Покажем мишке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наши игрушки»; «Научим Петрушку мыть руки»; «По</w:t>
        <w:softHyphen/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 xml:space="preserve">можем зайчику разложить картинки»); 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pacing w:val="-9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>предъявление игровой/реальной ситуации в  воображаемой форме «как будто».</w:t>
      </w:r>
      <w:r>
        <w:rPr>
          <w:rFonts w:cs="Times New Roman" w:ascii="Times New Roman" w:hAnsi="Times New Roman"/>
          <w:b/>
          <w:bCs/>
          <w:spacing w:val="-9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Например, обстановка магазина игрушек. Дети в роли продавцов, покупателей вступают в соответствующие взаимоотношения, выполняют игровые действ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1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w w:val="102"/>
          <w:sz w:val="28"/>
          <w:szCs w:val="28"/>
          <w:u w:val="single"/>
        </w:rPr>
        <w:t>вне</w:t>
        <w:softHyphen/>
        <w:t>запное появление объектов, игрушек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 xml:space="preserve">, (приход или встреча сказочного героя), </w:t>
      </w:r>
      <w:r>
        <w:rPr>
          <w:rFonts w:cs="Times New Roman" w:ascii="Times New Roman" w:hAnsi="Times New Roman"/>
          <w:spacing w:val="-10"/>
          <w:w w:val="102"/>
          <w:sz w:val="28"/>
          <w:szCs w:val="28"/>
          <w:u w:val="single"/>
        </w:rPr>
        <w:t>внесение «волшебных предметов»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 xml:space="preserve"> (клубочек ниток, ящик, волшебная палочка), </w:t>
      </w:r>
      <w:r>
        <w:rPr>
          <w:rFonts w:cs="Times New Roman" w:ascii="Times New Roman" w:hAnsi="Times New Roman"/>
          <w:spacing w:val="-10"/>
          <w:w w:val="102"/>
          <w:sz w:val="28"/>
          <w:szCs w:val="28"/>
          <w:u w:val="single"/>
        </w:rPr>
        <w:t>выполнение воспитателем различных игровых действий</w:t>
      </w: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 xml:space="preserve"> (получение письма с просьбой о помощи, посылки и т. п.). Эти приемы своей неожидан</w:t>
        <w:softHyphen/>
        <w:t>ностью, необычностью вызывают острое чувство удив</w:t>
        <w:softHyphen/>
        <w:t>ления, которое является прологом всякого познания (вдруг воспитатель «превратился» в Лисичку со скалоч</w:t>
        <w:softHyphen/>
        <w:t xml:space="preserve">кой и от ее лица рассказывает о своих «приключениях», вдруг раздался стук в дверь и вошел Винни-Пух)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pacing w:val="-9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>рассказ сказочной истории и др.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>–</w:t>
      </w:r>
      <w:r>
        <w:rPr>
          <w:rFonts w:eastAsia="Times New Roman"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pacing w:val="-9"/>
          <w:w w:val="102"/>
          <w:sz w:val="28"/>
          <w:szCs w:val="28"/>
          <w:u w:val="single"/>
        </w:rPr>
        <w:t>введение элементов соревнован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0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1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w w:val="102"/>
          <w:sz w:val="28"/>
          <w:szCs w:val="28"/>
          <w:u w:val="single"/>
        </w:rPr>
        <w:t>инсценировки коротких рассказов, сти</w:t>
        <w:softHyphen/>
      </w:r>
      <w:r>
        <w:rPr>
          <w:rFonts w:cs="Times New Roman" w:ascii="Times New Roman" w:hAnsi="Times New Roman"/>
          <w:spacing w:val="-9"/>
          <w:w w:val="102"/>
          <w:sz w:val="28"/>
          <w:szCs w:val="28"/>
          <w:u w:val="single"/>
        </w:rPr>
        <w:t>хотворений, бытовые сценки, элементы драматиз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pacing w:val="-7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w w:val="102"/>
          <w:sz w:val="28"/>
          <w:szCs w:val="28"/>
          <w:u w:val="single"/>
        </w:rPr>
        <w:t>загадыва</w:t>
        <w:softHyphen/>
        <w:t>ние и отгадывание загадок, введение элементов соревнования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 xml:space="preserve"> (в старших группах), </w:t>
      </w:r>
      <w:r>
        <w:rPr>
          <w:rFonts w:cs="Times New Roman" w:ascii="Times New Roman" w:hAnsi="Times New Roman"/>
          <w:sz w:val="28"/>
          <w:szCs w:val="28"/>
        </w:rPr>
        <w:t>Игра – это почти всегда соревнование. Дух соревнования в играх достигается за счет разветвленной системы оценивания дея</w:t>
        <w:softHyphen/>
        <w:t>тельности участников игры, позволяющей увидеть основные ас</w:t>
        <w:softHyphen/>
        <w:t xml:space="preserve">пекты игровой 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деятельности дете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9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9"/>
          <w:w w:val="10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9"/>
          <w:w w:val="102"/>
          <w:sz w:val="28"/>
          <w:szCs w:val="28"/>
          <w:u w:val="single"/>
        </w:rPr>
        <w:t>пантомомическое изображение предмета разгово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9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9"/>
          <w:w w:val="102"/>
          <w:sz w:val="28"/>
          <w:szCs w:val="28"/>
          <w:u w:val="single"/>
        </w:rPr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 обучения, используемые в игровой технологии, способствуют развертыванию различных способов мотивации:</w:t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rStyle w:val="F0"/>
          <w:b/>
          <w:bCs/>
          <w:sz w:val="28"/>
          <w:szCs w:val="28"/>
        </w:rPr>
        <w:t>1.  </w:t>
      </w:r>
      <w:r>
        <w:rPr>
          <w:b/>
          <w:bCs/>
          <w:sz w:val="28"/>
          <w:szCs w:val="28"/>
        </w:rPr>
        <w:t>Мотивы общения:</w:t>
      </w:r>
    </w:p>
    <w:p>
      <w:pPr>
        <w:pStyle w:val="Jus"/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a)  </w:t>
      </w:r>
      <w:r>
        <w:rPr>
          <w:sz w:val="28"/>
          <w:szCs w:val="28"/>
        </w:rPr>
        <w:t>Дети, совместно решая задачи, участвуя в игре, учатся общаться, учитывать мнение товарищей.</w:t>
      </w:r>
    </w:p>
    <w:p>
      <w:pPr>
        <w:pStyle w:val="Jus"/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б)  </w:t>
      </w:r>
      <w:r>
        <w:rPr>
          <w:sz w:val="28"/>
          <w:szCs w:val="28"/>
        </w:rPr>
        <w:t>В игре, при решении коллективных задач, используются разные возможности детей. Дети в практической деятельности на опыте осознают полезность и быстро соображающих, и критически-оценивающих, и тщательно работающих, и осмотрительных, и рискованных сотоварищей.</w:t>
      </w:r>
    </w:p>
    <w:p>
      <w:pPr>
        <w:pStyle w:val="Jus"/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в)  </w:t>
      </w:r>
      <w:r>
        <w:rPr>
          <w:sz w:val="28"/>
          <w:szCs w:val="28"/>
        </w:rPr>
        <w:t>Совместные эмоциональные переживания во время игры способствует укреплению межличностных отношений.</w:t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rStyle w:val="F0"/>
          <w:b/>
          <w:bCs/>
          <w:sz w:val="28"/>
          <w:szCs w:val="28"/>
        </w:rPr>
        <w:t>2.  </w:t>
      </w:r>
      <w:r>
        <w:rPr>
          <w:b/>
          <w:bCs/>
          <w:sz w:val="28"/>
          <w:szCs w:val="28"/>
        </w:rPr>
        <w:t>Моральные мотивы:</w:t>
      </w:r>
    </w:p>
    <w:p>
      <w:pPr>
        <w:pStyle w:val="Jus"/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a</w:t>
      </w:r>
      <w:r>
        <w:rPr/>
        <w:t>)  </w:t>
      </w:r>
      <w:r>
        <w:rPr>
          <w:sz w:val="28"/>
          <w:szCs w:val="28"/>
        </w:rPr>
        <w:t>В игре каждый ребенок может проявить себя, свои знания, мнения, свой характер, волевые качества, свое отношение к деятельности, к людям.</w:t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rStyle w:val="F0"/>
          <w:b/>
          <w:bCs/>
          <w:sz w:val="28"/>
          <w:szCs w:val="28"/>
        </w:rPr>
        <w:t>3.   </w:t>
      </w:r>
      <w:r>
        <w:rPr>
          <w:b/>
          <w:bCs/>
          <w:sz w:val="28"/>
          <w:szCs w:val="28"/>
        </w:rPr>
        <w:t>Познавательные мотивы: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a) </w:t>
      </w:r>
      <w:r>
        <w:rPr>
          <w:sz w:val="28"/>
          <w:szCs w:val="28"/>
        </w:rPr>
        <w:t>Каждая игра имеет близкий результат (окончание игры) и стимулирует ребенка к достижению цели (победе) и осознанию пути достижения цели (нужно знать больше других)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б)  В</w:t>
      </w:r>
      <w:r>
        <w:rPr>
          <w:sz w:val="28"/>
          <w:szCs w:val="28"/>
        </w:rPr>
        <w:t xml:space="preserve"> игре команды или отдельные участники игры изначально равны (игроки). Результат зависит от самого игрока, уровня его подготовленности, способностей, выдержки, умений, характера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в)  </w:t>
      </w:r>
      <w:r>
        <w:rPr>
          <w:sz w:val="28"/>
          <w:szCs w:val="28"/>
        </w:rPr>
        <w:t>Обезличенный процесс обучения в игре приобретает личностные значения. Дети примеряют социальные маски, погружаются в историческую обстановку и ощущают себя частью изучаемого исторического процесса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г) </w:t>
      </w:r>
      <w:r>
        <w:rPr>
          <w:sz w:val="28"/>
          <w:szCs w:val="28"/>
        </w:rPr>
        <w:t>Ситуация успеха создает благоприятный эмоциональный фон для развития познавательного интереса. Неудача воспринимается не как личное поражение, а поражение в игре и стимулирует познавательную деятельность (реванш)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д)  </w:t>
      </w:r>
      <w:r>
        <w:rPr>
          <w:sz w:val="28"/>
          <w:szCs w:val="28"/>
        </w:rPr>
        <w:t>Состязательность неотъемлемая часть игры притягательна для детей. Удовольствие, полученное от игры создает комфортное состояние на уроках истории и усиливает желание изучать предмет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е)  </w:t>
      </w:r>
      <w:r>
        <w:rPr>
          <w:sz w:val="28"/>
          <w:szCs w:val="28"/>
        </w:rPr>
        <w:t>В игре всегда есть некое таинство неполученный ответ, что активизирует мыслительную деятельность ученика, толкает не поиск ответа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ж) </w:t>
      </w:r>
      <w:r>
        <w:rPr>
          <w:sz w:val="28"/>
          <w:szCs w:val="28"/>
        </w:rPr>
        <w:t>В игровой деятельности в процессе достижения общей цели активизируется мыслительная деятельность. Мысль ищет выход, она устремлена на решения познавательных задач.</w:t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гровых приемов и ситуаций при игровой форме занятий проис</w:t>
        <w:softHyphen/>
        <w:t xml:space="preserve">ходит по таким основным направлениям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дактическая цель ставится перед детьми в форме игровой задачи; учебная деятельность подчиняется правилам игры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ый материал используется в качестве ее средства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ую деятель</w:t>
        <w:softHyphen/>
        <w:t xml:space="preserve">ность вводится элемент соревнования, который переводит дидактическую задачу в игровую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е выполнение дидактического задания связывается с игро</w:t>
        <w:softHyphen/>
        <w:t>вым результа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и роль применения игр в учебном процессе, сочетание элементов игры и ученья во многом зависят от понимания педагогом функций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лассифика</w:t>
        <w:softHyphen/>
        <w:t>ции педагогических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ую очередь следует </w:t>
      </w:r>
      <w:r>
        <w:rPr>
          <w:rFonts w:cs="Times New Roman" w:ascii="Times New Roman" w:hAnsi="Times New Roman"/>
          <w:sz w:val="28"/>
          <w:szCs w:val="28"/>
        </w:rPr>
        <w:t xml:space="preserve">разделить </w:t>
      </w:r>
      <w:r>
        <w:rPr>
          <w:rFonts w:cs="Times New Roman" w:ascii="Times New Roman" w:hAnsi="Times New Roman"/>
          <w:b/>
          <w:i/>
          <w:sz w:val="28"/>
          <w:szCs w:val="28"/>
        </w:rPr>
        <w:t>игр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о виду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физичес</w:t>
        <w:softHyphen/>
        <w:t>кие (двигательные), интеллектуальные (умственные), трудовые, социальные и психологическ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 характеру педагогического процес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яются следующие группы игр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чающие, тренировочные, контролирующие и обобщающ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знавательные, занимательные, воспитательные, развивающие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 репродуктивные, продуктивные, творческие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коммуникативные, диагностические, психотехнические 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ширна типология педагогических игр </w:t>
      </w:r>
      <w:r>
        <w:rPr>
          <w:rFonts w:cs="Times New Roman" w:ascii="Times New Roman" w:hAnsi="Times New Roman"/>
          <w:b/>
          <w:i/>
          <w:sz w:val="28"/>
          <w:szCs w:val="28"/>
        </w:rPr>
        <w:t>по характеру игровой метод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ка</w:t>
        <w:softHyphen/>
        <w:t>жем лишь важнейшие из применяемых типов: предметные, сюжетные, ролевые, деловые, имитационные и игры-драматизации (театра</w:t>
        <w:softHyphen/>
        <w:t xml:space="preserve">лизованные)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Jus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I группа </w:t>
      </w:r>
      <w:r>
        <w:rPr>
          <w:b/>
          <w:sz w:val="28"/>
          <w:szCs w:val="28"/>
        </w:rPr>
        <w:t>предметные игры</w:t>
      </w:r>
      <w:r>
        <w:rPr>
          <w:sz w:val="28"/>
          <w:szCs w:val="28"/>
        </w:rPr>
        <w:t>, как манипуляции с игрушками и предметами. Через игрушки предметы дети познают форму, цвет, объем, материал, мир животных, мир людей и т.п.</w:t>
      </w:r>
    </w:p>
    <w:p>
      <w:pPr>
        <w:pStyle w:val="Jus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II группа</w:t>
      </w:r>
      <w:r>
        <w:rPr>
          <w:sz w:val="28"/>
          <w:szCs w:val="28"/>
        </w:rPr>
        <w:t xml:space="preserve"> игры </w:t>
      </w:r>
      <w:r>
        <w:rPr>
          <w:b/>
          <w:sz w:val="28"/>
          <w:szCs w:val="28"/>
        </w:rPr>
        <w:t>творческие, сюжетно-ролевы</w:t>
      </w:r>
      <w:r>
        <w:rPr>
          <w:sz w:val="28"/>
          <w:szCs w:val="28"/>
        </w:rPr>
        <w:t xml:space="preserve">е, в которых сюжет – форма интеллектуальной деятельности. Творческие сюжетно-ролевые игры в обучении не просто развлекательный прием или способ организации познавательного материала. Игра обладает огромным эвристическим и творческим потенциалом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Игры путешеств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ни носят характер географических, исторических, краеведческих, следопытских «экспедиций», совершаемых по книгам, картам, документам. Все они совершаются дошкольниками в воображаемых условиях, где все действия и переживания определяются игровыми ролями: геолога, зоолога, топографа и т.д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Интеллектуальные игры</w:t>
      </w:r>
      <w:r>
        <w:rPr>
          <w:sz w:val="28"/>
          <w:szCs w:val="28"/>
        </w:rPr>
        <w:t xml:space="preserve"> типа «Счастливый случай», «Что? Где? Когда?» и т.д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III группа игр, которая используется как средство развития познавательной активности детей это </w:t>
      </w:r>
      <w:r>
        <w:rPr>
          <w:b/>
          <w:sz w:val="28"/>
          <w:szCs w:val="28"/>
        </w:rPr>
        <w:t>игры с готовыми правил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бычно и называемые </w:t>
      </w:r>
      <w:r>
        <w:rPr>
          <w:i/>
          <w:sz w:val="28"/>
          <w:szCs w:val="28"/>
        </w:rPr>
        <w:t>дидактическими</w:t>
      </w:r>
      <w:r>
        <w:rPr>
          <w:sz w:val="28"/>
          <w:szCs w:val="28"/>
        </w:rPr>
        <w:t xml:space="preserve">). Как правило, они требуют от дошкольника умения расшифровывать, распутывать, разгадывать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  <w:u w:val="single"/>
        </w:rPr>
        <w:t xml:space="preserve">Дидактической </w:t>
      </w:r>
      <w:r>
        <w:rPr>
          <w:rFonts w:cs="Times New Roman" w:ascii="Times New Roman" w:hAnsi="Times New Roman"/>
          <w:bCs/>
          <w:spacing w:val="-11"/>
          <w:sz w:val="28"/>
          <w:szCs w:val="28"/>
          <w:u w:val="single"/>
        </w:rPr>
        <w:t xml:space="preserve">игр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присущи две функции в процессе обучения (А.П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сова, В.Н. Аванесова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pacing w:val="40"/>
          <w:sz w:val="28"/>
          <w:szCs w:val="28"/>
        </w:rPr>
        <w:t>Первая функция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– совершенство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ание и закрепление знани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40"/>
          <w:sz w:val="28"/>
          <w:szCs w:val="28"/>
        </w:rPr>
        <w:t xml:space="preserve">Вторая функция –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сваивание новых знаний и ум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ного содержания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ем искуснее составляется дидактическая игра, тем наиболее умело скрыта дидактическая цель. Оперировать вложенными в игру знаниями ребенок учится непреднамеренно, непроизвольно, играя. Лучшие дидактические игры составлены по принципу самообучения, т.е. так, что они сами направляют детей на овладение знаниями и умениями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юда следует отнести развивающие игры психологического характера: кроссворды, викторины, головоломки, ребусы, шарады, криптограммы и т.д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ивность дидактических игр зависит, во-первых, от систематического их использования, во-вторых, от целенаправленности программы игр в сочетании с обычными дидактическими упражнениями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IV группа игр </w:t>
      </w:r>
      <w:r>
        <w:rPr>
          <w:b/>
          <w:sz w:val="28"/>
          <w:szCs w:val="28"/>
        </w:rPr>
        <w:t>строительные, трудовые, технические, конструкторск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и игры отражают профессиональную деятельность взрослых. В этих играх дети осваивают процесс созидания, они учатся планировать свою работу, подбирать необходимый материал, критически оценивать результаты своей и чужой деятельности, проявлять смекалку в решении творческих задач. Трудовая активность вызывает активность познавательную. </w:t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группа игр, </w:t>
      </w:r>
      <w:r>
        <w:rPr>
          <w:b/>
          <w:sz w:val="28"/>
          <w:szCs w:val="28"/>
        </w:rPr>
        <w:t>интеллектуальных игр</w:t>
      </w:r>
      <w:r>
        <w:rPr>
          <w:sz w:val="28"/>
          <w:szCs w:val="28"/>
        </w:rPr>
        <w:t>: игры-упражнения, игры-тренинги, воздействующие на психическую сферу. Основанные на соревновании, они путем сравнения показывают играющим детям уровень их подготовленности, тренированности, подсказывают пути самосовершенствования, а значит, побуждают их познавательную активность.</w:t>
      </w:r>
    </w:p>
    <w:p>
      <w:pPr>
        <w:pStyle w:val="Jus"/>
        <w:spacing w:before="0" w:after="0"/>
        <w:ind w:firstLine="709"/>
        <w:jc w:val="both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Jus"/>
        <w:spacing w:before="0" w:after="0"/>
        <w:ind w:firstLine="709"/>
        <w:jc w:val="both"/>
        <w:rPr/>
      </w:pPr>
      <w:r>
        <w:rPr>
          <w:b/>
          <w:bCs/>
          <w:iCs/>
          <w:spacing w:val="40"/>
          <w:sz w:val="28"/>
          <w:szCs w:val="28"/>
        </w:rPr>
        <w:t>Основные идеи</w:t>
      </w:r>
      <w:r>
        <w:rPr>
          <w:bCs/>
          <w:iCs/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ведения игровых технологий в дошкольное образова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стигнуть высокого уровня мотивации, осознанной потребности в усвоении знаний и умений за счёт собственной активности ребё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обрать средства, активизирующие деятельность детей и повышающие её результатив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pacing w:val="40"/>
          <w:sz w:val="28"/>
          <w:szCs w:val="28"/>
        </w:rPr>
        <w:t>Главная цель игровой технологии</w:t>
      </w:r>
      <w:r>
        <w:rPr>
          <w:rFonts w:cs="Times New Roman" w:ascii="Times New Roman" w:hAnsi="Times New Roman"/>
          <w:bCs/>
          <w:iCs/>
          <w:spacing w:val="40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олноценной мотивационной основы для формирования навыков и умений деятельности в зависимости от условий функционирования дошкольного учреждения и уровня развития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гровой модели образовательного процесса создание проблемной ситуации происхо</w:t>
        <w:softHyphen/>
        <w:t>дит через введение игровой ситуации: проблемная ситуация проживается участ</w:t>
        <w:softHyphen/>
        <w:t>никами в ее игровом воплощении, основу деятельности составляет игровое моде</w:t>
        <w:softHyphen/>
        <w:t>лирование, часть деятельности детей происходит в условно-игровом пла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 действуют п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гровым правилам </w:t>
      </w:r>
      <w:r>
        <w:rPr>
          <w:rFonts w:cs="Times New Roman" w:ascii="Times New Roman" w:hAnsi="Times New Roman"/>
          <w:color w:val="000000"/>
          <w:sz w:val="28"/>
          <w:szCs w:val="28"/>
        </w:rPr>
        <w:t>(так, в случае ролевых игр - по логике разыгрываемой роли, в имитационно - моделирующих играх наряду с ро</w:t>
        <w:softHyphen/>
        <w:t>левой позицией действуют «правила» имитируемой реальности). Игровая обста</w:t>
        <w:softHyphen/>
        <w:t>новка трансформирует и позицию педагога, который балансирует между ролью организатора, помощника и соучастника общего 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и игры выступают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войном план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гровой и как учебно-позна</w:t>
        <w:softHyphen/>
        <w:t>вательный результа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pacing w:val="4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pacing w:val="4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оставление игровых техно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отдельных игр и элементов, игровых форм организации и методов – забота каждого воспит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pacing w:val="4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pacing w:val="4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pacing w:val="40"/>
          <w:sz w:val="28"/>
          <w:szCs w:val="28"/>
        </w:rPr>
        <w:t>Игровая технолог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и упражнения, формирующие умение выделять основные, характерные признаки предметов, сравнивать, сопоставлять их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 игр на обобщение предметов по определен</w:t>
        <w:softHyphen/>
        <w:t>ным признакам; группы игр, в процессе которых у детей разви</w:t>
        <w:softHyphen/>
        <w:t xml:space="preserve">вается умение отличать реальные явления от нереальных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 игр, воспиты</w:t>
        <w:softHyphen/>
        <w:t xml:space="preserve">вающих умение владеть собой, быстроту реакции на слово, фонематический слух, смекалку и др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игровой сюжет развивается параллельно основному содержанию обучения, помогает активизировать учебный процесс, осваивать ряд учебных элементов.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оинство игровых технологий обу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заключается в том, что они вызывают у детей повышен</w:t>
      </w:r>
      <w:r>
        <w:rPr>
          <w:rFonts w:cs="Times New Roman" w:ascii="Times New Roman" w:hAnsi="Times New Roman"/>
          <w:spacing w:val="-6"/>
          <w:sz w:val="28"/>
          <w:szCs w:val="28"/>
        </w:rPr>
        <w:t>ный интерес, положительные эмоции, по</w:t>
      </w:r>
      <w:r>
        <w:rPr>
          <w:rFonts w:cs="Times New Roman" w:ascii="Times New Roman" w:hAnsi="Times New Roman"/>
          <w:sz w:val="28"/>
          <w:szCs w:val="28"/>
        </w:rPr>
        <w:t xml:space="preserve">могают концентрировать внимание на </w:t>
      </w:r>
      <w:r>
        <w:rPr>
          <w:rFonts w:cs="Times New Roman" w:ascii="Times New Roman" w:hAnsi="Times New Roman"/>
          <w:spacing w:val="-8"/>
          <w:sz w:val="28"/>
          <w:szCs w:val="28"/>
        </w:rPr>
        <w:t>учебной задаче, которая становится не н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язанной извне, а желанной, личной целью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шение учебной задачи в процессе игр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пряжено с меньшими затратами нервной энергии, с </w:t>
      </w:r>
      <w:r>
        <w:rPr>
          <w:rFonts w:cs="Times New Roman" w:ascii="Times New Roman" w:hAnsi="Times New Roman"/>
          <w:spacing w:val="-8"/>
          <w:sz w:val="28"/>
          <w:szCs w:val="28"/>
        </w:rPr>
        <w:t>минимальными волевыми усил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  <w:highlight w:val="cyan"/>
        </w:rPr>
      </w:r>
    </w:p>
    <w:p>
      <w:pPr>
        <w:pStyle w:val="Jus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highlight w:val="yellow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обенности реализации игровой технологии в ДОУ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игровой технологии является то, что ее разработка и применение требуют высочайшей творческой активности педагог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Выбор игры в первую очередь завис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того, каков ребенок, что ему необходимо, какие образовательные задачи требуют своего разреше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ыбор каждой игры определяется ее возможностями, соотнесенными с особенностями решаемых педагогом задач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0"/>
          <w:sz w:val="28"/>
          <w:szCs w:val="28"/>
        </w:rPr>
        <w:t>Дидактическ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кругозора, познавательной деятельности; при</w:t>
        <w:softHyphen/>
        <w:t>менение ЗУН в практической деятельности; формирование определенных уме</w:t>
        <w:softHyphen/>
        <w:t>ний и навыков, необходимых в практической деятельности; развитие общеучеб</w:t>
        <w:softHyphen/>
        <w:t>ных умений и навыков; развитие трудовых навы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0"/>
          <w:sz w:val="28"/>
          <w:szCs w:val="28"/>
        </w:rPr>
        <w:t>Воспитывающ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самостоятельности, воли; формирование опре</w:t>
        <w:softHyphen/>
        <w:t>деленных подходов, позиций, нравственных, эстетических и мировоззренческих установок; воспитание сотрудничества, коллективизма, общительности, комму</w:t>
        <w:softHyphen/>
        <w:t>ника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0"/>
          <w:sz w:val="28"/>
          <w:szCs w:val="28"/>
        </w:rPr>
        <w:t>Развивающ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нимания, памяти, речи, мышления (мобилизация умственных усилий детей), умений срав</w:t>
        <w:softHyphen/>
        <w:t>нивать, сопоставлять, находить аналогии, воображения, фантазии, творческих способностей, эмпатии, рефлексии, умения находить оптимальные решения; раз</w:t>
        <w:softHyphen/>
        <w:t>витие мотивации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0"/>
          <w:sz w:val="28"/>
          <w:szCs w:val="28"/>
        </w:rPr>
        <w:t>Социализирующие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к нормам и ценностям общества; адапта</w:t>
        <w:softHyphen/>
        <w:t>ция к условиям среды; привитие на</w:t>
        <w:softHyphen/>
        <w:t>выков самодисциплины; стрессовый контроль, саморегуляция; развитие организаторских способностей; обучение общению; психотерапия (снять психологическое утомление).</w:t>
      </w:r>
    </w:p>
    <w:p>
      <w:pPr>
        <w:pStyle w:val="Jus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труировании игры необходимо также четко продумать её адаптацию к конкретным участникам и условиям. Если игра коллективная, необходимо хорошо знать, каков состав играющих, их интеллектуальное развитие, физическая подготовленность, особенности возраста, интересы, уровни общения и совместимости и т.п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Выбор игры зависит от времени ее проведения, природно-климатических условий, протяженности времени, светового дня и месяца ее проведения, от наличия игровых аксессуаров, зависит от конкретной ситуации, сложившейся в детском коллективе. Цель игры находится за пределами игровой ситуации, и результат игры может выражаться в виде внешних предметов и всевозможных изделий (модели, макеты, игрушки, конструкторы, куклы и др.), «продуктов» художественного творчества, новых знаний и др.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гре подмена мотивов естественна; дети действуют в играх из желания получить удовольствие, а результат может быть конструктивным. Игра способна выступать средством  получения чего-то, хотя источником ее активности являются задачи, добровольно взятые на себя личностью, игровое творчество и дух соревнования. 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В играх ребенком осуществляются цели нескольких уровней, взаимосвязанных между собой.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Первая цель удовольствие от самого процесса игры. В данной цели отражена установка, определяющая готовность к любой активности, если она приносит радость.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Цель второго уровня функциональная, она связана с выполнением правил игры, разыгрыванием сюжетов, ролей.</w:t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</w:rPr>
        <w:t>Цель третьего уровня отражает творческие задачи игры разгадать, угадать, распутать, добиться результатов и т.п.</w:t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sz w:val="28"/>
          <w:szCs w:val="28"/>
          <w:u w:val="single"/>
        </w:rPr>
        <w:t>Оборудование и оснащение игровой площади, ее архитектур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Место игры должно соответствовать ее сюжету, содержанию, подходить по размеру для количества играющих; быть безопасным, гигиенически нормативным, удобным для детей; не иметь отвлекающих факторов (не быть проходным местом для посторонних, местом иных занятий взрослых и детей и т.п.) </w:t>
      </w:r>
    </w:p>
    <w:p>
      <w:pPr>
        <w:pStyle w:val="Jussz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• </w:t>
      </w:r>
      <w:r>
        <w:rPr>
          <w:bCs/>
          <w:color w:val="0000FF"/>
          <w:sz w:val="28"/>
          <w:szCs w:val="28"/>
          <w:u w:val="single"/>
        </w:rPr>
        <w:t>Предложение игры детям</w:t>
      </w:r>
      <w:r>
        <w:rPr>
          <w:bCs/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  <w:t>Главная</w:t>
      </w:r>
      <w:r>
        <w:rPr>
          <w:sz w:val="28"/>
          <w:szCs w:val="28"/>
        </w:rPr>
        <w:t xml:space="preserve"> задача в предложении игры заключается в возбуждении интереса к ней, в такой постановке вопроса, когда совпадают цели воспитателя и желания ребенка. Интерес вызывают игрушки, или предметы для игры, возбуждающие желание поиграть, игровые афиши, игровые радио объявления и т.п. </w:t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</w:rPr>
        <w:t>В предложения игры входит объяснение ее правил, и техники действий. Объяснение игры является моментом очень ответственным. Игру следует объяснять кратко и точно непосредственно перед ее началом. В объяснение входит название игры, рассказ о ее содержании, и объяснение основных и второстепенных правил, в том числе различение играющих, объяснение значения игровых аксессуаров и т.д.</w:t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• </w:t>
      </w:r>
      <w:r>
        <w:rPr>
          <w:bCs/>
          <w:sz w:val="28"/>
          <w:szCs w:val="28"/>
          <w:u w:val="single"/>
        </w:rPr>
        <w:t>Разбивка на команды, группы, распределение ролей в игр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ая форма работы – одно из основных, преимуществ игр. В игре обычно работают группы из 5-6 человек. Но в них активно и одновременно может принимать участие достаточно большое количество детей (до 30 человек), т. е. практически вся группа. </w:t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</w:rPr>
        <w:t>Игровым обычно называют коллектив детей, созданный для проведения игр. Как известно, существуют игры, не требующие разделения на группы, и игры командные. Разбивка на коллектив требует соблюдения этики, учета привязанностей, симпатий, антипатий. Игровая практика детей накопила немало демократических игротехнических примеров разделения на микроколлективы играющих, в частности и такие: жеребьевка, считалки и т.п.</w:t>
      </w:r>
    </w:p>
    <w:p>
      <w:pPr>
        <w:pStyle w:val="Jussz12"/>
        <w:spacing w:before="0" w:after="0"/>
        <w:ind w:firstLine="709"/>
        <w:jc w:val="both"/>
        <w:rPr/>
      </w:pPr>
      <w:r>
        <w:rPr>
          <w:sz w:val="28"/>
          <w:szCs w:val="28"/>
        </w:rPr>
        <w:t>Один из ответственных моментов в детских играх распределение ролей. Они могут быть активными и пассивными, главными и второстепенными. Распределение детей на роли в игре дело трудное. И щепетильное. Распределение не должно зависеть от пола ребенка, возраста, физических особенностей. Многие игры построены на равноправии, что особенно полезно ребенку. Воспитатель использует следующие приемы: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1) н</w:t>
      </w:r>
      <w:r>
        <w:rPr>
          <w:sz w:val="28"/>
          <w:szCs w:val="28"/>
        </w:rPr>
        <w:t>азначение на роль непосредственно взрослым;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2) н</w:t>
      </w:r>
      <w:r>
        <w:rPr>
          <w:sz w:val="28"/>
          <w:szCs w:val="28"/>
        </w:rPr>
        <w:t>азначение на роль через старшего (капитана, водящего);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3) в</w:t>
      </w:r>
      <w:r>
        <w:rPr>
          <w:sz w:val="28"/>
          <w:szCs w:val="28"/>
        </w:rPr>
        <w:t>ыбор на роль по итогам игровых конкурсов (лучший проект, костюм, сценарий);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4) </w:t>
      </w:r>
      <w:r>
        <w:rPr>
          <w:sz w:val="28"/>
          <w:szCs w:val="28"/>
        </w:rPr>
        <w:t>добровольное принятие роли ребенком, по его желанию;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 xml:space="preserve">5) </w:t>
      </w:r>
      <w:r>
        <w:rPr>
          <w:sz w:val="28"/>
          <w:szCs w:val="28"/>
        </w:rPr>
        <w:t>очередность выполнения роли в игре и т.д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распределении командных ролей следует делать так, чтобы роль помогала неавторитетным укрепить авторитет, неактивным проявить активность, недисциплинированным стать организованными, детям, чем-то себя скомпрометировавшим вернуть потерянный авторитет, новичкам, ребятам, сторонящимся детского коллектива проявить себя, сдружиться со всеми.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В игре необходимо следить за тем, чтобы не появлялось зазнайство, не появлялось превышение власти командных ролей над второстепенными. Неподчинение в игре может разрушить игру. Необходимо следить за тем, чтобы у роли было действие, роль без действия мертва, ребенок выйдет из игры, если ему нечего делать. Нельзя использовать в игре отрицательные роли, они приемлемы только в юмористических ситуациях. Например, наши белые, красные фашисты и т.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витие игровой ситу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 таковым развитием мы понимаем изменение положения играющих, усложнение правил игры, смену обстановки, эмоциональное насыщение игровых действий и т.п. Участники игры социально активны постольку, поскольку никто из них не знает до конца всех способов и действий выполнения своих функциональных задач в игре. В этом заключен механизм обеспечения интереса и удовольствия от иг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Игровая позиция воспита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 умения: комму</w:t>
        <w:softHyphen/>
        <w:t xml:space="preserve">никативные (приемы общения), анализирующие (приемы наблюдения и диагностирования), творческие (креативные)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зрослый выступает как организатор, инициатор, уча</w:t>
        <w:softHyphen/>
        <w:t>стник, компетентный советчик в иг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ические приемы руководства иг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</w:t>
        <w:softHyphen/>
        <w:t>новываются на принципах педагогики сотрудничества, на реализации гуманистического стиля взаимодействия Важно «разбудить в ребенке волшебника» (Е.Е. Кравцова), создать настроение радости, удовольствия, своб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у необходимо уметь играть с детьми</w:t>
      </w:r>
      <w:r>
        <w:rPr>
          <w:rFonts w:cs="Times New Roman" w:ascii="Times New Roman" w:hAnsi="Times New Roman"/>
          <w:color w:val="000000"/>
          <w:sz w:val="28"/>
          <w:szCs w:val="28"/>
        </w:rPr>
        <w:t>, быстро и гибко переходить из реального плана в игровой (условный), не теряя при этом чувства юмора, понимать движения души маленького Человека.</w:t>
      </w:r>
    </w:p>
    <w:p>
      <w:pPr>
        <w:pStyle w:val="Jus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принципы организации игры:</w:t>
      </w:r>
    </w:p>
    <w:p>
      <w:pPr>
        <w:pStyle w:val="Jus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 xml:space="preserve">1. </w:t>
      </w:r>
      <w:r>
        <w:rPr>
          <w:sz w:val="28"/>
          <w:szCs w:val="28"/>
        </w:rPr>
        <w:t>Отсутствие принуждения любой формы при вовлечении детей в игру.</w:t>
      </w:r>
    </w:p>
    <w:p>
      <w:pPr>
        <w:pStyle w:val="Jus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2. </w:t>
      </w:r>
      <w:r>
        <w:rPr>
          <w:sz w:val="28"/>
          <w:szCs w:val="28"/>
        </w:rPr>
        <w:t>Принципы развития игровой динамики.</w:t>
      </w:r>
    </w:p>
    <w:p>
      <w:pPr>
        <w:pStyle w:val="Jus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 xml:space="preserve">3. </w:t>
      </w:r>
      <w:r>
        <w:rPr>
          <w:sz w:val="28"/>
          <w:szCs w:val="28"/>
        </w:rPr>
        <w:t>Принципы поддержания игровой атмосферы (поддержание реальных чувств детей).</w:t>
      </w:r>
    </w:p>
    <w:p>
      <w:pPr>
        <w:pStyle w:val="Jus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 xml:space="preserve">4. </w:t>
      </w:r>
      <w:r>
        <w:rPr>
          <w:sz w:val="28"/>
          <w:szCs w:val="28"/>
        </w:rPr>
        <w:t>Принципы взаимосвязи игровой и неигровой деятельности. Для педагогов важен перенос основного смысла игровых действий в реальный жизненный опыт детей.</w:t>
      </w:r>
    </w:p>
    <w:p>
      <w:pPr>
        <w:pStyle w:val="Jus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rStyle w:val="F0"/>
          <w:sz w:val="28"/>
          <w:szCs w:val="28"/>
        </w:rPr>
        <w:t>5. </w:t>
      </w:r>
      <w:r>
        <w:rPr>
          <w:sz w:val="28"/>
          <w:szCs w:val="28"/>
        </w:rPr>
        <w:t>Принципы перехода от простейших игр к сложным игровым формам. Логика перехода от простых игр к сложным связана с постепенным углублением разнообразного содержания игровых заданий и правил от игрового состояния к игровым ситуациям, от подражания к игровой инициативе, от локальных игр к играм-комплексам, от возрастных игр к безвозрастным, «вечным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роль выполняет система стимулирования в игре. Она должна активизировать каждого из играющих, заставлять детей дей</w:t>
        <w:softHyphen/>
        <w:t>ствовать как в жизни, уметь подчинять интересы отдельных участ</w:t>
        <w:softHyphen/>
        <w:t>ников общей цели игры, дать объективную оценку личного вклада каждого в достижение игровой цели, добиваться общего результата деятельности игрового коллектива.</w:t>
      </w:r>
    </w:p>
    <w:p>
      <w:pPr>
        <w:pStyle w:val="Jus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Jus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звивающее занятие, проводимое с использованием игровой технологии, требует определенных правил: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 Предварительной подготовки. Надо обсудить круг вопросов и форму проведения. Могут быть заранее распределены роли. Это стимулирует познавательную деятельность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 Обязательные атрибуты игры: оформление, карта города, корона для короля, соответствующая перестановка мебели, что создает новизну, эффект неожиданности и будет способствовать повышению эмоционального фона урока.</w:t>
      </w:r>
    </w:p>
    <w:p>
      <w:pPr>
        <w:pStyle w:val="Jus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а констатация результата иг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Наличие эффекта публики, при котором игровая деятельность разви</w:t>
        <w:softHyphen/>
        <w:t>вается в зависимости от реакции присутствующих; для ди</w:t>
        <w:softHyphen/>
        <w:t>дактических игр этот эффект видится не менее важным, чем для игры актера на театральной сцен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язательны игровые моменты не обучающего характера (спеть серенаду, проскакать на коне и т.д.) для переключения внимания и снятия напряжения.</w:t>
      </w:r>
    </w:p>
    <w:p>
      <w:pPr>
        <w:pStyle w:val="Jus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Главное уважение к личности ребенка, не убить интереса к работе, а наоборот стремиться развивать его, не оставляя чувства тревоги и неуверенности в своих силах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технология обеспечивает единство эмоционального и рационального в обучении, о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ы на развитие творчества, инициативности детей, формирование рад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игровой техноло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развивающих игр Б.П.Никит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представляет собой набор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вивающих игр, 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  <w:softHyphen/>
        <w:t>торые при всем своем разнообразии исходят из общей идеи и обладают характер</w:t>
        <w:softHyphen/>
        <w:t>ными особенност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ая игра представляет соб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набор задач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ебенок решает с помощью кубиков, кирпичиков, квадратов из картона или пластика, деталей из конструктора-механика и т.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итин предлагает развивающие игры с кубами, узорами, рамками и вкладышами Монтессори, уникубом, плана</w:t>
        <w:softHyphen/>
        <w:t>ми и картами, квадратами, наборами «Угадай-ка», таблицами сотни, «точечка</w:t>
        <w:softHyphen/>
        <w:t>ми», «часами», термометром, кирпичиками, кубиками, конструкторами. Дети играют с мячами, веревками, резинками, камушками, орехами, пробками, пуго</w:t>
        <w:softHyphen/>
        <w:t>вицами, палками и т.д. и т.п. Предметные развивающие игры лежат в основе строительно-трудовых и технических игр, и они напрямую связаны с интеллек</w:t>
        <w:softHyphen/>
        <w:t>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даются ребенку в различной форме: в виде модели, плоского рисунка в изометрии, чертеже, письменной или устной инструкции и т.п., и таким обра</w:t>
        <w:softHyphen/>
        <w:t xml:space="preserve">зом знакомят его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ными способами передачи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имеют оч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широкий диапазон трудностей: </w:t>
      </w:r>
      <w:r>
        <w:rPr>
          <w:rFonts w:cs="Times New Roman" w:ascii="Times New Roman" w:hAnsi="Times New Roman"/>
          <w:color w:val="000000"/>
          <w:sz w:val="28"/>
          <w:szCs w:val="28"/>
        </w:rPr>
        <w:t>от доступных иног</w:t>
        <w:softHyphen/>
        <w:t xml:space="preserve">да двух - трехлетнему малышу до непосильных среднему взрослому. Поэтому игры могут возбуждать интерес в течение многих лет (до взрослост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епенное возрастание трудности задач в играх позволяет ребенк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дти вперед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вер</w:t>
        <w:softHyphen/>
        <w:t>шенствовать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стоятельно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звив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ворческие способ</w:t>
        <w:softHyphen/>
        <w:t>но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личие от обучения, где все объясняется и где формируются, в основ</w:t>
        <w:softHyphen/>
        <w:t>ном, только исполнительские черты в ребен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шение 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ет перед ребенком не в абстрактной форме ответа математической задачи, а в виде рисунка, узора или сооружения из кубиков, кирпичиков, деталей конструктора, т.е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имых и осязаем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ще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позволяет сопоставлять наглядно «задание" с «решением"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му про</w:t>
        <w:softHyphen/>
        <w:t>верять точность выполнения за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их играх - в этом и заключается их главная особенность - уда</w:t>
        <w:softHyphen/>
        <w:t xml:space="preserve">лос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бъеди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основных принципов обуч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т простого к слож</w:t>
        <w:softHyphen/>
        <w:t xml:space="preserve">н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чень важным принципом творческой деятельнос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амостоятельно по способност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ребенок может поднять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потолк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х воз</w:t>
        <w:softHyphen/>
        <w:t>можностей. Этот союз позволил разрешить в игре сразу несколько проблем, свя</w:t>
        <w:softHyphen/>
        <w:t>занных с развитием творческих способност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ие игры могут дать «пищу» для развития творческих способнос</w:t>
        <w:softHyphen/>
        <w:t xml:space="preserve">тей с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амого раннег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задания-ступеньки всегда создают условия,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опережа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по</w:t>
        <w:softHyphen/>
        <w:t>собнос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нимаясь каждый раз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амостоятельно до своего "потолка»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раз</w:t>
        <w:softHyphen/>
        <w:t>вивается наиболее успеш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щие игры могут быть очен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разнообразны по своему содержани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, кроме того, как и любые игры, они не терпя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у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здают атмосфе</w:t>
        <w:softHyphen/>
        <w:t xml:space="preserve">ру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вободног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дост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0">
    <w:name w:val="f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Jus">
    <w:name w:val="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sz12">
    <w:name w:val="jus sz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7:00Z</dcterms:created>
  <dc:creator>Пазюкова Марина Анатольевна</dc:creator>
  <dc:description/>
  <cp:keywords/>
  <dc:language>en-US</dc:language>
  <cp:lastModifiedBy>Пользователь Windows</cp:lastModifiedBy>
  <dcterms:modified xsi:type="dcterms:W3CDTF">2024-01-27T05:53:00Z</dcterms:modified>
  <cp:revision>55</cp:revision>
  <dc:subject/>
  <dc:title/>
</cp:coreProperties>
</file>