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‌</w:t>
      </w:r>
      <w:bookmarkStart w:id="0" w:name="599c772b-1c2c-414c-9fa0-86e4dc0ff531"/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Департамент образования и науки Брянской области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‌</w:t>
      </w:r>
      <w:bookmarkStart w:id="1" w:name="c2e57544-b06e-4214-b0f2-f2dfb4114124"/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Жуковского муниципального округа Брянской области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​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МБОУ Троснянская СОШ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 основной образовательной программы начального общего образовани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6"/>
        <w:gridCol w:w="3306"/>
      </w:tblGrid>
      <w:tr>
        <w:trPr>
          <w:trHeight w:val="1501" w:hRule="atLeast"/>
        </w:trPr>
        <w:tc>
          <w:tcPr>
            <w:tcW w:w="330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Руководитель методического объединени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_________ 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u w:val="single"/>
              </w:rPr>
              <w:t>Дегтярева С. Л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от «28» августа  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/Малкина Е.В.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9» августа   2023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‌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курса внеурочной деятельност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</w:rPr>
        <w:t>«Культура родного края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название курса</w:t>
      </w:r>
    </w:p>
    <w:p>
      <w:pPr>
        <w:pStyle w:val="Normal"/>
        <w:spacing w:lineRule="auto" w:line="408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для обучающихся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классов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учитель начальных классов,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название предм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оробьева Лариса Васильевна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Ф.И.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иска верна «31» августа 2023г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ректор школы___________/Сивакова Л.И./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. Тросна‌ 2023г.‌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​</w:t>
      </w:r>
    </w:p>
    <w:p>
      <w:pPr>
        <w:pStyle w:val="Normal"/>
        <w:widowControl w:val="false"/>
        <w:autoSpaceDE w:val="false"/>
        <w:spacing w:lineRule="auto" w:line="240" w:before="0" w:after="0"/>
        <w:ind w:left="2292" w:hanging="0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92" w:hanging="0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92" w:hanging="0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92" w:hanging="0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ланируемые результаты занятий круж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ориентироваться в важнейших для региона событиях и фактах прошлого и настоящего; оценивать их возможное влияние на будущ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обретение способности к самооценке на основе критерия успешности учеб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оценивать нравственное содержание и смысл поступков, как собственных, так и окружающих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ознание чувства сопричастности и гордости за свой край и нар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ормирование мотивации учебной деятельности, включающей социальные, учебно</w:t>
        <w:softHyphen/>
        <w:t>познавательные, внешние и внутренние мотив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владение навыками планировать свои действия в соответствии с поставленной целью и условиями ее реализ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полнение учебных действий в материализованной, речевой и мыслительной фор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явление инициативы действия в учебном сотрудничест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мостоятельное оценивание правильности выполнения задания при подготовке к сообщению, презентации и т.д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влад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ние анализировать и синтезировать необходимую информ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сотрудничестве с учителем ставить новые учебные задачи, цел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firstLine="50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firstLine="50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firstLine="50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нать и понимать основные понятия кур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риентироваться в «ленте времен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нать археологические памятники Брянской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нать геральдику кра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меть составлять генеалогическое дре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нать основные исторические события и место Брянской области в 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знавать символику Брянского кра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спользовать различные справочные издания (словари, энциклопедии т. д.) и литературу о нашем крае, достопримечательностях, людях, исторических событиях с целью поиска и извлечения познавательн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уществлять расширенный поиск информации с использованием ресурсов домашней и школьной библиотек, интерне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ботать с картой Брянской области и уметь на ней ориентировать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станавливать причинно-следственные связи;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риентироваться в важнейших для региона событиях и фактах прошлого и настоящ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обретет способность к самооценке на основе критерия успешности учеб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риентироваться в нравственном содержании и смысле поступков, как собственных, так и окружающи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ланировать свои действия в соответствии с поставленной целью и условиями ее ре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полнять учебные действия в материализованной, речевой и мыслительной фор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являть инициативу действия в учебном сотруднич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мостоятельно оценивать правильность выполнения задания при подготовке к сообщению, презентации и т.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спользуя дополнительные источники информации, находить факты, относящиеся к образу жизни и обычаям наших пред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 основе имеющих знаний отличать реальные исторические факты от вымыслов; узнавать символику родного кра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спользовать различные справочные издания (словари, энциклопедии т. д.) и литературу о Брянском крае, достопримечательностях, людях с целью поиска и извлечения познаватель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существлять расширенный поиск информации с использованием ресурсов домашней и школьной библиотек, Интернета; работать с карт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ходить на карте свой край и город; устанавливать причинно-следственные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нимать различные позиции других людей, отличные от собственной; ориентироваться на позицию партнера в общ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читывать разные мнения и стремление к координации различных позиций в сотрудничеств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я мотивации учебной деятельности, включающей социальные, учебно</w:t>
        <w:softHyphen/>
        <w:t>познавательные, внешние и внутренние мотивы; привития чувства гордости за свой город, за успехи своих земляков; в сотрудничестве с учителем ставить новые учебные задачи, цели; самостоятельно адекватно оценивать правильность выполнения действия; самостоятельно подбирать литературу по те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уществлять расширенный поиск информации с использованием ресурсов библиотек, Интерн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ботать в семейных архивах, готовить и выступать с сообщен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ть навыки коллективной и организаторской деятельности; 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то такое культура? (1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к жили славяне (3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ятия славян Язычество древних славя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нятие христианства на Руси. (2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нский монастырь. Свенская икона Божьей матери. Храмы Брянско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естьянский дом. (2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тера Злынки. Резные круже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нятия крестьян. (9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боги горшки обжигаю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лог день до вечера. По одёжке встречают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у время, потехе ч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Жители России (1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Что даёт мой край стране» (3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нская ярмарка. «Рысаки из Локтя». Локотской конезавод. Дятьковский хрустальный завод. Предприятия. БМЗ. «Ах, Клинцы, город добрых ткачей!» Клинцы - город текстильщ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арки и усадьбы (2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зей деревянной скульптуры. Парк культуры и отдыха им. А.К.Толстого. «Соловьи. Городской парк Трубчевска – на родине Боя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рогие мои земляки (2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 прославил наш край. На родине Ф.И.Тютчева. Путешествие в Красный Рог. А.К.Толстой. Рыленков. А.И.Вяльцева. Братья Могилевцевы. Тенешевы. Габо. Рославец. Георгиевск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де учимся. Школы. ВУЗы. Кокинская сельхозакадемия (1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 памятным местам. Партизанская поляна и др. (2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разование, спорт, искусство, литература сегодня (2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янские театры. Дворец детского и юношеского творчества имени Ю.А.Гагар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кскурсии в краеведческий музей, по памятным местам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улка – экскурсия по улицам родного города (села). (3ч)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</w:rPr>
        <w:t>Формы организации видов деятельности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Для облегчения понимания материала детьми в процессе обучения предлагаются игровые формы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На занятиях применяются различные формы деятельности: викторины, выставки, конкурсы и др. При проведении занятий используются различные методы: рассказ, беседа, игра, конференция и т.д., а также краеведческие рассказы и народные сказки, что легко воспринимается детьми и заставляет их размышлять, делать свои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Занятия предусматривают получение знаний не только на специальных занятиях внеурочной деятельности, но и во время прогулок, экскурсий и нацелено на общее развитие ребят, на развитие наблюдательности, внима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КАЛЕНДАРНО - ТЕМАТИЧЕСКОЕ ПЛАНИРОВАНИ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7"/>
        <w:gridCol w:w="1276"/>
        <w:gridCol w:w="1701"/>
        <w:gridCol w:w="49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, отводимых на освоение темы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количество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</w:tr>
      <w:tr>
        <w:trPr>
          <w:trHeight w:val="1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  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то такое культура? (1ч)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ктаж по технике безопасности. Что такое культура</w:t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 жили славяне (3ч)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жили славя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нятия славян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зычество древних славян</w:t>
            </w:r>
          </w:p>
        </w:tc>
      </w:tr>
      <w:tr>
        <w:trPr>
          <w:trHeight w:val="27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нятие христианства на Руси. (2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нятие христианства на Руси Свенский монастырь. Свенская икона Божьей матери.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рамы Брянского края.</w:t>
            </w:r>
          </w:p>
        </w:tc>
      </w:tr>
      <w:tr>
        <w:trPr>
          <w:trHeight w:val="4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естьянский дом. (2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естьянский дом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тера Злынки, Красной Горы. Резные кружева.</w:t>
            </w:r>
          </w:p>
        </w:tc>
      </w:tr>
      <w:tr>
        <w:trPr>
          <w:trHeight w:val="29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ятия крестьян. (9ч)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нятия крестьян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ение работы по теме «Занятия крестья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ги горшки обжигаю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ение работы по теме «Не боги горшки обжигаю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ог день до вече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одёжке встречаю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ение работы по теме «По одёжке встречают»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у время, потехе час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ение работы по теме «Делу время, потехе час»</w:t>
            </w:r>
          </w:p>
        </w:tc>
      </w:tr>
      <w:tr>
        <w:trPr>
          <w:trHeight w:val="41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тели России (1ч)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тели Росс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то даёт мой край стране» (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даёт мой край стране. Свенская ярмарка. Рысаки из Локтя. Локотский конезав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ятьковский хрустальный завод. Предприятия. БМ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инцы – город текстильщиков. Красногорские сыроделы.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рки и усадьбы (2ч)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ки и усадьбы. Музей деревянной скульптуры. Парк культуры и отдыха им. А.К.Толсто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к «Соловьи». Городской парк Трубчевска. На родине Баяна.</w:t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гие мои земляки (2ч)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рогие мои земляки. Кто прославил наш край. На родине Ф.И.Тютче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тешествие в Красный Рог. А.К. Толстой. Братья Могилевцевы. Тенешевы.</w:t>
            </w:r>
          </w:p>
        </w:tc>
      </w:tr>
      <w:tr>
        <w:trPr>
          <w:trHeight w:val="24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де учимся. (1)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де учимся. Школы. ВУЗы. Кокинская сельхоз. академия.</w:t>
            </w:r>
          </w:p>
        </w:tc>
      </w:tr>
      <w:tr>
        <w:trPr>
          <w:trHeight w:val="24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мятным местам(2)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амятным местам. Партизанская поля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рой Советского Союза И.Н. Лысенко.</w:t>
            </w:r>
          </w:p>
        </w:tc>
      </w:tr>
      <w:tr>
        <w:trPr>
          <w:trHeight w:val="45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, спорт, искусство, литература сегодня (2ч)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ние, спорт, искусство, литература сегодня. Брянский теа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м детского и юношеского творчества им. Ю.А. Гагарина. </w:t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скурсии (3)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по улицам родного посёл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в краеведческий музей посёл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улка – экскурсия к памятникам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щита презентаций о родном крае(1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ое занятие «Я люблю тебя, мой край родной». Защита презентаций о родном кра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559" w:right="851" w:gutter="0" w:header="0" w:top="79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510921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252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ВР _____/ Фроловичева Е. А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»____________2023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 _________  / Л.И.Сивакова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___ от «__»_________2023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70pt;mso-wrap-distance-left:9pt;mso-wrap-distance-right:9pt;mso-wrap-distance-top:0pt;mso-wrap-distance-bottom:0pt;margin-top:4.4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252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 ВР _____/ Фроловичева Е. А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__»____________2023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иректор  _________  / Л.И.Сивакова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каз № ___ от «__»_________2023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Лист корректировки рабоч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неурочной  деятельности 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оробьевой Ларисы Васил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«Культура родного края»,  4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предмет, класс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5808980" cy="5340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2054"/>
                              <w:gridCol w:w="724"/>
                              <w:gridCol w:w="1692"/>
                              <w:gridCol w:w="2054"/>
                              <w:gridCol w:w="723"/>
                              <w:gridCol w:w="935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урока по тематическому планированию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 корректировк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 корректировки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сле коррект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ема урока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ата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420.5pt;mso-wrap-distance-left:9pt;mso-wrap-distance-right:9pt;mso-wrap-distance-top:0pt;mso-wrap-distance-bottom:0pt;margin-top:12.8pt;mso-position-vertical-relative:text;margin-left:2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2054"/>
                        <w:gridCol w:w="724"/>
                        <w:gridCol w:w="1692"/>
                        <w:gridCol w:w="2054"/>
                        <w:gridCol w:w="723"/>
                        <w:gridCol w:w="935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урока по тематическому планированию</w:t>
                            </w:r>
                          </w:p>
                        </w:tc>
                        <w:tc>
                          <w:tcPr>
                            <w:tcW w:w="2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 корректировки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пособ корректировки</w:t>
                            </w:r>
                          </w:p>
                        </w:tc>
                        <w:tc>
                          <w:tcPr>
                            <w:tcW w:w="37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сле корректировки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ема урока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ата урок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qFormat/>
    <w:rPr/>
  </w:style>
  <w:style w:type="character" w:styleId="C2">
    <w:name w:val="c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rblocktitle">
    <w:name w:val="kr-block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7:14:00Z</dcterms:created>
  <dc:creator>User</dc:creator>
  <dc:description/>
  <cp:keywords/>
  <dc:language>en-US</dc:language>
  <cp:lastModifiedBy>Larisa</cp:lastModifiedBy>
  <cp:lastPrinted>2021-09-14T19:30:00Z</cp:lastPrinted>
  <dcterms:modified xsi:type="dcterms:W3CDTF">2024-01-27T19:40:00Z</dcterms:modified>
  <cp:revision>17</cp:revision>
  <dc:subject/>
  <dc:title/>
</cp:coreProperties>
</file>