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ПОЧЕМУ НАДО ЗНАТЬ СВОЮ РОДОСЛОВНУЮ?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/>
        <w:t>Создание родословной, или генеалогического древа, – очень важное и нужное дело. Суть этой работы вовсе не заключается в том, чтобы отыскать в своем роду голубую кровь, как часто думают те, кто начинает копаться в своей родословной. Но всегда важно знать то, какими были наши предки: чем занимались, в чем черпали силы для жизни, во что верили, за что боролись. Есть такое понятие – «коллективное бессознательное», которое означает, что колоссальный опыт предшествующих поколений невольно, бессознательно действует и в нас: то, какие мы есть, во многом зависит от того, какими были наши предки. Потомкам от предков нередко достается очень, очень многое: предрасположенность к определенному образу жизни, роду деятельности (в частности, к выбору профессии), даже черты характера, и т.д. Герой Евгения Леонова, Король, в фильме «Обыкновенное чудо» признается: «Должен предупредить… я страшный человек… тиран, деспот, коварен, капризен, злопамятен… и, самое обидное, не я в этом виноват… Не виноват! Предки виноваты: прадеды, прабабки… дяди и тети разные, праотцы и праматери… А сам я по натуре добряк, умница…»; в этом монологе, действительно, есть правда – но, конечно, от предков нам не обязательно достается самое дурное, а наши собственные черты не всегда только хорошие. Своих предков знать стоит: их сильные и слабые стороны, чтобы следовать их положительному примеру и не наступать на грабли, на которые они уже наступали. По этой же причине стоит прожить достойную жизнь, чтобы и наши потомки были достойными людьми. Вот, например, моя прабабушка Ефросиния Романовна, имела одиннадцать детей, и только один умер в младенчестве от голода, в 1932 г. Мужа бабушки Ефросинии, Федора Тимофеевича, репрессировали, а ее с детьми выгнали из дома, и большое семейство жило в каменном подсобном помещении. Но поистине огромна заслуга бабушки Ефросинии Романовны в том, что все остальные дети выжили и стали достойными, уважаемыми людьми: они всю жизнь приносили пользу обществу: трое из четырех сыновей погибли на войне, а дочери стали кто учителем, кто ветеринаром, кто почтальоном; никто из детей Ефросинии Романовны не сидел в тюрьме. Это очень длинный рассказ, ведь в нем множество жизней и судеб.</w:t>
      </w:r>
    </w:p>
    <w:p>
      <w:pPr>
        <w:pStyle w:val="Normal"/>
        <w:ind w:firstLine="567"/>
        <w:rPr/>
      </w:pPr>
      <w:r>
        <w:rPr/>
        <w:t>Почему в старину знали всю родню до седьмого колена, то есть поколения? Известно, что родственные браки либо не дают потомства совсем, либо у людей, рожденных в таких браках, наблюдаются тяжелейшие умственные и физические отклонения: слабоумие, уродства. Сейчас это доказано наукой, а в старину люди и сами догадались, что чем меньше «общей» крови у супругов, тем здоровее и крепче, выносливее дети; лучше, конечно, чтобы супруги были совершенно чужими людьми, то есть чтобы ни одной капли «общей», родственной крови в них не было. Поэтому в старину, когда родовые кланы были значительно более обширными, чем теперь, и родственники проживали более тесно – населяя целые деревни, чтобы не сочетаться браком с кровным родственником, каждый знал свою родню наперечет хотя бы до седьмого колена, и это давало возможность определять, имеют ли потенциальные супруги общие родственные корни и в каком колене: если только в седьмом, восьмом и далее, то риск для здоровья потомства был минимальным, так как в этом случае количество «общей» крови было менее 1 %.</w:t>
      </w:r>
    </w:p>
    <w:p>
      <w:pPr>
        <w:pStyle w:val="Normal"/>
        <w:ind w:firstLine="567"/>
        <w:rPr/>
      </w:pPr>
      <w:r>
        <w:rPr/>
        <w:t>Что касается процентов «общей» крови, то нужно заметить, что роднее родных братьев и сестер нет больше ни одного человека на земле: их кровь совершенно идентична, на 100 % одинаковая (см. таблицы ниже). Половину крови ребенку дает мать и столько же отец, следовательно, мать и отец – это уже не столь близкие родственники, как братья и сестры, насколько бы странно это ни прозвучало: у детей и родителей только на 50 % кровь «общая». Наверное, поэтому иногда можно слышать от человека, что он тяжелее перенес утрату родного брата или сестры, чем родителей. Но особенно интересно то, что родные дяди и тети, будучи родными братьями и сестрами одного из родителей и имея с ними идентичную, на 100 % одинаковую кровь, являются не меньшими родственниками своим племянникам, чем родные мать и отец своим детям; то есть человек имеет на 50 % кровь «общую» как с матерью, так и с теткой, которая матери приходится родной сестрой (то же самое можно сказать и относительно родных и двоюродных бабушек и дедушек: их родство с родными и двоюродным внуками совершенно одинаково: бабушка имеет 25 % «общей» крови как с родными внуками, так и с внуками своих родных братьев и сестер). На Руси издавна существовал неписаный закон: если умирал отец семейства, то его младший неженатый брат обязан был жениться на его вдове и стать отцом его детям – все потому, что родной дядя своим племянникам по количеству «общей» крови все равно что отец. Поэтому и в гаремах жены не делят детей: для них главное не то, что в этих детях течет их или не их кровь, а то, что во всех детях гарема течет кровь их мужа, и между собой эти дети родные, следовательно, не должно как-то различать их в воспитании. Так, знания о степени кровного родства закладывают основы гуманного отношения к родным по крови людям, укрепляют род во взаимной помощи и выручке.</w:t>
      </w:r>
    </w:p>
    <w:p>
      <w:pPr>
        <w:pStyle w:val="Normal"/>
        <w:ind w:firstLine="567"/>
        <w:rPr/>
      </w:pPr>
      <w:r>
        <w:rPr/>
        <w:t>Для людей, крещенных в христианской церкви, генеалогическое древо поможет составить синодик – поминальную книжку, куда вписываются имена живых и покойных, чтобы упоминать их в церковной и домашней молитве. Конечно, абсолютно за всех родственников молиться не было сложно в старину, когда все родственники проживали в одной деревне или в нескольких близлежащих, знали друг друга хорошо, в радости и в горе бывали вместе; теперь это довольно сложно, родные люди могут быть разбросаны по всей стране и не знать друг друга в лицо и по имени. Поэтому можно упоминать в молитве тех крещеных людей, кого хорошо знаешь: это родители, дети, крестные и крестники (кстати, неслучайно в крестные родители в старину выбирались ближайшие родственники – все по той же причине: чтобы в случае преждевременной смерти родителей крестные, к тому же являясь кровными родственниками, заменили их), деды, внуки, и к этому списку можно добавить имена самых прямых предков: прадедов и прапрадедов – ведь благодаря им мы живем на Земле.</w:t>
      </w:r>
    </w:p>
    <w:p>
      <w:pPr>
        <w:pStyle w:val="Normal"/>
        <w:ind w:hanging="0"/>
        <w:rPr/>
      </w:pPr>
      <w:r>
        <w:rPr/>
      </w:r>
    </w:p>
    <w:tbl>
      <w:tblPr>
        <w:tblW w:w="10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6741"/>
      </w:tblGrid>
      <w:tr>
        <w:trPr/>
        <w:tc>
          <w:tcPr>
            <w:tcW w:w="10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дные прапрадедушка / прапрабабушка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,25 % </w:t>
            </w:r>
          </w:p>
        </w:tc>
      </w:tr>
      <w:tr>
        <w:trPr/>
        <w:tc>
          <w:tcPr>
            <w:tcW w:w="10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дные прадедушка / прабабушка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 %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юродные дедушка /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бушка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%</w:t>
            </w:r>
          </w:p>
        </w:tc>
        <w:tc>
          <w:tcPr>
            <w:tcW w:w="8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дные дедушка / бабушка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%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юродные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ядя / тетя 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дные дядя / тетя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0 %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ец / мать 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% крови ребенок получает от отца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50 % от матери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юродные брат / сестра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,25 %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юродные брат / сестра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% 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ОДНЫЕ БРАТ / СЕСТРА 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100 %  одинаковая кровь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и троюродных братьев и сестер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25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воюродные 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емянники 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,5 % 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дные дети / племянники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50 %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уки троюродных братьев и сестер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уки двоюродных братьев и сестер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,25 % 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дные внуки / родные внучатые племянники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%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нуки троюродных братьев и сестер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нуки двоюродных братьев и сестер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25 %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дные правнуки / 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нуки родных братьев и сестер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,5 % 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tbl>
      <w:tblPr>
        <w:tblW w:w="10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2606"/>
        <w:gridCol w:w="2606"/>
        <w:gridCol w:w="2607"/>
      </w:tblGrid>
      <w:tr>
        <w:trPr>
          <w:trHeight w:val="332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количества «одинаковой» крови у родственников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дственники-предки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дственники одного поколения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дственники-потомки</w:t>
            </w:r>
          </w:p>
        </w:tc>
      </w:tr>
      <w:tr>
        <w:trPr>
          <w:trHeight w:val="664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дные брат / сестра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2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%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дные отец / мать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дные дядя / тет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дные дети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дные племянники</w:t>
            </w:r>
          </w:p>
        </w:tc>
      </w:tr>
      <w:tr>
        <w:trPr>
          <w:trHeight w:val="344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%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дные дедушка / бабушка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юродные дедушка / бабушк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юродные братья / сестры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дные внуки 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дные внучатые племянники</w:t>
            </w:r>
          </w:p>
        </w:tc>
      </w:tr>
      <w:tr>
        <w:trPr>
          <w:trHeight w:val="332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 %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дные прадедушка / прабабушка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юродные дядя / тет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дные правнуки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правнуки родных братьев / сестер</w:t>
            </w:r>
          </w:p>
        </w:tc>
      </w:tr>
      <w:tr>
        <w:trPr>
          <w:trHeight w:val="332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5 %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дные прапрадедушка 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 прапрабабушк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юродные брат / сестра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уки двоюродных братьев /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стер</w:t>
            </w:r>
          </w:p>
        </w:tc>
      </w:tr>
      <w:tr>
        <w:trPr>
          <w:trHeight w:val="332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25 %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дети троюродных братьев / сестер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нуки двоюродных братьев / сестер</w:t>
            </w:r>
          </w:p>
        </w:tc>
      </w:tr>
      <w:tr>
        <w:trPr>
          <w:trHeight w:val="332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 %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нуки троюродных братьев / 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стер</w:t>
            </w:r>
          </w:p>
        </w:tc>
      </w:tr>
      <w:tr>
        <w:trPr>
          <w:trHeight w:val="344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 %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нуки троюродных братьев / сестер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TextBody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60" w:after="240"/>
      <w:jc w:val="center"/>
      <w:outlineLvl w:val="0"/>
    </w:pPr>
    <w:rPr>
      <w:rFonts w:cs="Arial"/>
      <w:b/>
      <w:bCs/>
      <w:caps/>
      <w:kern w:val="2"/>
      <w:sz w:val="28"/>
      <w:szCs w:val="32"/>
    </w:rPr>
  </w:style>
  <w:style w:type="paragraph" w:styleId="Heading2">
    <w:name w:val="Heading 2"/>
    <w:basedOn w:val="TextBody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cs="Arial"/>
      <w:b/>
      <w:bCs/>
      <w:iCs/>
      <w:caps/>
      <w:szCs w:val="28"/>
    </w:rPr>
  </w:style>
  <w:style w:type="character" w:styleId="Style12">
    <w:name w:val="Основной шрифт абзаца"/>
    <w:qFormat/>
    <w:rPr/>
  </w:style>
  <w:style w:type="character" w:styleId="EndnoteCharacters">
    <w:name w:val="Endnote Characters"/>
    <w:qFormat/>
    <w:rPr>
      <w:b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trike w:val="false"/>
      <w:dstrike w:val="false"/>
      <w:position w:val="0"/>
      <w:sz w:val="28"/>
      <w:sz w:val="28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TextBody"/>
    <w:pPr>
      <w:tabs>
        <w:tab w:val="clear" w:pos="708"/>
        <w:tab w:val="center" w:pos="4677" w:leader="none"/>
        <w:tab w:val="right" w:pos="9355" w:leader="none"/>
      </w:tabs>
      <w:spacing w:before="160" w:after="0"/>
      <w:jc w:val="center"/>
    </w:pPr>
    <w:rPr>
      <w:b/>
      <w:sz w:val="26"/>
    </w:rPr>
  </w:style>
  <w:style w:type="paragraph" w:styleId="Endnote">
    <w:name w:val="Endnote Text"/>
    <w:basedOn w:val="Normal"/>
    <w:pPr>
      <w:ind w:hanging="0"/>
    </w:pPr>
    <w:rPr>
      <w:sz w:val="20"/>
    </w:rPr>
  </w:style>
  <w:style w:type="paragraph" w:styleId="Footnote">
    <w:name w:val="Footnote Text"/>
    <w:basedOn w:val="Normal"/>
    <w:pPr>
      <w:ind w:hanging="0"/>
    </w:pPr>
    <w:rPr>
      <w:sz w:val="20"/>
    </w:rPr>
  </w:style>
  <w:style w:type="paragraph" w:styleId="Style13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8T12:55:00Z</dcterms:created>
  <dc:creator>killer</dc:creator>
  <dc:description/>
  <cp:keywords/>
  <dc:language>en-US</dc:language>
  <cp:lastModifiedBy>grizli</cp:lastModifiedBy>
  <dcterms:modified xsi:type="dcterms:W3CDTF">2024-01-27T18:30:00Z</dcterms:modified>
  <cp:revision>57</cp:revision>
  <dc:subject/>
  <dc:title>Создание родословной, или генеалогического древа, – очень важное и нужное дело</dc:title>
</cp:coreProperties>
</file>