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6 января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№15                        Симфонический оркест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Оркестр в современном значении – это группа музыкантов, которые исполняют вместе одно музыкальное произведение. Каждый музыкант играет свою партию по нотам, которые называется партиту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титуры (ноты) стоят на специальных подставках – пультах (пюпитрах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оркестр звучал слаженно, гармонично – им управляет дириже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Он стоит лицом к музыкантам. Перед дирижером лежат толстые-толстые ноты, в которых расписаны партии всех музыкант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ываются такие ноты – клавир (партитур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имфонический оркестр — большой коллектив музыкантов для исполнения академической музыки, который состоит из 4 основных групп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унно-смычковая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ревянно-духова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дно-духова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дарна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зыканты в оркестре располагаются группами, это нужно для того, чтобы каждый из них хорошо видел дирижера, место которого в центре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ереди помещены инструменты с более тихим звучание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ое расположение музыкантов позволяет добиться равномерного звучания всего оркестр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фонический оркестр во время исполнения классического произведения располагается на сцен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Но, если симфонический оркестр сопровождает музыкальные спектакли (оперу, балет), то тогда он находится в оркестровой я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Оркестровая яма – это обособленное заглубленное помещение перед сценой, предназначенное для размещения оркест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слушайте произведение в исполнении симфонического оркестра -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nShY8JHaD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8:06:00Z</dcterms:created>
  <dc:creator>User</dc:creator>
  <dc:description/>
  <dc:language>en-US</dc:language>
  <cp:lastModifiedBy>User</cp:lastModifiedBy>
  <dcterms:modified xsi:type="dcterms:W3CDTF">2024-01-27T18:31:00Z</dcterms:modified>
  <cp:revision>1</cp:revision>
  <dc:subject/>
  <dc:title/>
</cp:coreProperties>
</file>