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15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ОГБУ Центр поддержки семьи и помощи детям «Аистенок»</w:t>
      </w:r>
    </w:p>
    <w:p>
      <w:pPr>
        <w:pStyle w:val="Normal"/>
        <w:shd w:fill="FFFFFF" w:val="clear"/>
        <w:spacing w:lineRule="auto" w:line="3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50"/>
        <w:jc w:val="center"/>
        <w:rPr/>
      </w:pPr>
      <w:r>
        <w:rPr>
          <w:b/>
          <w:bCs/>
          <w:sz w:val="28"/>
          <w:szCs w:val="28"/>
        </w:rPr>
        <w:t xml:space="preserve">Консультация для родителей </w:t>
      </w:r>
    </w:p>
    <w:p>
      <w:pPr>
        <w:pStyle w:val="Normal"/>
        <w:shd w:fill="FFFFFF" w:val="clear"/>
        <w:spacing w:lineRule="auto" w:line="3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 чего начинать обучения ребенка цветам»</w:t>
      </w:r>
    </w:p>
    <w:p>
      <w:pPr>
        <w:pStyle w:val="Normal"/>
        <w:shd w:fill="FFFFFF" w:val="clear"/>
        <w:spacing w:lineRule="auto" w:line="3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jc w:val="right"/>
        <w:rPr/>
      </w:pPr>
      <w:r>
        <w:rPr>
          <w:sz w:val="28"/>
          <w:szCs w:val="28"/>
        </w:rPr>
        <w:t>Составила педагог дополнительного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Фомина Н.А.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январь 2024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ш мир полон ярких красок. Наступает момент, когда все родители задумываются, как лучше рассказать о них малышу, научить его различать и называть цвета и оттенки. С чего же начинать такое цветное обучение?</w:t>
      </w:r>
    </w:p>
    <w:p>
      <w:pPr>
        <w:pStyle w:val="Heading2"/>
        <w:shd w:fill="FDFDFD" w:val="clear"/>
        <w:tabs>
          <w:tab w:val="clear" w:pos="708"/>
          <w:tab w:val="left" w:pos="-567" w:leader="none"/>
        </w:tabs>
        <w:spacing w:lineRule="auto" w:line="360" w:before="0" w:after="0"/>
        <w:ind w:left="-284" w:hanging="0"/>
        <w:jc w:val="both"/>
        <w:rPr/>
      </w:pPr>
      <w:r>
        <w:rPr>
          <w:rFonts w:cs="Times New Roman" w:ascii="Times New Roman" w:hAnsi="Times New Roman"/>
          <w:bCs w:val="false"/>
          <w:i w:val="false"/>
          <w:spacing w:val="15"/>
        </w:rPr>
        <w:tab/>
        <w:t>Каждому возрасту своя цветовая гамма!</w:t>
      </w:r>
    </w:p>
    <w:p>
      <w:pPr>
        <w:pStyle w:val="Style13"/>
        <w:shd w:fill="FDFDFD" w:val="clear"/>
        <w:tabs>
          <w:tab w:val="clear" w:pos="708"/>
          <w:tab w:val="left" w:pos="-567" w:leader="none"/>
        </w:tabs>
        <w:spacing w:lineRule="auto" w:line="360" w:before="0" w:after="270"/>
        <w:ind w:left="-284" w:hanging="0"/>
        <w:jc w:val="both"/>
        <w:rPr/>
      </w:pPr>
      <w:r>
        <w:rPr>
          <w:sz w:val="28"/>
          <w:szCs w:val="28"/>
        </w:rPr>
        <w:tab/>
        <w:t>Прежде чем начинать домашнее обучение, родителям не помешает знание о возрастных этапах распознавания цвета у детей, чтобы ненароком не наделать ошибок. Педагоги подчеркивают, что палитра цвета открывается ребёнку постепенно, поэтому надо начинать с основных цветов, затем переходить к их оттенкам. Родителям будет интересно узнать, что младенец сначала воспринимает цвета в теплых тонах (красных, желтых, оранжевых), поэтому лучше, если первые игрушки для бодрствования будут именно такой расцветки. Затем цветовой спектр расширяется, к концу первого года малыш уже различает холодные тона (зеленые, синие предметы). При правильном обучении кроха шагает по ступеням цветовой палитры следующим образом:</w:t>
      </w:r>
    </w:p>
    <w:p>
      <w:pPr>
        <w:pStyle w:val="Normal"/>
        <w:numPr>
          <w:ilvl w:val="0"/>
          <w:numId w:val="2"/>
        </w:numPr>
        <w:shd w:fill="FDFDFD" w:val="clear"/>
        <w:tabs>
          <w:tab w:val="clear" w:pos="708"/>
          <w:tab w:val="left" w:pos="-567" w:leader="none"/>
        </w:tabs>
        <w:spacing w:lineRule="auto" w:line="360" w:before="280" w:after="15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ннем возрасте дети должны знать четыре основных цвета (красный, желтый, синий, зеленый) и дополнительные контрастные (черный, белый);</w:t>
      </w:r>
    </w:p>
    <w:p>
      <w:pPr>
        <w:pStyle w:val="Normal"/>
        <w:numPr>
          <w:ilvl w:val="0"/>
          <w:numId w:val="2"/>
        </w:numPr>
        <w:shd w:fill="FDFDFD" w:val="clear"/>
        <w:tabs>
          <w:tab w:val="clear" w:pos="708"/>
          <w:tab w:val="left" w:pos="-567" w:leader="none"/>
        </w:tabs>
        <w:spacing w:lineRule="auto" w:line="360" w:before="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бучении младших дошколят к основным добавляются оранжевый, фиолетовый, но главное, малышу становятся понятны не только сами цвета, но и некоторые их оттенки (например, голубое небо, розовый цветок, серый волк);</w:t>
      </w:r>
    </w:p>
    <w:p>
      <w:pPr>
        <w:pStyle w:val="Normal"/>
        <w:numPr>
          <w:ilvl w:val="0"/>
          <w:numId w:val="2"/>
        </w:numPr>
        <w:shd w:fill="FDFDFD" w:val="clear"/>
        <w:tabs>
          <w:tab w:val="clear" w:pos="708"/>
          <w:tab w:val="left" w:pos="-567" w:leader="none"/>
        </w:tabs>
        <w:spacing w:lineRule="auto" w:line="360" w:before="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ий дошкольный возраст характеризуется тем, что пятилетние детки учатся дифференцировать оттенки, например, светло-зеленый, темно-зеленый, изумрудный;</w:t>
      </w:r>
    </w:p>
    <w:p>
      <w:pPr>
        <w:pStyle w:val="Normal"/>
        <w:numPr>
          <w:ilvl w:val="0"/>
          <w:numId w:val="2"/>
        </w:numPr>
        <w:shd w:fill="FDFDFD" w:val="clear"/>
        <w:tabs>
          <w:tab w:val="clear" w:pos="708"/>
          <w:tab w:val="left" w:pos="-567" w:leader="none"/>
        </w:tabs>
        <w:spacing w:lineRule="auto" w:line="360" w:before="0" w:after="28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е дошколята не только уверенно называют цвета, но и активно используют их оттенки в творческой деятельности (светло-коричневая шерстка у собаки, темно-серая туча).</w:t>
      </w:r>
    </w:p>
    <w:p>
      <w:pPr>
        <w:pStyle w:val="Style13"/>
        <w:shd w:fill="F8F8F8" w:val="clear"/>
        <w:tabs>
          <w:tab w:val="clear" w:pos="708"/>
          <w:tab w:val="left" w:pos="-567" w:leader="none"/>
        </w:tabs>
        <w:spacing w:lineRule="auto" w:line="360" w:before="0" w:after="0"/>
        <w:ind w:left="-284" w:hanging="0"/>
        <w:jc w:val="both"/>
        <w:rPr>
          <w:iCs/>
          <w:sz w:val="28"/>
          <w:szCs w:val="28"/>
        </w:rPr>
      </w:pPr>
      <w:r>
        <w:rPr>
          <w:rStyle w:val="StrongEmphasis"/>
          <w:iCs/>
          <w:sz w:val="28"/>
          <w:szCs w:val="28"/>
        </w:rPr>
        <w:tab/>
        <w:t>Важно:</w:t>
      </w:r>
      <w:r>
        <w:rPr>
          <w:iCs/>
          <w:sz w:val="28"/>
          <w:szCs w:val="28"/>
        </w:rPr>
        <w:t> нужно учитывать, что шестилетние дети любят самостоятельно создавать разнообразные оттенки цветов при смешении красок, хорошо знают тона, например, малиновый, сиреневый, бирюзовый. Поэтому в доме всегда должны быть краски для творческой деятельности ребенка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284" w:hanging="0"/>
        <w:jc w:val="both"/>
        <w:rPr/>
      </w:pPr>
      <w:r>
        <w:rPr>
          <w:rFonts w:eastAsia="Calibri"/>
          <w:iCs/>
          <w:sz w:val="28"/>
          <w:szCs w:val="28"/>
        </w:rPr>
        <w:tab/>
      </w:r>
      <w:r>
        <w:rPr>
          <w:sz w:val="28"/>
          <w:szCs w:val="28"/>
        </w:rPr>
        <w:t>Научить малыша отличать цвета – задача несложная, он непременно быстро всему научится, только родителям стоит немного потерпеть и не торопить ребенка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240"/>
        <w:ind w:left="-2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284" w:hanging="0"/>
        <w:jc w:val="both"/>
        <w:rPr/>
      </w:pPr>
      <w:r>
        <w:rPr>
          <w:sz w:val="28"/>
          <w:szCs w:val="28"/>
        </w:rPr>
        <w:tab/>
        <w:t>Для начала попробуйте к названию предметов добавлять их цвет. Собираетесь гулять с ребенком – называйте цвет одежды, которую натягивает на себя Ваш малыш, играете с машинками – проговаривайте их цвета, моете овощи – тоже есть повод посмотреть, какого они цвета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284" w:hanging="0"/>
        <w:jc w:val="both"/>
        <w:rPr/>
      </w:pPr>
      <w:r>
        <w:rPr>
          <w:sz w:val="28"/>
          <w:szCs w:val="28"/>
        </w:rPr>
        <w:tab/>
        <w:t>Выйдя с малышом на улицу, оглянитесь вокруг и рассмотрите какого цвета песочница, лопатка у соседской девочки, какие сочные зелёные листья на деревьях, замечательное голубое небо над головой, полюбуйтесь разноцветными цветами на клумбе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ртируйте по цветам прищепки, делайте рваные аппликации из бумаги одного цвета, слепите овощи, фрукты, игрушки. А на ночь можно почитать малышу книжки про цвета. Четыре основных цвета поможет запомнить «Петух и краски» В.Г. Сутеева (читая, акцентируйте внимание на цвете и показывайте на него в книжке). Отличная книжка «Цветные страницы» есть у Маршака. А деткам постарше можно почитать «Цветик-семицветик»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284" w:hanging="0"/>
        <w:jc w:val="both"/>
        <w:rPr/>
      </w:pPr>
      <w:r>
        <w:rPr>
          <w:sz w:val="28"/>
          <w:szCs w:val="28"/>
        </w:rPr>
        <w:tab/>
        <w:t>Интересно и легко можно научить кроху цветам с помощью красок и карандашей. В процессе создания картины – называйте цвет используемых «инструментов» («Давай порисуем синим карандашом», «Вот какой у нас получился красный зонтик»). Следующим этапом предлагайте ребенку поискать нужный карандаш: «Давай разукрасим солнышко желтым цветом, где у нас желтый карандаш?» Начинайте искать вместе, постепенно передавая инициативу в руки малыша. Ещё одна интересная игра «Найти игрушки или предметы нужного цвета»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284" w:hanging="0"/>
        <w:jc w:val="both"/>
        <w:rPr/>
      </w:pPr>
      <w:r>
        <w:rPr>
          <w:sz w:val="28"/>
          <w:szCs w:val="28"/>
        </w:rPr>
        <w:tab/>
        <w:t>Также запомнить красный, жёлтый и зелёный цвет поможет светофор, а заодно и с правилами дорожного движения познакомитесь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284" w:hanging="0"/>
        <w:jc w:val="both"/>
        <w:rPr/>
      </w:pPr>
      <w:r>
        <w:rPr>
          <w:sz w:val="28"/>
          <w:szCs w:val="28"/>
        </w:rPr>
        <w:tab/>
        <w:t>Дети запоминают все очень быстро. А если познавательный материал преподносить им в виде игры, то очень скоро ваше чадо будет безошибочно называть не только основные цвета, но и их многочисленные оттенки!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240"/>
        <w:ind w:left="-284" w:hanging="0"/>
        <w:jc w:val="both"/>
        <w:rPr/>
      </w:pPr>
      <w:r>
        <w:rPr>
          <w:sz w:val="28"/>
          <w:szCs w:val="28"/>
        </w:rPr>
        <w:tab/>
        <w:t>Покажите детям те вещи, которые им особенно нравятся и называйте цвет. Сравнивайте предметы; Например, наша машина зелёная, как травка(листик). Обязательно объясняйте ребёнку, что один и тот же предмет бывает разного цвета: яблоко бывает зелёное (покажите), а может быть и красным (как ягодка) и жёлтым (как солнышко). А уж затем мы начинаем побуждать ребёнка к действию. –Принеси красную тарелочку, дай маме жёлтое полотенце. Самостоятельно смастерите конфеты из цветной бумаги (красного, синего, зелёного и жёлтого цветов), положите их в вазочку и попросите ребёнка разложить их по коробочкам такого же цвета: красная конфета- в красную коробочку и т.д. Проделайте всё это с пуговицами: положить зелёную пуговицу в зелёную коробочку и т.д. Так вы задействуете мышление и мелкую моторику пальцев рук. Обязательно рисуйте вместе со своим ребенком. Можно взять трафарет или раскраску и дать ребёнку задание: закрась мяч синим цветом, солнышко- жёлтым… В течение дня обращайте внимание только на один цвет. День синий, зелёный, красный, желтый. Предметы одного цвета, для закрепления вашему ребёнку большое подспорье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240"/>
        <w:ind w:left="-2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Полезные советы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240"/>
        <w:ind w:left="-284" w:hanging="0"/>
        <w:jc w:val="both"/>
        <w:rPr/>
      </w:pPr>
      <w:r>
        <w:rPr>
          <w:sz w:val="28"/>
          <w:szCs w:val="28"/>
        </w:rPr>
        <w:tab/>
        <w:t> - Новые цвета добавляйте постепенно по 1-2 после того как ребёнок запомнит предыдущие. Т.е. Вы можете рисовать и 20 различными карандашами, но не стремитесь сразу называть все цвета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240"/>
        <w:ind w:left="-284" w:hanging="0"/>
        <w:jc w:val="both"/>
        <w:rPr/>
      </w:pPr>
      <w:r>
        <w:rPr>
          <w:sz w:val="28"/>
          <w:szCs w:val="28"/>
        </w:rPr>
        <w:tab/>
        <w:t> -  Акцентируйте внимание только на названии нескольких цветов и ориентируйтесь по ребёнку. Обычно после усвоения первых 5-6 цветов малыш в состоянии быстро запоминать остальные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240"/>
        <w:ind w:left="-284" w:hanging="0"/>
        <w:jc w:val="both"/>
        <w:rPr/>
      </w:pPr>
      <w:r>
        <w:rPr>
          <w:sz w:val="28"/>
          <w:szCs w:val="28"/>
        </w:rPr>
        <w:tab/>
        <w:t> - Не добавляйте одновременно похожие оттенки, например, сиреневый и фиолетовый или сиреневый и розовый, так как ребёнок может начать их путать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240"/>
        <w:ind w:left="-284" w:hanging="0"/>
        <w:jc w:val="both"/>
        <w:rPr/>
      </w:pPr>
      <w:r>
        <w:rPr>
          <w:sz w:val="28"/>
          <w:szCs w:val="28"/>
        </w:rPr>
        <w:tab/>
        <w:t> - Не проверяйте открыто знания ребёнка, в процессе Вы сами увидите, какие цвета ребёнок знает, а какие подзабыл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24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олевания, при которых невозможно выучить с ребёнком цвета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284" w:hanging="0"/>
        <w:jc w:val="both"/>
        <w:rPr/>
      </w:pPr>
      <w:r>
        <w:rPr>
          <w:sz w:val="28"/>
          <w:szCs w:val="28"/>
        </w:rPr>
        <w:tab/>
        <w:t>Стоит помнить, что если ребёнок в 4 года не различает цвета, не может запомнить то, что кажется элементарным, хочет учиться, но не может узнать один, два или даже три цвета, не ругайте его, а обратитесь к врачу-офтальмологу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284" w:hanging="0"/>
        <w:jc w:val="both"/>
        <w:rPr/>
      </w:pPr>
      <w:r>
        <w:rPr>
          <w:sz w:val="28"/>
          <w:szCs w:val="28"/>
        </w:rPr>
        <w:tab/>
        <w:t>Существует наследственное заболевание дальтонизм, при котором распознавание цветов нарушено, поэтому такое развивающее занятие, как научить ребёнка различать цвета, на время придётся оставить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240"/>
        <w:ind w:left="-284" w:hanging="0"/>
        <w:jc w:val="both"/>
        <w:rPr/>
      </w:pPr>
      <w:r>
        <w:rPr>
          <w:sz w:val="28"/>
          <w:szCs w:val="28"/>
        </w:rPr>
        <w:tab/>
        <w:t>Используя таблицы Рабкина, а затем определённый светофильтр, врач может установить нарушение чувствительности к 1, 2 или даже всем 3 основным цветам. Вылечить аномалию на данном этапе развития медицины невозможно. Однако для детей и взрослых были предложены очки с особо изготовленными линзами, работающими как светофильтр. Очки изготавливаются специально, в зависимости от существующего нарушения чувствительности. Светофильтр может быть красный, синий, зелёный, а также сочетающий, как 2, так и 3 оттенка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15:00Z</dcterms:created>
  <dc:creator>User</dc:creator>
  <dc:description/>
  <cp:keywords/>
  <dc:language>en-US</dc:language>
  <cp:lastModifiedBy>mrser</cp:lastModifiedBy>
  <dcterms:modified xsi:type="dcterms:W3CDTF">2024-01-28T12:53:00Z</dcterms:modified>
  <cp:revision>11</cp:revision>
  <dc:subject/>
  <dc:title/>
</cp:coreProperties>
</file>