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ценарий ко Дню Учите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МУЗЫКА: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вучит «Учительский вальс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</w:t>
      </w:r>
      <w:r>
        <w:rPr>
          <w:rFonts w:cs="Times New Roman" w:ascii="Times New Roman" w:hAnsi="Times New Roman"/>
          <w:color w:val="000000"/>
          <w:sz w:val="28"/>
          <w:szCs w:val="28"/>
        </w:rPr>
        <w:t>: Здравствуй, шко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</w:t>
      </w:r>
      <w:r>
        <w:rPr>
          <w:rFonts w:cs="Times New Roman" w:ascii="Times New Roman" w:hAnsi="Times New Roman"/>
          <w:color w:val="000000"/>
          <w:sz w:val="28"/>
          <w:szCs w:val="28"/>
        </w:rPr>
        <w:t>: Здравствуйте, дорогие учителя, ученики и гости нашего праздн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</w:t>
      </w:r>
      <w:r>
        <w:rPr>
          <w:rFonts w:cs="Times New Roman" w:ascii="Times New Roman" w:hAnsi="Times New Roman"/>
          <w:color w:val="000000"/>
          <w:sz w:val="28"/>
          <w:szCs w:val="28"/>
        </w:rPr>
        <w:t>: Милые учителя! От всей души поздравляем вас с праздником – Днем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осень на дворе уж целый меся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друг повеяло вес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ы цветут сегодня в каждом сердц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– нынче праздник твой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ь педагога – это не ошиб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это не работа, а судьб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ся любовь, все взгляды и улыб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, все, что есть на свете – для теб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сными маршрутами познан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овершаем жизненный пох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букваря до тайны мирозда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школьных парт до солнечных высо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.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этом беспрерывном восхождень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оводник, внимателен и стро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путем труда и вдохновен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ищ и наставник – ПЕДАГО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 встречаем  сегодня  в  шко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лый  праздник  уч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 примите,  дороги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ленья  от  ваших  дет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ари улыбку миру</w:t>
        <w:tab/>
        <w:t>номер 7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зажгутся в небе звёзд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сцене вспыхнет св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оставит память в сердц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день на много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ик радости на лица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лезы счастливой сле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аздник будет дл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длиться много л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улыбку мир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ёзды новые зажг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ю радости и счаст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й планете пода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улыбку мир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угу цветных ог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нись улыбкой счаст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каждого согр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танцует вся плане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уйдут печаль и грус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ю я, что мы с тоб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тимся когда-нибуд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даришь мне улыб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машешь мне рук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аздник повтор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дружит нас с то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улыбку мир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ёзды новые зажг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ю радости и счаст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й планете пода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улыбку мир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угу цветных ог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нись улыбкой счаст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каждого согр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нись улыбкой счаст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ка...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каждого согр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летят года, как птицы –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 страны, город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аздник повторится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ишь ты и верю 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однажды повтори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поём с тобой опя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 добра и с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т над землёй звучать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ректор школы — ноша непрост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ей ведете за со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осень наступает золотая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ебный год вы снова, словно в 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этот День учителя всемирны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 говорим Вам от душ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деле сложном административн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пехов пожелаем на пу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2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о для поздравления предоставляется директору школы Пелипасову Владимиру Николае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ОВО ДИРЕКТОРУ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–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сл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так уж и мног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колько умений вмещает он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е мечт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е дерз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е работе себя отдав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е уч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е твор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е детей беззаветно люб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–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сл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ак это мног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это призвание, данное Бог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МЕР 1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читель наш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чем нельзя измер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ё то, что Вы отдали на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 научили нас любить и вери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всей души сейча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лагодарны В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то нас учи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то нас мучи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то нам знания да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Это школьный наш учитель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ивительный нар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 Вами ясно и светл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уше всегда теп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И простите, если в ср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 не выучен у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т души мы поздравля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х всех учи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доровья всем жел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  ОТ ПРОКАЗНИКОВ ДЕТЕЙ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С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> В авиации строго считают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лётчик часов налета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учителя мало кто знает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он у доски простоял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 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ночью тетрадей проверил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планов за жизнь написа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раз человеку повери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бя за него наказал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 За мудрость и знани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беспокойное терпени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баяние и красоту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трясающий оптимиз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инципиальность и требовательност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остоинство, за веру…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месте</w:t>
      </w:r>
      <w:r>
        <w:rPr>
          <w:rFonts w:cs="Times New Roman" w:ascii="Times New Roman" w:hAnsi="Times New Roman"/>
          <w:color w:val="000000"/>
          <w:sz w:val="28"/>
          <w:szCs w:val="28"/>
        </w:rPr>
        <w:t>: Славим тебя, учитель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> День Учителя! Вслушайтесь сердц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и звуки, что дороги на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, что связано с юностью, детством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месте</w:t>
      </w:r>
      <w:r>
        <w:rPr>
          <w:rFonts w:cs="Times New Roman" w:ascii="Times New Roman" w:hAnsi="Times New Roman"/>
          <w:color w:val="000000"/>
          <w:sz w:val="28"/>
          <w:szCs w:val="28"/>
        </w:rPr>
        <w:t>: Мы обязаны учителям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> Учительское Сердце…</w:t>
        <w:br/>
        <w:t>Ну, с чем его сравнить?</w:t>
        <w:br/>
        <w:t>С Галактикой космической,</w:t>
        <w:br/>
        <w:t>Которой нет границ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>А может с Солнцем ярким, что дарит людям свет?</w:t>
        <w:br/>
        <w:t>С пучиною морскою, что дремлет сотни лет?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>Нет, сравнивать не буде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кажем мы: “Стучи!</w:t>
        <w:br/>
        <w:t>Учительское Сердце –</w:t>
        <w:br/>
        <w:t>Надейся! Верь! Люби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нец «Учительское сердце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 1</w:t>
      </w:r>
      <w:r>
        <w:rPr>
          <w:rFonts w:cs="Times New Roman" w:ascii="Times New Roman" w:hAnsi="Times New Roman"/>
          <w:color w:val="000000"/>
          <w:sz w:val="28"/>
          <w:szCs w:val="28"/>
        </w:rPr>
        <w:t>:Наши учителя – самоотверженный народ. У меня такое впечатление, что они постоянно находятся в школе. Приходишь утром – учителя уже там, уходишь из школы – они ещё там…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едь у каждого из них есть семья, дети. И как же их мужья реагируют на это?!(плач ребенка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(мальчики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цену в фартуках с поварёшками выходят мальчик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сня на мелодию украинской нар..песни «Пидманула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Когда шли мы под венец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казала – продавец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была ты педагог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гда испечь пирог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 (хором)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пидманул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пидвел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хню и детей спихнул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и отбыл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ак из школы ты придёш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всё ручкою скребёш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шешь, пишешь до утр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и спать давно пор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 (хором)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пидманул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пидвел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хню и детей спихнул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бранье отбыл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ропадают мои годы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дает весь мой век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а кто взял замуж,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т несчастный человек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 (хором)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пидманул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пидвел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 меня молодог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ма с разума свела.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C" w:val="clear"/>
        <w:jc w:val="center"/>
        <w:rPr>
          <w:rFonts w:ascii="Tahoma" w:hAnsi="Tahoma" w:cs="Tahoma"/>
          <w:color w:val="000000"/>
          <w:sz w:val="26"/>
          <w:szCs w:val="26"/>
        </w:rPr>
      </w:pPr>
      <w:r>
        <w:rPr>
          <w:rStyle w:val="StrongEmphasis"/>
          <w:rFonts w:cs="Courier New" w:ascii="Courier New" w:hAnsi="Courier New"/>
          <w:i/>
          <w:iCs/>
          <w:color w:val="B22222"/>
          <w:sz w:val="30"/>
          <w:szCs w:val="30"/>
        </w:rPr>
        <w:t>Шуточная  сценка "Семья учительницы" </w:t>
      </w:r>
    </w:p>
    <w:p>
      <w:pPr>
        <w:pStyle w:val="Style14"/>
        <w:shd w:fill="FFFFFC" w:val="clear"/>
        <w:jc w:val="center"/>
        <w:rPr>
          <w:rFonts w:ascii="Tahoma" w:hAnsi="Tahoma" w:cs="Tahoma"/>
          <w:color w:val="000000"/>
          <w:sz w:val="26"/>
          <w:szCs w:val="26"/>
        </w:rPr>
      </w:pPr>
      <w:r>
        <w:rPr>
          <w:rStyle w:val="Emphasis"/>
          <w:rFonts w:cs="Tahoma" w:ascii="Tahoma" w:hAnsi="Tahoma"/>
          <w:color w:val="000000"/>
          <w:sz w:val="26"/>
          <w:szCs w:val="26"/>
        </w:rPr>
        <w:t>(Из шоу «КамедиВумен»)</w:t>
      </w:r>
    </w:p>
    <w:p>
      <w:pPr>
        <w:pStyle w:val="Style14"/>
        <w:shd w:fill="FFFFFC" w:val="clear"/>
        <w:jc w:val="both"/>
        <w:rPr/>
      </w:pP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Голос за кадром:</w:t>
      </w:r>
      <w:r>
        <w:rPr>
          <w:rFonts w:cs="Tahoma" w:ascii="Tahoma" w:hAnsi="Tahoma"/>
          <w:color w:val="000000"/>
          <w:sz w:val="26"/>
          <w:szCs w:val="26"/>
        </w:rPr>
        <w:t> Представьте себе семью, в которой мама 30 лет проработала в школе учительницей.</w:t>
      </w:r>
    </w:p>
    <w:p>
      <w:pPr>
        <w:pStyle w:val="Style14"/>
        <w:shd w:fill="FFFFFC" w:val="clear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rStyle w:val="Emphasis"/>
          <w:rFonts w:cs="Tahoma" w:ascii="Tahoma" w:hAnsi="Tahoma"/>
          <w:color w:val="000000"/>
          <w:sz w:val="26"/>
          <w:szCs w:val="26"/>
        </w:rPr>
        <w:t> </w:t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В это время выходят участники сценки, рассаживаются за столом) </w:t>
      </w:r>
    </w:p>
    <w:p>
      <w:pPr>
        <w:pStyle w:val="Style14"/>
        <w:shd w:fill="FFFFFC" w:val="clear"/>
        <w:jc w:val="both"/>
        <w:rPr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Итак, начнем ужинать.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Отец и бабушка начинают есть).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Проверим посещаемость.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Бабушка и отец бросают ложки)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А - Антон. Где Антон?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Отец:</w:t>
      </w:r>
      <w:r>
        <w:rPr>
          <w:rFonts w:cs="Tahoma" w:ascii="Tahoma" w:hAnsi="Tahoma"/>
          <w:color w:val="000000"/>
          <w:sz w:val="26"/>
          <w:szCs w:val="26"/>
        </w:rPr>
        <w:t> Отсутствует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Б – бабушка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Бабушка:</w:t>
      </w:r>
      <w:r>
        <w:rPr>
          <w:rFonts w:cs="Tahoma" w:ascii="Tahoma" w:hAnsi="Tahoma"/>
          <w:color w:val="000000"/>
          <w:sz w:val="26"/>
          <w:szCs w:val="26"/>
        </w:rPr>
        <w:t> Я здесь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Я вижу, что вы здесь. Вы пропустили два ужина, где Вы были?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Бабушка:</w:t>
      </w:r>
      <w:r>
        <w:rPr>
          <w:rFonts w:cs="Tahoma" w:ascii="Tahoma" w:hAnsi="Tahoma"/>
          <w:color w:val="000000"/>
          <w:sz w:val="26"/>
          <w:szCs w:val="26"/>
        </w:rPr>
        <w:t> Болела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Может у вас и справка есть?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Бабушка:</w:t>
      </w:r>
      <w:r>
        <w:rPr>
          <w:rFonts w:cs="Tahoma" w:ascii="Tahoma" w:hAnsi="Tahoma"/>
          <w:color w:val="000000"/>
          <w:sz w:val="26"/>
          <w:szCs w:val="26"/>
        </w:rPr>
        <w:t> Целый комод.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Входит Антон).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О! Антон! И где же мы были?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Антон:</w:t>
      </w:r>
      <w:r>
        <w:rPr>
          <w:rFonts w:cs="Tahoma" w:ascii="Tahoma" w:hAnsi="Tahoma"/>
          <w:color w:val="000000"/>
          <w:sz w:val="26"/>
          <w:szCs w:val="26"/>
        </w:rPr>
        <w:t> С собакой гулял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Ну, все! Мне это надоело. Давай дневник.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Антон дает дневник, мама пишет замечание.)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И только попробуй не передать родителям!</w:t>
        <w:br/>
        <w:t>(</w:t>
      </w:r>
      <w:r>
        <w:rPr>
          <w:rStyle w:val="Emphasis"/>
          <w:rFonts w:cs="Tahoma" w:ascii="Tahoma" w:hAnsi="Tahoma"/>
          <w:color w:val="000000"/>
          <w:sz w:val="26"/>
          <w:szCs w:val="26"/>
        </w:rPr>
        <w:t>Антон передает дневник отцу)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Отец:</w:t>
      </w:r>
      <w:r>
        <w:rPr>
          <w:rFonts w:cs="Tahoma" w:ascii="Tahoma" w:hAnsi="Tahoma"/>
          <w:color w:val="000000"/>
          <w:sz w:val="26"/>
          <w:szCs w:val="26"/>
        </w:rPr>
        <w:t> Эх, Антон, Антон! Что ж ты меня позоришь!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Передает дневник маме)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Эх, Антон, Антон. Все, сегодня ты остаешься без ужина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Антон: </w:t>
      </w:r>
      <w:r>
        <w:rPr>
          <w:rFonts w:cs="Tahoma" w:ascii="Tahoma" w:hAnsi="Tahoma"/>
          <w:color w:val="000000"/>
          <w:sz w:val="26"/>
          <w:szCs w:val="26"/>
        </w:rPr>
        <w:t>Ну, мам.</w:t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Не мамкай, выйди из кухни.</w:t>
        <w:br/>
        <w:t>А у меня вопрос - кто пойдет выносить мусор?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Отец отворачивается, бабушка хватается за сердце)</w:t>
      </w:r>
      <w:r>
        <w:rPr>
          <w:rFonts w:cs="Tahoma" w:ascii="Tahoma" w:hAnsi="Tahoma"/>
          <w:color w:val="000000"/>
          <w:sz w:val="26"/>
          <w:szCs w:val="26"/>
        </w:rPr>
        <w:br/>
      </w:r>
      <w:r>
        <w:rPr>
          <w:rFonts w:cs="Tahoma" w:ascii="Tahoma" w:hAnsi="Tahoma"/>
          <w:color w:val="000000"/>
          <w:sz w:val="26"/>
          <w:szCs w:val="26"/>
          <w:u w:val="single"/>
        </w:rPr>
        <w:t>Мама:</w:t>
      </w:r>
      <w:r>
        <w:rPr>
          <w:rFonts w:cs="Tahoma" w:ascii="Tahoma" w:hAnsi="Tahoma"/>
          <w:color w:val="000000"/>
          <w:sz w:val="26"/>
          <w:szCs w:val="26"/>
        </w:rPr>
        <w:t> Я вижу лес рук, лес рук!</w:t>
        <w:br/>
      </w:r>
      <w:r>
        <w:rPr>
          <w:rStyle w:val="Emphasis"/>
          <w:rFonts w:cs="Tahoma" w:ascii="Tahoma" w:hAnsi="Tahoma"/>
          <w:color w:val="000000"/>
          <w:sz w:val="26"/>
          <w:szCs w:val="26"/>
        </w:rPr>
        <w:t>(Звонит телефон)</w:t>
      </w:r>
      <w:r>
        <w:rPr>
          <w:rFonts w:cs="Tahoma" w:ascii="Tahoma" w:hAnsi="Tahoma"/>
          <w:color w:val="000000"/>
          <w:sz w:val="26"/>
          <w:szCs w:val="26"/>
        </w:rPr>
        <w:br/>
        <w:t>А вот и звонок!</w:t>
        <w:br/>
      </w:r>
    </w:p>
    <w:p>
      <w:pPr>
        <w:pStyle w:val="Style14"/>
        <w:shd w:fill="FFFFFC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C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C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C" w:val="clear"/>
        <w:jc w:val="both"/>
        <w:rPr/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аздником ваши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ас поздравляе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горевать никогда ни о ч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икогда не болеть вам желае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и счастливой, успехов во все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День учителя. До конца четверти ещё целый месяц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о, что вас, дорогие педагоги, ждёт впереди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е учителей существует древнее поверье, что все предсказанья сделанные в этот день сбываются! Проверим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йчас мы предлагаем вам праздничную лотерею с предсказанием вашей судьбы. Просим каждого приготовить свой билетик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зыка фон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ТЕРЕ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ого №1-Пуговка- Вам в этом месяце подарят что-то красивое из одежд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2-Колёсико- в этом месяце Вы выиграете машину, если купите лотерейный биле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-Цветок- в этом месяце Вы станете ещё милее и красиве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-Конфета- Вас в этом месяце Вас ожидает сладкая- пресладкая жизнь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5-10 копеек- в этом месяце Вы будете очень денежным человек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-Лавровый лист- Вас ожидают большие успехи в работ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7-Географическая карта- в этом месяце Вас ожидает путешестви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8-Перчик- будьте внимательны, можете поссориться с подруго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9-Пустышка- в этом году у Вас будет прибавление в семь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0-Сердечко- Вас ожидает любовное увлечение в этом месяц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1-Колечко- в этом году Вы обязательно побываете на свадьб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2-Корона- мы поздравляем Вас, сегодня Вы- королева нашего праздника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зыка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3 – Снег (на голову) – внезапная проверк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4 – Макаронные изделия – будьте осторожны, Вас ожидает много ложных обещани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5 – Зонт - в вашей семье Вас ожидает только хорошая погод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6 – Ложка – ждите госте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7 – Шуба – ждите холодной зим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8 – Губы – Увы! Ваши надежды не оправдаютс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9 – Лопата – в этом году Вы обязательно отыщете клад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 уроке  учитель  с  нам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 спокойней  тебе  и  мне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й  много  полезных  самых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 отдано  детвор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 учителя – знаем  точно –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мире  этом  нам  не  прожит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 поэтому  труд  ваш  важны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 с  детства  мы  все  ценит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ас исполняется сценк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  <w:shd w:fill="FFFFFF" w:val="clear"/>
        </w:rPr>
        <w:t>Номер: </w:t>
      </w:r>
      <w:r>
        <w:rPr>
          <w:rFonts w:cs="Times New Roman" w:ascii="Times New Roman" w:hAnsi="Times New Roman"/>
          <w:b/>
          <w:bCs/>
          <w:i/>
          <w:iCs/>
          <w:color w:val="1F497D"/>
          <w:sz w:val="28"/>
          <w:szCs w:val="28"/>
          <w:shd w:fill="FFFFFF" w:val="clear"/>
        </w:rPr>
        <w:t>сценка «СЭС вызывал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С.: </w:t>
      </w:r>
      <w:r>
        <w:rPr>
          <w:rFonts w:cs="Times New Roman" w:ascii="Times New Roman" w:hAnsi="Times New Roman"/>
          <w:color w:val="000000"/>
          <w:sz w:val="28"/>
          <w:szCs w:val="28"/>
        </w:rPr>
        <w:t>Санэпидемстанцию вызыва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С.:</w:t>
      </w:r>
      <w:r>
        <w:rPr>
          <w:rFonts w:cs="Times New Roman" w:ascii="Times New Roman" w:hAnsi="Times New Roman"/>
          <w:color w:val="000000"/>
          <w:sz w:val="28"/>
          <w:szCs w:val="28"/>
        </w:rPr>
        <w:t> Нет? Как нет? Поступил вызов, что в Лобинской школе страшная эпидемия ящура. Всем положено сделать привив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С.:</w:t>
      </w:r>
      <w:r>
        <w:rPr>
          <w:rFonts w:cs="Times New Roman" w:ascii="Times New Roman" w:hAnsi="Times New Roman"/>
          <w:color w:val="000000"/>
          <w:sz w:val="28"/>
          <w:szCs w:val="28"/>
        </w:rPr>
        <w:t> Да нет же, профессор, это не ящур, посмотрите на их лица – явный синдром Лауренса – Муна – Бирде – Бил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С.:</w:t>
      </w:r>
      <w:r>
        <w:rPr>
          <w:rFonts w:cs="Times New Roman" w:ascii="Times New Roman" w:hAnsi="Times New Roman"/>
          <w:color w:val="000000"/>
          <w:sz w:val="28"/>
          <w:szCs w:val="28"/>
        </w:rPr>
        <w:t> Да, эта болезнь развивается в организме учителей, ослабленном уроками, школьными мероприятиями, педсоветами, комплексными проверками. На лицо все симптомы: дрожь в руках, растерянный взгляд, постоянная улыбка на губ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С.:</w:t>
      </w:r>
      <w:r>
        <w:rPr>
          <w:rFonts w:cs="Times New Roman" w:ascii="Times New Roman" w:hAnsi="Times New Roman"/>
          <w:color w:val="000000"/>
          <w:sz w:val="28"/>
          <w:szCs w:val="28"/>
        </w:rPr>
        <w:t> Нужно срочно применять меры по устранению данного заболе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С.:</w:t>
      </w:r>
      <w:r>
        <w:rPr>
          <w:rFonts w:cs="Times New Roman" w:ascii="Times New Roman" w:hAnsi="Times New Roman"/>
          <w:color w:val="000000"/>
          <w:sz w:val="28"/>
          <w:szCs w:val="28"/>
        </w:rPr>
        <w:t> Капельниц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С.:</w:t>
      </w:r>
      <w:r>
        <w:rPr>
          <w:rFonts w:cs="Times New Roman" w:ascii="Times New Roman" w:hAnsi="Times New Roman"/>
          <w:color w:val="000000"/>
          <w:sz w:val="28"/>
          <w:szCs w:val="28"/>
        </w:rPr>
        <w:t> На всех не хвати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С.:</w:t>
      </w:r>
      <w:r>
        <w:rPr>
          <w:rFonts w:cs="Times New Roman" w:ascii="Times New Roman" w:hAnsi="Times New Roman"/>
          <w:color w:val="000000"/>
          <w:sz w:val="28"/>
          <w:szCs w:val="28"/>
        </w:rPr>
        <w:t> Шприц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С.:</w:t>
      </w:r>
      <w:r>
        <w:rPr>
          <w:rFonts w:cs="Times New Roman" w:ascii="Times New Roman" w:hAnsi="Times New Roman"/>
          <w:color w:val="000000"/>
          <w:sz w:val="28"/>
          <w:szCs w:val="28"/>
        </w:rPr>
        <w:t> Обойдём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С.:</w:t>
      </w:r>
      <w:r>
        <w:rPr>
          <w:rFonts w:cs="Times New Roman" w:ascii="Times New Roman" w:hAnsi="Times New Roman"/>
          <w:color w:val="000000"/>
          <w:sz w:val="28"/>
          <w:szCs w:val="28"/>
        </w:rPr>
        <w:t> Микстур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С.:</w:t>
      </w:r>
      <w:r>
        <w:rPr>
          <w:rFonts w:cs="Times New Roman" w:ascii="Times New Roman" w:hAnsi="Times New Roman"/>
          <w:color w:val="000000"/>
          <w:sz w:val="28"/>
          <w:szCs w:val="28"/>
        </w:rPr>
        <w:t> Нет, это бесполезно! Это уже не помож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ое, что мы можем сделать, что бы сегодня все ушли с работы в здравии, светлом уме и памяти – провести очищение головы от дурных мысл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С.:</w:t>
      </w:r>
      <w:r>
        <w:rPr>
          <w:rFonts w:cs="Times New Roman" w:ascii="Times New Roman" w:hAnsi="Times New Roman"/>
          <w:color w:val="000000"/>
          <w:sz w:val="28"/>
          <w:szCs w:val="28"/>
        </w:rPr>
        <w:t> Закройте глаза. Я прогоняю ваши дурные мысли: никогда не ставьте больше двоек – это дурные мысли, не проводите контрольных и диктантов, это тоже дурные мысли. Прошу всех поднять руки вверх, медленно опустите руки на голову и почешите её, а затем сбросьте всё, что прилипло к рукам на землю – это были ваши дурные мысли. Всё теперь вы исцеле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С.:</w:t>
      </w:r>
      <w:r>
        <w:rPr>
          <w:rFonts w:cs="Times New Roman" w:ascii="Times New Roman" w:hAnsi="Times New Roman"/>
          <w:color w:val="000000"/>
          <w:sz w:val="28"/>
          <w:szCs w:val="28"/>
        </w:rPr>
        <w:t> Желаем вам здоровья, хороших учеников и побольше каникулярных дней! С праздник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наши педагог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т праздник - День учителей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будьте все свои трев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ир смотрите вес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для нас всегда источник све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ебята все, как сговоря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сут красивые бук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ля них сиянье Ваших глаз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награда за стара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, чем любая из похв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 них одно желань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бы доставить радость В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 Пусть будет счастье и здоров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а всё хватает с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ждый день обычной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только счастье приноси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 Ваш опыт, знанья, щедрость и участ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ят в наших душах добрый сле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гается учительское счаст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аших, ученических, п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 И пусть года вперёд лет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надо возраста боя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 стаже вашем много л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 сердце вашем – только 20!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9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</w:r>
    </w:p>
    <w:p>
      <w:pPr>
        <w:pStyle w:val="Normal"/>
        <w:shd w:fill="FFFFFF" w:val="clear"/>
        <w:spacing w:lineRule="atLeast" w:line="259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 поздравим учителей – ветеранов нашей школы. Это стихотворение посвящается им.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ц: ПЕРШАКОВА ЖЕНЯ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вших нет учителей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вы трудились столько лет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ли каждый день детей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или им вы знаний свет!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 День учителя хотим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благ, здоровья пожелать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ас за все благодарим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аши «двойки» все и «пять»!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будет счастья жизнь полна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ых, радостных минут,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 душах пусть цветет весна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удет вечно жить уют!</w:t>
      </w:r>
    </w:p>
    <w:p>
      <w:pPr>
        <w:pStyle w:val="Normal"/>
        <w:shd w:fill="FFFFFF" w:val="clear"/>
        <w:spacing w:lineRule="atLeast" w:line="25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. 1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х только испытаний не готовит учителю беспокойная жизнь! Нехватка времени, избыток работы, радость от успехов учеников, слезы от незаслуженной обиды, усталость от бесконечной суеты и «второе дыхание» от вовремя сказанного доброго слова. И сегодня мы хотим сказать вам очень много добрых, искренних слов любви, уважения, благодарности, потому что чаще всего забываем это делать каждый ден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же огромное сердце нужно иметь, Чтобы изо дня в день, из года в год щедро раздавать его по кусочкам нам!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 И какой должна быть доброй, терпеливой и нестареющей душ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 Да, школа для каждого из нас остается светлым, радостным островком детства. Взрослому никогда уже на него не вернуться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 Только учителя на этом острове имеют постоянную прописку. Ведь школа для них - родной дом, а все ученики - их дети, помощники, друзь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я на мелодию песни "Крылатые качели"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месяце осенне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я праздник ваш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глубоким уважень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ли вам монтаж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споём вам песню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ас приободрить –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вам нас ещё так долг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долго так учить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росив в парты книжк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й год подряд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чонки и мальчиш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не хотят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чонки и мальчиш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не хотят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сю жизнь о нас в забот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покоя нет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стараетесь вы, чтоб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арил нас знаний све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ердитесь, если наш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не хороши –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за всё, за всё "спасибо"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им вам от души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пе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"грязные" тетрадк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вечные "забыл"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лень и беспорядки –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а всё хватает сил! Ну, а мы вас поздравля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желаем не болеть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ушою ежедневн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часно молодеть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ушою еже-дне-вн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-час-но мо-ло-деть!!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пе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ГРА С ЗАЛОМ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учителя — это праздник особенный. Сегодня его празднует каждый человек, потому что кем бы он ни был — президентом, моряком, водителем, врачом, музыкантом, — прежде всего он чей-то бывший ученик. Всех нас школа учит азбуке жизн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ли в детстве мы, друзья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 алфавит от А до Я...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сила в буквах ест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мы можем их прочесть.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1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играем: назовём некоторые буквы алфавита и вспомним те качества, которым нас учит школа. Например, А – аккуратность… Какая следующая буква? Какое качество человека вы можете назвать на букву «Б»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4883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8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нам дарите свою силу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ваете даль и высь!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слов сказать мы могли бы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 одно большое «спасибо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ни сегодня слилис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 2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ь удивлённо листает страницы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учителя снова и снова у Вас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о сне Вам сегодня приснится Жар-Птиц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завтра её Вам подарит Ваш класс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Вам подмигнёт - неплохая примета-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 ещё если встанете с левой ноги)..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- Чудесный Учитель, запомните эт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 Вас несравненные ученики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 1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осенний, когда у порог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ышали уже холод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празднует День педагога –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мудрости, знаний, труд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Учителя! Вслушайтесь сердц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и звуки, что дороги на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, что связано с юностью, детств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бязаны учителя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ечь первой досадной ошибк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ость первых нелегких побед –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же все отразится в улыбк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учающей мудрость и све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ем вашему вниман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ку 5-го класс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лассе перемена. За партой Сидоркин и Иванов. Сидоркин собирает вещи в портфел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Ты куда это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Я с алгебры уйду! Меня спросят, а я не готов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Да брось ты! Спрашивают тех, у кого на лице написано «Я не готов!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Вот видишь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Так надо сделать так, как будто ты готов! Аутотренинг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Что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Самовнушение! Повторяй за мной: У меня к алгебре все готово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У меня к алгебре все готов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Я выполнил домашнее задание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Я выполнил домашнее задани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Все три задачи и пять упражнений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Все три задачи и пять упражнений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аутотренингом они не заметили, как вошел в класс учител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Сидоркин, что я слышу, ты готов к уроку?!! Иди к доск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 уверенно идет к доск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У меня к алгебре все готово! Я выполнил домашнее задание! Все три задачи и пять упражнений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Ну, напиши на доске упражнение 87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Я выполнил домашнее задание! Все три задачи и пять упражнений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Ничего не понимаю! Покажи тетрадь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 несет тетрадь. Учитель смотри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Сидоркин, Сидоркин! А как уверенно шел... Два! Садис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 и Иванов выходят из школы. На лице Сидоркина предчувствие бед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кин: Эх, дома спросят: - «Как в школе?» - И приве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: Нужен аутотренинг. Повторяй за мной: У меня по алгебре все отлично! И по физике хорошо! Стекло на перемене разбилось само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>: Но на этом наши сюрпризы для любимых учителей не заканчиваются. Предлагаем посмотреть фрагменты мини-фильмов из серии «Ералаш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ая перебивк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цене ставятся в ряд несколько столов и стульев. Это классная комната. Идет урок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агмент № 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в грузинской школ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.  Гиви, скажи, дорогой, что такое ос?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ви.  Ос — это такой болшой полосатый мух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.  Нет, Гиви. Болшой полосатый мух — это пчел, а ос — это то, вокруг чего вертится Земля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агмент № 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ец (спрашивает сына).  Вовочка, что-то я твоего дневника не вижу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очка.  У меня его Петька одолжил — своих родителей попугать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агмент № 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н.   Мама! Я больше в школу не пойду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. Это почему же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н.  Да ну... Петров опять будет из рогатки стрелять, Синицын по голове учебником бить, а Васильев — подножки ставить... Не пойду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.  Нет, Вовочка, ты должен идти. Во-первых, тебе уже сорок лет, а во-вторых, ты директор школ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Шуточное стихотворение «Можно и нельзя» вам прочтёт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ян Дании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ц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олкуйте мне друзь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мне все нельзя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ь нельзя на физкультур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ать на литератур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нельзя мне на труде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ть нельзя совсем нигд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на то сказала Лен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лупый ты, как из полена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есть и можно пет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ать, спать, в окно глядет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олтать с подружкой можн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очень осторожн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метно, тихо-тихо…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оскликнул: «Ты — трусиха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ж не глупый, смелый я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мне все нельзя!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чтальон Печкин с телеграммами для учителей </w:t>
      </w:r>
    </w:p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ед. 1</w:t>
      </w:r>
      <w:r>
        <w:rPr>
          <w:rFonts w:cs="Times New Roman" w:ascii="Times New Roman" w:hAnsi="Times New Roman"/>
          <w:bCs/>
          <w:iCs/>
          <w:sz w:val="28"/>
          <w:szCs w:val="28"/>
        </w:rPr>
        <w:t>: Мы  только что получили свежую корреспонденцию и  у меня в руке письмо от нашего премьер-министра. Да, да, от Дмитрия Дмитриевича Медведева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F497D"/>
          <w:sz w:val="28"/>
          <w:szCs w:val="28"/>
        </w:rPr>
        <w:t>«Уважаемые коллеги по уму и разуму. Сегодня замечательный праздник ваш. Я  помню свою первую учительницу и благодарен ей за науку. Да! Путин обещал повысить заработную плату в 3 раза к 2050 году. Хочу отчитаться, что работа идет полным ходом, и мы даже перевыполнили план. Заработная плата повыситься в 5 раз, правда, к 3005 году. Мы знаем, что ваша жизнь нелегка. Поэтому в 2020 году стартуют национальные проекты, направленные на улучшение жизни преподавателей: такие как «Каждому преподавателю по указке, ручке и журналу», программа капитального ремонта школы «Своими руками», клубы психологической разгрузки «Не учи ученого». Надеюсь, это значительно облегчит Вашу жизнь и привлечет молодые кадры в систему образования. А пока, я поздравляю вас с вашим праздником и желаю творческих порывов, никогда не унывать и любить своего президента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F497D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. 2:</w:t>
      </w:r>
      <w:r>
        <w:rPr>
          <w:rFonts w:cs="Times New Roman" w:ascii="Times New Roman" w:hAnsi="Times New Roman"/>
          <w:bCs/>
          <w:iCs/>
          <w:sz w:val="28"/>
          <w:szCs w:val="28"/>
        </w:rPr>
        <w:t>Извилиста, трудна дорога знаний,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 вместе покорим ее мы без труд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хорошо, что рядом есть учитель,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 труд Ваш благодарны мы всегда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. 1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временным учителям посвящается сценка «Школа недалекого будущего»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Шуточная сценка ко Дню Учителя "Школа недалекого будущего"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йствующие лиц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(ца) Иванов(а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(ца) Петров(а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(ца) Сидоров(а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(ца) Скворцов(а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Сцена оформлена как классный кабинет: парты, стулья, проектор, доска, компьютер.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лос за кадром: 2030 год. Лобинская школа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венитзвонок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Класс! Здравствуйте, садитесь! Сдаем свои флэшки с домашним заданием. Теперь включайте все свойBluetooth – ловите ваши сочинения. Петров, у тебя снова вся домашняя работа была заражена вирусами...Из Интернетаопять скачивал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тров: Нет, Марьиванна. (Поворачиваясь к Сидорову, шепотом) Ну, я тебе покажу, у тебя че, антивирус не работает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Тишина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доров: Да мы сочинения обсуждаем..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А у тебя, Сидоров, сочинение всего-то на 600 килобайт! И это-то в 9 классе! Ты что, забыл норму? Сходи на перемене в кабинет в русского языка, там, на стенде, все подробно расписано! МЕГАБАЙТ – не меньше! (Сидоров вздохнул, виновато повесил голову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доров: Да у меня WordOffice че-то глючит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Ты до сих пор его не обновил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доров: Нет, у меня пока 2027 года версия..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ванов: Хочешь, я тебе 2030-ую завтра скину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доров: По рукам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Потише! Итак, ваши оценки в электронный журнал я загружу в конце урока. А ваши родители пусть сегодня зайдут на школьный сайт и поставят свою электронную подпись в конце веб-страницы в том, что ознакомлены с вашими «двойками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ванов: Ой, а у нас Интернет не работает дома уже 3 дня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Не обманывай, Иванов, я вчера с твоей мамой по Skype уже беседовала о твоём поведении, и это мне не приснилось. Ну, что же, класс, открываем свои ноутбуки, гаджеты, планшеты, выставляем число, набираем тему урока: «Союзные предложения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В это время Сидоров достаёт незаметно от учителя книгу, кладет на колени под партой и начинает ее листать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ворцов: Марьиванн, я дома забыл свой планшет..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А голову ты не забыл? Ну, пиши в своём смартфоне, на худой конец, а дома не забудь все переписать на компьютер. Сидоров, убери посторонние вещи с урока (Сидоров не слышит, и продолжает читать книгу.К нему подходит учитель). Я сказала, убери книжку в сумку, дома будешь читать! В школу ничего на бумажных носителях приносить нельзя! (Указывает на знак «Перечеркнутая книга», висящий в классе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ванов (к Сидорову): Ты еще додумайся тетрадку с ручкой притащить, чтоб к директору вызвали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Скворцов, возьми пульт-карандаш – пиши на Интердоске, можно с мест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Диктует медленно) «МЫ ПОПАДАЕМ В МАГАЗИН ПРИ ПОМОЩИ ТЕЛЕПОРТАЦИИ, А БАБУШКА ПРЕДПОЧИТАЕТ СВОЙ ЛЕТАЮЩИЙ НАНОТУРБОЦИКЛ». Записал? Задание: найди устаревшее слово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ворцов: Это слово бабушка? (В классе смех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0 баллов! Правильный ответ: НАНОТУРБОЦИКЛ. Садись, Скворц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ворцов: (Садясь на место) Странно, ведь бабушка у нас тоже вроде устарела..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вучит звонок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и: Марьиванна, поздравляем Вас с Днем учителя! Позвольте Вам подарить электронный букет, мы сами его через WiFi в Интернете собирали (Дарят букет, изображенный на экране планшета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Спасибо большое, ребята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и: Может, вы нам сегодня «2-ки» не будете загружать в электронный журнал?.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ванов: Да, если мой отец их увидит – он меня своим радиоремнем накажет..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Ну, хорошо! В честь праздника, так и быть, ребята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и: Ура! Спасибо! До свидания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: До свидания! (Все уходят) Так, все ли ушли? (Проверяет, не видит ли кто ее.Садится за стол, осторожно, озираясь, достает из сумки книгу и начинает читать)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> Учитель! Верный спутник детства,</w:t>
        <w:br/>
        <w:t>Он нам, как мать, как старший брат!</w:t>
        <w:br/>
        <w:t>И добротой большого сердца</w:t>
        <w:br/>
        <w:t>Он согревает всех ребят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> Мы любим вас, когда указкой</w:t>
        <w:br/>
        <w:t>Вы нас ведете по морям,</w:t>
        <w:br/>
        <w:t>Когда читаете нам сказки.</w:t>
        <w:br/>
        <w:t>Забота ваша, ваша ласка,</w:t>
        <w:br/>
        <w:t>Всю жизнь необходимы нам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за то, что в работе пытливы,</w:t>
        <w:br/>
        <w:t>Что к нам, непоседам, всегда терпеливы,</w:t>
        <w:br/>
        <w:t>За то, что без нас вы прожить не смогли бы (выходят все участники концерта)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 вместе</w:t>
      </w:r>
      <w:r>
        <w:rPr>
          <w:rFonts w:cs="Times New Roman" w:ascii="Times New Roman" w:hAnsi="Times New Roman"/>
          <w:color w:val="000000"/>
          <w:sz w:val="28"/>
          <w:szCs w:val="28"/>
        </w:rPr>
        <w:t> : Спасибо, родные! Большое спасибо! (хором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 2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елись на рябинах кист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 на травы иней серебро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адают высохшие листья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илая школьный сад ковро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им мы учителям любимы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шные осенние цветы —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зантемы, астры, георгины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капли яркой красот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сегодня день у нас особый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ли таких на свете дней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золото высокой самой пробы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дрые сердца учителей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ем мы сегодня им немал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ренних, душевных, теплых слов..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жить им радостнее стал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ерою в своих учеников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: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И в заключение нашего праздника для вас танец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ие. Наш праздничный концерт оконче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БВГДЕй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учителя! Мы вас действительно ценим, любим и уважаем. И на уроках мы слушаем вас очень внимательно. А некоторые ваши фразы даже выучили наизусть. В алфавитном порядке.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А-а-а-а! Попался, опять шпаргал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– Беситься на перемене буде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Выйди вон из класса!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>– Где твои родит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авайте без "давайте"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– Если не замолчите ,будете писа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Жвачку себе на нос прилеп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– Здесь вам школа, а не баз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И где ваша вторая обув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Клювики закры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Люди вы или не лю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Меня на вас всех уже не хвата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ос не суй куда не над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пять "двойка"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росто ужас, когда вы поумне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– Рисовать формулы не надо,их понимать надо и записы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овсем не смешно, смеяться на экзаменах буд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– «Тройка» для тебя – отличная оц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Улыбку убери с лиц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ультативы для вас,а не для меня проводя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ХВАТИТ ЩЕЛКАТЬ СЕМЕЧ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– Цирк – а не ур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Чересчур грамотные,а пишите с ошибками!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Ш-ш-ш, спокойно, штукатурка только немного посыпалась,а потолок не падает, продолжаем у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– Щекотать друг друга на уроке просто неприлич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Эта тема обязательно будет на экзаме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– Юбка на тебе или только оборка?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– Я не могу одна спокойно смотреть на все эти безобразия, пойду позову директо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C4">
    <w:name w:val="c4"/>
    <w:basedOn w:val="Style11"/>
    <w:qFormat/>
    <w:rPr/>
  </w:style>
  <w:style w:type="character" w:styleId="C8">
    <w:name w:val="c8"/>
    <w:basedOn w:val="Style11"/>
    <w:qFormat/>
    <w:rPr/>
  </w:style>
  <w:style w:type="character" w:styleId="C7">
    <w:name w:val="c7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09:00Z</dcterms:created>
  <dc:creator>Наталья</dc:creator>
  <dc:description/>
  <dc:language>en-US</dc:language>
  <cp:lastModifiedBy>User</cp:lastModifiedBy>
  <dcterms:modified xsi:type="dcterms:W3CDTF">2022-09-16T12:09:00Z</dcterms:modified>
  <cp:revision>2</cp:revision>
  <dc:subject/>
  <dc:title/>
</cp:coreProperties>
</file>