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очный компон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программы в образовательных област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формирование целостной картины мира, коммуникативная, игров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детей с водным и воздушным транспор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Style17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тить знания детей о водном и воздушном транспорте, о его предназначении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етей различать по общим признакам эти виды транспорта.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Style17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кругозор детей;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;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к профессиям капитана, матросов, пилота, бортпроводника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; проигрывание разных ситуаций в сюж/рол. играх «Корабль», «Самолёты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ая установка; презентация «Водный и воздушный транспорт»; иллюстрации транспорта; дид/и «Собери картинку»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понент</w:t>
      </w:r>
    </w:p>
    <w:p>
      <w:pPr>
        <w:pStyle w:val="Style17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зывает детей к себе, приглашает детей сесть на стульчики и предлагает послушать и отгадать о чём стихотворение: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картина: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автобус, вот машина,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ет самосвал большой, 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дёт трамвай с дугой,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амолёт летит,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вертолёт гудит.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плывёт «ракета»,</w:t>
      </w:r>
    </w:p>
    <w:p>
      <w:pPr>
        <w:pStyle w:val="Style17"/>
        <w:spacing w:lineRule="auto" w:line="276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.., транспорт это!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всё это транспорт. Транспорта в мире много (1 слайд). Какой транспорт знаете вы?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– то давно транспорта не было, и человек всё носил сам, было тяжело. А потом изобрели транспорт (2 слайд).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зачем людям транспорт? Чтобы перевозить грузы и человека (3 слайд). 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Какой бывает транспорт? Тот, что едет по земле, как называется одним словом? Наземный (4 слайд). Назовите.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т, что передвигается под землёй, как называется? Подземный (4 слайд).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от, что перемещается по воде? Называется водный (5 слайд). А вы знаете, почему он называется «водный»? Да, ему нужна вода, а ещё на кого он похож? На рыб и водных обитателей, посмотрите. Это корабль, он плывёт так же, как кит. А это что? Подводная лодка, так же передвигается под водой, как кашалот, как рыбы.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и мы отправимся в путешествие по реке.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: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От зелёного причала               присесть, показать рукой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Оттолкнулся теплоход.          подпрыгнуть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Он шагнул назад сначала.      ходьба назад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А потом шагнул вперёд.        ходьба вперёд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</w:t>
      </w:r>
    </w:p>
    <w:p>
      <w:pPr>
        <w:pStyle w:val="Style18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И поплыл, поплыл по речке,  движения руками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ирая полный ход.              бег на месте</w:t>
      </w:r>
    </w:p>
    <w:p>
      <w:pPr>
        <w:pStyle w:val="Style18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знакомимся с водным транспортом: это каравелла, лодка, пароход, катер (6 слайд). Это пассажирский водный транспорт. Он кого перевозит?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А это военный водный транспорт (7 слайд). Для чего он нужен?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Ещё вот такой есть водный транспрт (7 слайд). Это паром, им пользуются в сёлах и деревнях, где нет моста черех реку. А это ледокол, транспорт севера. Послушайте ещё раз это слово: «лед – о – кол». Как вы думаете, для чего нужен этот транспорт?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Что нужно обязательно водному транспорту (8 слайд)? Это вода, штурвал (руль), спасательный круг и якорь (для удержания корабля на месте).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А ещё обьязательно нужен капитан, он управляет водным транспортом и команда (матросы) (9 слайд).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Ребята, а как называется транспорт, который перевозит людей и грузы по воздуху? Да, это воздушный транспорт (1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слайд). Назовите, какой вы знаете. А как вы думаете, на кого похож воздушный транспорт. Правильно, на птицу. Давайте и мы отправимся в полёт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:</w:t>
      </w:r>
    </w:p>
    <w:p>
      <w:pPr>
        <w:pStyle w:val="Style18"/>
        <w:spacing w:lineRule="auto" w:line="276"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адимся в самолёт,                   присесть</w:t>
      </w:r>
    </w:p>
    <w:p>
      <w:pPr>
        <w:pStyle w:val="Style18"/>
        <w:spacing w:lineRule="auto" w:line="276"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Отправляемся в полёт.                   вращение руками, согнутыми в локтях</w:t>
      </w:r>
    </w:p>
    <w:p>
      <w:pPr>
        <w:pStyle w:val="Style18"/>
        <w:spacing w:lineRule="auto" w:line="276"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Мы летим над облаками,               руки в стороны, бег на месте</w:t>
      </w:r>
    </w:p>
    <w:p>
      <w:pPr>
        <w:pStyle w:val="Style18"/>
        <w:spacing w:lineRule="auto" w:line="276"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Машем папе, машем маме.           поочередно махать руками</w:t>
      </w:r>
    </w:p>
    <w:p>
      <w:pPr>
        <w:pStyle w:val="Style18"/>
        <w:spacing w:lineRule="auto" w:line="276"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Осторожнее, гора!                          руки сомкнуть над головой</w:t>
      </w:r>
    </w:p>
    <w:p>
      <w:pPr>
        <w:pStyle w:val="Style18"/>
        <w:spacing w:lineRule="auto" w:line="276"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 xml:space="preserve">Приземляться нам пора!                присесть </w:t>
      </w:r>
    </w:p>
    <w:p>
      <w:pPr>
        <w:pStyle w:val="Style18"/>
        <w:spacing w:lineRule="auto" w:line="276"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раз воздушный транспорт напоминает нам птиц, у него обязательно, что должно быть? Крылья, хвост, шасси (лапы). А для полёта – воздух (11 слайд)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душный транспорт, который перевозит пассажиров, как называется (12 слайд)? Назовите, какой это транспорт.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А есть воздушный транспорт для военных действий (13 слайд). У него специальная защитная окраска.</w:t>
      </w:r>
    </w:p>
    <w:p>
      <w:pPr>
        <w:pStyle w:val="Style18"/>
        <w:shd w:fill="FFFFFF" w:val="clear"/>
        <w:spacing w:before="0" w:after="0"/>
        <w:ind w:left="142" w:hanging="142"/>
        <w:jc w:val="both"/>
        <w:rPr/>
      </w:pPr>
      <w:r>
        <w:rPr>
          <w:color w:val="000000"/>
          <w:sz w:val="28"/>
          <w:szCs w:val="28"/>
        </w:rPr>
        <w:t>- А ещё есть вот такой воздушный транспорт: воздушный шар, дирижабль (13 слайд). Полярный самолёт, гидроплан, дельтаплан (14 слайд)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душным транспортом управляет пилот и экипаж (15 слайд)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о чём мы сегодня с вами говорили? Вы узнали много нового и интересного о водном и воздушном транспорте. Расскажите, что вы узнали?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транспорт?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у вам без труда –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все машины,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ро и  поезда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в море пароход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в небе самолёт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трактор и мопед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мой велосипед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летит и что плывёт,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собою нас везё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нятия предложить детям сделать парусник из скорлупы грецкого ореха.</w:t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16:00Z</dcterms:created>
  <dc:creator>User</dc:creator>
  <dc:description/>
  <cp:keywords/>
  <dc:language>en-US</dc:language>
  <cp:lastModifiedBy>Администратор</cp:lastModifiedBy>
  <dcterms:modified xsi:type="dcterms:W3CDTF">2024-01-28T09:29:00Z</dcterms:modified>
  <cp:revision>72</cp:revision>
  <dc:subject/>
  <dc:title/>
</cp:coreProperties>
</file>