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ценарий осеннего утренника «Золотая осень бродит по дорожкам!»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                            (вторая младшая группа)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Роли: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Ведущий, Осень, Белочка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празднично украшенный зал под музыку входят дет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страиваются полукругом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Всем сегодня весело, очень хорошо,</w:t>
        <w:br/>
        <w:t>Потому что в гости к нам Праздник Осени пришел!</w:t>
        <w:br/>
        <w:t>Поздравляю я детей, дорогих наших гостей!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и листья облетели, под ногами шелестят.</w:t>
        <w:br/>
        <w:t>Груши, яблоки поспели, и стоит без листьев сад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ПЕСНЯ «Осень золотая»</w:t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Осень золотая</w:t>
        <w:br/>
        <w:t>В гости к нам идет</w:t>
        <w:br/>
        <w:t>И свои подарки</w:t>
        <w:br/>
        <w:t>Малышам несет… (ЗВУЧИТ МУЗЫКА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ХОДИТ ОСЕНЬ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lang w:val="ru-RU"/>
        </w:rPr>
        <w:t>Осень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Я — Осень золотая – на праздник к вам пришла.</w:t>
        <w:br/>
        <w:t>Осенние листочки всем детям принесла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есу листочки собрала, ребятам нашим раздала.</w:t>
        <w:br/>
        <w:t>Ну-ка, листики берите, с ними весело пляшите!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Хоровод с листочками (муз запись)</w:t>
        <w:br/>
      </w:r>
    </w:p>
    <w:p>
      <w:pPr>
        <w:pStyle w:val="Style15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lang w:val="ru-RU"/>
        </w:rPr>
        <w:t>Осень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колько листьев золотых,</w:t>
        <w:br/>
        <w:t>Соберу скорее их.</w:t>
        <w:br/>
        <w:t>(Ходит между детьми смотрит, на листочки)</w:t>
        <w:br/>
        <w:t xml:space="preserve">Ой!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 это же наши дети спрятались!</w:t>
        <w:br/>
        <w:t>Как подует ветерок, улетай скорей, листок!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(Осень имитирует ветер, машет руками. Дети с листочками бегут на места.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ru-RU"/>
        </w:rPr>
        <w:t>Ведущий собирает листочки в вазу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Осень милая, садись</w:t>
        <w:br/>
        <w:t>С нами вместе веселись.</w:t>
        <w:br/>
        <w:t>Детки песенку споют</w:t>
        <w:br/>
        <w:t>О тебе стихи прочту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сень, осень золотая</w:t>
        <w:br/>
        <w:t>Ходит по тропинкам</w:t>
        <w:br/>
        <w:t>И рисует для ребят</w:t>
        <w:br/>
        <w:t>Желтые картинки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исовала осень дождик,</w:t>
        <w:br/>
        <w:t>Лужи на дорожках.</w:t>
        <w:br/>
        <w:t>Одеваем мы с утра</w:t>
        <w:br/>
        <w:t>Теплые сапожки.</w:t>
        <w:br/>
        <w:t>А деревья нарядила</w:t>
        <w:br/>
        <w:t>В платья расписные.</w:t>
        <w:br/>
        <w:t>И летят, летят, летят</w:t>
        <w:br/>
        <w:t>Листики цветные.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Золотые листики С дерева летят, Кружит ветер листики — Это листопад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ень наступила, Высохли цветы, И глядят уныло Голые кусты.</w:t>
        <w:br/>
        <w:t>Туча небо кроет, Солнце не блестит, Ветер в поле воет, Дождик моросит…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Ребята, а мы ведь песенку про дождик знаем, давайте споем!</w:t>
        <w:b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Песня «Непослушный дождик»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lang w:val="ru-RU"/>
        </w:rPr>
        <w:t>Осень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Большое спасибо за стихи и песн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ие детки молодцы!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Дорогая гостья, Осень золотая, наши ребята тебе еще и сплящут!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Танец «Звонкие ладошки»</w:t>
        <w:br/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лушайте, ребят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-то стучится в дверь. Кто-то еще к нам в гости спешит…</w:t>
        <w:b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ПОД ВЕСЕЛУЮ МУЗЫКУ ЗАБЕГАЕТ БЕЛОЧКА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  <w:lang w:val="ru-RU"/>
        </w:rPr>
        <w:t>Бел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Я гостья из леса на праздник пришл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собою в корзинке грибов принесла. Грибы и ягоды люблю я есть, В дупле моем всего не счесть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Белочка, а ты любишь только опята, сморчки и боровики?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  <w:lang w:val="ru-RU"/>
        </w:rPr>
        <w:t>Бел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Все грибочки я люблю, (ПОКАЗЫВАЕТ КОРЗИНКУ) Вам потом их подарю!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Милая, рыжая белочка, а наши детки тебе стихи про грибы расскажут!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идем в лесок, мы найдем грибок! Положу грибок в яркий кузовок!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  <w:lang w:val="ru-RU"/>
        </w:rPr>
        <w:t>Бел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А, хотите, я вас превращу в грибы? Только вам надо надеть вот эти волшебные шапочки.</w:t>
      </w:r>
      <w:r>
        <w:rPr>
          <w:rFonts w:cs="Times New Roman" w:ascii="Times New Roman" w:hAnsi="Times New Roman"/>
          <w:shd w:fill="FFFFFF" w:val="clear"/>
          <w:lang w:val="ru-RU"/>
        </w:rPr>
        <w:t>(Детям надевают шапочки грибов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shd w:fill="FFFFFF" w:val="clear"/>
          <w:lang w:val="ru-RU"/>
        </w:rPr>
        <w:t>Грибок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Как грибочки мы растем, песню весело поем!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Хоровод «Смелые грибники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Осень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Какие смелые грибники! А хотите покататься на паравозике? Ну, тогда садимся в вагончики и поехали!</w:t>
        <w:b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Музыкальная игра «Паравозик»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Осень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 вами весело играть,</w:t>
        <w:br/>
        <w:t>Песни петь и танцевать.</w:t>
        <w:br/>
        <w:t>Я за все благодарю.</w:t>
        <w:br/>
        <w:t>Детям яблоки дарю. (корзина с яблоками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  <w:lang w:val="ru-RU"/>
        </w:rPr>
        <w:t>Бел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Примите и от меня угощение. (отдает корзинку с грибочками-печеньками)</w:t>
        <w:br/>
      </w:r>
    </w:p>
    <w:p>
      <w:pPr>
        <w:pStyle w:val="Style15"/>
        <w:rPr/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пасибо! Мы потом их раздадим —</w:t>
        <w:br/>
        <w:t>Всем по яблочку дадим. И грибочки, и листочки</w:t>
        <w:br/>
        <w:t>В нашу группу отнесем.</w:t>
        <w:br/>
        <w:t>Будем угощаться, группу украшать,</w:t>
        <w:br/>
        <w:t>Тебя, Осень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оминать.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сень с Белочкой прощаются, дети уходят под музыку в групп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7:05:00Z</dcterms:created>
  <dc:creator>Админ</dc:creator>
  <dc:description/>
  <cp:keywords/>
  <dc:language>en-US</dc:language>
  <cp:lastModifiedBy>Админ</cp:lastModifiedBy>
  <cp:lastPrinted>2023-09-12T21:11:00Z</cp:lastPrinted>
  <dcterms:modified xsi:type="dcterms:W3CDTF">2024-01-29T19:15:00Z</dcterms:modified>
  <cp:revision>4</cp:revision>
  <dc:subject/>
  <dc:title/>
</cp:coreProperties>
</file>