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ценарий выпускного «Прощай, начальная школа!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 1. В С Т У П Л Е Н И 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ат фанфа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0"/>
        <w:spacing w:before="0" w:after="0"/>
        <w:ind w:firstLine="567"/>
        <w:rPr>
          <w:rStyle w:val="C2"/>
        </w:rPr>
      </w:pPr>
      <w:r>
        <w:rPr>
          <w:rStyle w:val="C2"/>
          <w:b/>
          <w:i/>
        </w:rPr>
        <w:t>Ведущий:</w:t>
      </w:r>
      <w:r>
        <w:rPr>
          <w:rStyle w:val="C2"/>
        </w:rPr>
        <w:t xml:space="preserve"> В прекрасный тихий июньский день, 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Мы в этом классе собрались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Сегодня праздник бесконечен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Выпускники выходят в жизнь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 xml:space="preserve">Уж всё готово, всё готово 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Цветы, улыбки и слова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Встречайте в этом светлом классе</w:t>
      </w:r>
    </w:p>
    <w:p>
      <w:pPr>
        <w:pStyle w:val="C0"/>
        <w:spacing w:before="0" w:after="0"/>
        <w:ind w:firstLine="567"/>
        <w:rPr/>
      </w:pPr>
      <w:r>
        <w:rPr>
          <w:rStyle w:val="C2"/>
        </w:rPr>
        <w:t>Виновников большого торжества.</w:t>
      </w:r>
    </w:p>
    <w:p>
      <w:pPr>
        <w:pStyle w:val="C0"/>
        <w:spacing w:before="0" w:after="0"/>
        <w:ind w:firstLine="567"/>
        <w:jc w:val="both"/>
        <w:rPr/>
      </w:pPr>
      <w:r>
        <w:rPr>
          <w:rStyle w:val="C2"/>
          <w:b/>
          <w:i/>
          <w:u w:val="single"/>
        </w:rPr>
        <w:t>Ведущий</w:t>
      </w:r>
      <w:r>
        <w:rPr>
          <w:rStyle w:val="C2"/>
        </w:rPr>
        <w:t>: Поприветствуем  их бурными аплодисментами!</w:t>
      </w:r>
      <w:r>
        <w:rPr/>
        <w:t xml:space="preserve"> </w:t>
      </w:r>
    </w:p>
    <w:p>
      <w:pPr>
        <w:pStyle w:val="C0"/>
        <w:spacing w:before="0" w:after="0"/>
        <w:rPr>
          <w:rStyle w:val="C2"/>
          <w:b/>
          <w:b/>
          <w:u w:val="single"/>
        </w:rPr>
      </w:pPr>
      <w:r>
        <w:rPr>
          <w:rStyle w:val="C2"/>
          <w:rFonts w:eastAsia="Times New Roman"/>
        </w:rPr>
        <w:t xml:space="preserve">        </w:t>
      </w:r>
      <w:r>
        <w:rPr>
          <w:rStyle w:val="C2"/>
          <w:b/>
          <w:u w:val="single"/>
        </w:rPr>
        <w:t xml:space="preserve">В класс под музыку входят выпускники. </w:t>
      </w:r>
    </w:p>
    <w:p>
      <w:pPr>
        <w:pStyle w:val="C0"/>
        <w:spacing w:before="0" w:after="0"/>
        <w:jc w:val="both"/>
        <w:rPr>
          <w:rStyle w:val="C2"/>
          <w:b/>
          <w:b/>
          <w:u w:val="single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2"/>
          <w:rFonts w:eastAsia="Times New Roman"/>
        </w:rPr>
        <w:t xml:space="preserve">       </w:t>
      </w:r>
      <w:r>
        <w:rPr>
          <w:b/>
          <w:u w:val="single"/>
        </w:rPr>
        <w:t>Все: А вот и мы!</w:t>
      </w:r>
    </w:p>
    <w:p>
      <w:pPr>
        <w:pStyle w:val="C0"/>
        <w:spacing w:before="0" w:after="0"/>
        <w:ind w:firstLine="567"/>
        <w:jc w:val="both"/>
        <w:rPr>
          <w:rStyle w:val="C2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 2. ПРИВЕТСТВИЕ ЧЕТВЕРОКЛАССНИКОВ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орогие ребята! Уважаемые родители! Вот и пришел день прощания с начальной школой! Четыре года назад вы пришли в первый класс. Здесь мы с вами поднимались трудными ступеньками по лестнице знаний. Вы учились читать и считать, учились дружить, учились жить по строгим школьным правилам. Сегодня нам и грустно и радостно. Грустно, потому что осенью вы пойдете учиться в 5 класс, и у вас будут новые учителя. Радостно, потому что вы все повзрослели, стали умнее и многому научились. Сегодня - ваш выпускной праздник!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2"/>
          <w:rFonts w:cs="Times New Roman" w:ascii="Times New Roman" w:hAnsi="Times New Roman"/>
          <w:b/>
          <w:i/>
          <w:sz w:val="24"/>
          <w:szCs w:val="24"/>
        </w:rPr>
        <w:t>Ван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то происходит сегодн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иле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 нас - выпускн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наш бал. Расставанье со школой начальной -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 торжественный, только  немного печальны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знь обернется к нам новой своей сторо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илена</w:t>
      </w:r>
      <w:r>
        <w:rPr>
          <w:rStyle w:val="C2"/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то было вроде недавн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ан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был первый клас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школу за руку вели нас нарядными мам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нами учились – ведь сложные нынче программ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й огромный багаж мы уносим с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астя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то же за всем этим буде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сла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щания ч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 расставанья с учителем первым, любим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 будут  в сердце и в памяти вечно храним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ый звонок, первый друг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ый первый наш клас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сла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 Дальше, что ждет нас, ребят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астя</w:t>
      </w:r>
      <w:r>
        <w:rPr>
          <w:rFonts w:cs="Times New Roman" w:ascii="Times New Roman" w:hAnsi="Times New Roman"/>
          <w:sz w:val="24"/>
          <w:szCs w:val="24"/>
          <w:lang w:eastAsia="ru-RU"/>
        </w:rPr>
        <w:t>: Не будем гад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ь впереди только 5-й класс, а не 10-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умать о будущем, кажется, нам рановат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жно учиться и легких путей не иск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твей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ем же все это окончит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иша</w:t>
      </w:r>
      <w:r>
        <w:rPr>
          <w:rFonts w:cs="Times New Roman" w:ascii="Times New Roman" w:hAnsi="Times New Roman"/>
          <w:sz w:val="24"/>
          <w:szCs w:val="24"/>
          <w:lang w:eastAsia="ru-RU"/>
        </w:rPr>
        <w:t>: Дружбой на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тв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бой навек, вы уверен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иша</w:t>
      </w:r>
      <w:r>
        <w:rPr>
          <w:rFonts w:cs="Times New Roman" w:ascii="Times New Roman" w:hAnsi="Times New Roman"/>
          <w:sz w:val="24"/>
          <w:szCs w:val="24"/>
          <w:lang w:eastAsia="ru-RU"/>
        </w:rPr>
        <w:t>: Да, я увер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ый мой друг, он годами учебы провер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не случилось, его не забуду в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иш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 Что же из этого следуе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твей</w:t>
      </w:r>
      <w:r>
        <w:rPr>
          <w:rFonts w:cs="Times New Roman" w:ascii="Times New Roman" w:hAnsi="Times New Roman"/>
          <w:sz w:val="24"/>
          <w:szCs w:val="24"/>
          <w:lang w:eastAsia="ru-RU"/>
        </w:rPr>
        <w:t>: Следует ж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ить в удачу, успехов во всем доби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пришло в пятый класс нам уже собирать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шь расставаться друг с другом не стоит спешить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Школа начальная» (на мотив песни «Маленькая стран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наем мы все, что есть на свете маленькая страна.</w:t>
        <w:br/>
        <w:t>Есть у страны своё названье – «Школа начальная».</w:t>
        <w:br/>
        <w:t>Там ждёт вас множество открытий, там зла и горя нет,</w:t>
        <w:br/>
        <w:t>Там управляет всем учитель и знаний дарит све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пев (</w:t>
      </w:r>
      <w:r>
        <w:rPr>
          <w:rFonts w:cs="Times New Roman" w:ascii="Times New Roman" w:hAnsi="Times New Roman"/>
          <w:i/>
          <w:iCs/>
          <w:sz w:val="24"/>
          <w:szCs w:val="24"/>
        </w:rPr>
        <w:t>2 раза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Школа начальная! </w:t>
      </w:r>
      <w:bookmarkStart w:id="0" w:name="_GoBack"/>
      <w:bookmarkEnd w:id="0"/>
      <w:r>
        <w:rPr>
          <w:rFonts w:cs="Times New Roman" w:ascii="Times New Roman" w:hAnsi="Times New Roman"/>
          <w:i/>
          <w:iCs/>
          <w:sz w:val="24"/>
          <w:szCs w:val="24"/>
        </w:rPr>
        <w:br/>
        <w:t>В сердце ты навсегда!</w:t>
        <w:br/>
        <w:t>Класс, где учитель строг и ласков,</w:t>
        <w:br/>
        <w:t>Класс, где всегда вес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ним, как привели впервые мамы за ручку нас,</w:t>
        <w:br/>
        <w:t>И за учителем вошли мы в светлый просторный класс.</w:t>
        <w:br/>
        <w:t>В школе родной мы знали точно, что нас всегда поймут,</w:t>
        <w:br/>
        <w:t>Что нас в любую непогоду школьные мамы ждут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пев (</w:t>
      </w:r>
      <w:r>
        <w:rPr>
          <w:rFonts w:cs="Times New Roman" w:ascii="Times New Roman" w:hAnsi="Times New Roman"/>
          <w:i/>
          <w:iCs/>
          <w:sz w:val="24"/>
          <w:szCs w:val="24"/>
        </w:rPr>
        <w:t>2 раза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sz w:val="24"/>
          <w:szCs w:val="24"/>
          <w:lang w:eastAsia="ru-RU"/>
        </w:rPr>
        <w:t>:  Наступил этот день. </w:t>
        <w:br/>
        <w:t>День последний, прощальный,</w:t>
        <w:br/>
        <w:t>Самый памятный он</w:t>
        <w:br/>
        <w:t>И немного печальный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с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чистого сердца приветствует вас,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наш выпускной – 4 класс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АСТЬ 3. ВОСПОМИН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C2"/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жется, только вчера начиналась ваша школьная жизнь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C2"/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ервый учебник, и  первый звонок, и значимый самый ваш первый урок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C2"/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А давайте вспомним, как вы учились, трудились, творили и жили эти 4 года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нимание на экран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ЗЕНАЦИЯ НА ЭКР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гра «Угадай мыс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ляпка эта непроста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только шляпку надеваеш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сли сразу все узнаеш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, не верите? Ну, а вот мы сейчас и проверим, что каждый из вас думает?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просы для мальчиков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— Как ты считаешь, какой сегодня день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/Какой чудесный день/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— А в школу ты идёшь с охотой или немножко побаиваешься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/Что мне снег, что мне дождь/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— А ты будешь подсказывать друзьям в школе, если их вызовут к доск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/Ничего не вижу, ничего не слышу, ничего никому не скажу/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— А сам в школе ты будешь подглядывать у друга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/Эх, раз, ещё раз/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ля девоче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— Что подумаешь, если тебя вызовут на уроке отвечать к доск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Тили-тили, трали-вали/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— О чём думает наша Настя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Больше, больше гламура/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просы для родит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— Наша шляпа узнает все секретики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А я сяду в кабриолет, и уеду куда-нибудь/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— Быстро пробежит лето и что же ожидает наших родителей с 1 сентября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/Ни минуты покоя/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. — Как вы думаете. Что необходимо для успешной учёбы вашего ребёнка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/ну во-первых – пирожное, во-вторых – мороженое «Вовка в 3/9 царстве»/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0. — Что нужно для счастья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/Миллион долларов США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прос директору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— Вам нравится наш праздник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ак здорово, что все мы здесь сегодня собрались/</w:t>
      </w:r>
      <w:r>
        <w:br w:type="page"/>
      </w:r>
    </w:p>
    <w:p>
      <w:pPr>
        <w:pStyle w:val="Normal"/>
        <w:spacing w:lineRule="auto" w:line="240" w:before="0" w:after="0"/>
        <w:ind w:left="13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4. ВРУЧЕНИЕ ДИПЛОМОВ ОБ ОКОНЧАНИИ НАЧАЛЬНОЙ ШКОЛЫ, ГРАМ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Сейчас наступает самый торжественный момент нашего праздн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здравления и  награждения наших выпускников приглашается директор школы 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ручения дипломов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об окончании начальной школ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Т ФАНФА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 подарок звучит следующая пес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Школа, школа, двери распахн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Пришли сюда мы малышами,</w:t>
        <w:br/>
        <w:t>Держа в руках цветов букет,</w:t>
        <w:br/>
        <w:t>А папы, мамы волновались,</w:t>
        <w:br/>
        <w:t>Давали мудрый нам совет.</w:t>
        <w:br/>
        <w:t>Но время быстро пробежало,</w:t>
        <w:br/>
        <w:t>И повзрослели мы чуть-чуть,</w:t>
        <w:br/>
        <w:t>А так хотелось детским взглядом</w:t>
        <w:br/>
        <w:t>На школу нам еще взглянуть.</w:t>
        <w:br/>
        <w:br/>
        <w:t>Школа, школа, двери распахни!</w:t>
        <w:br/>
        <w:t>Школа, школа, уроки, перемены.</w:t>
        <w:br/>
        <w:t>Школа, школа, учитель у доски,</w:t>
        <w:br/>
        <w:t>И твоей любовью мы согреты.</w:t>
        <w:br/>
        <w:br/>
        <w:t>2.Мы входим в классы ежедневно.</w:t>
        <w:br/>
        <w:t>Родная парта, стул, тетрадь,</w:t>
        <w:br/>
        <w:t>Английский, Русский, Рисование</w:t>
        <w:br/>
        <w:t>Смогли бы много рассказать.</w:t>
        <w:br/>
        <w:t>Мы с вами пели и читали,</w:t>
        <w:br/>
        <w:t>Играя, вы учили нас.</w:t>
        <w:br/>
        <w:t>Спасибо, школа дорогая,</w:t>
        <w:br/>
        <w:t>Ведь все науки - это класс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both"/>
        <w:rPr>
          <w:rStyle w:val="C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Style w:val="C2"/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асть 5. ПЕРВЫЙ УЧ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2"/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Школьные годы начинаются с первого учителя. На протяжении 4-х лет с вами рядом были ваши первые учителя –________________________________.  Сегодня мы говорим спасибо за их труд и терпение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 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Мы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помним год, и день, и час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гда звонок весёл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звал учиться в первый клас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родную нашу шко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обость сразу же прош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стала осень краш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гда с улыбкой в класс вош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ительница наш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Как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к солнцу тянется листв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янулись к ней всегда м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стали главными сло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итель, Друг и Мам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Мы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с ней встречались поутр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пешившей на рабо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на учила нас добр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грамоте, и счё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Он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могла понять без с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нас умела слуш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еляя веру и любов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распахнутую душ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ускай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носятся года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ак отблеск дней далёки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не забудем никог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е первые уро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И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чтобы вновь увидеть Ва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слышать Ваше слов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ы все готовы в первый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дти учиться снова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Песня «Спасибо учитель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Первый урок, школьный звонок.</w:t>
        <w:br/>
        <w:t>В вальсе кружится листва.</w:t>
        <w:br/>
        <w:t>Всё позади, летние дни,</w:t>
        <w:br/>
        <w:t>Звон гитары до утра.</w:t>
        <w:br/>
        <w:t>Думала я, думала ты,</w:t>
        <w:br/>
        <w:t>Что так будут нам близки</w:t>
        <w:br/>
        <w:t>Эти школьные звонки,</w:t>
        <w:br/>
        <w:t>Эти звонки.</w:t>
        <w:br/>
        <w:br/>
        <w:t>Припев: Спасибо, учитель,</w:t>
        <w:br/>
        <w:t>Спасибо большое,</w:t>
        <w:br/>
        <w:t>За то, что ты рядом</w:t>
        <w:br/>
        <w:t>Со мною сейчас.</w:t>
        <w:br/>
        <w:t>Учитель, учитель, </w:t>
        <w:br/>
        <w:t>Вы скромно молчите.</w:t>
        <w:br/>
        <w:t>А я прошепчу: </w:t>
        <w:br/>
        <w:t>"Здравствуй школа и класс!" </w:t>
        <w:br/>
        <w:br/>
        <w:t>2.Годы пройдут, скоро придут </w:t>
        <w:br/>
        <w:t>Первоклашки на урок. </w:t>
        <w:br/>
        <w:t>Будет опять звонко кричать </w:t>
        <w:br/>
        <w:t>Школьный старенький звонок.</w:t>
        <w:br/>
        <w:t>Снова наш класс, как в первый раз</w:t>
        <w:br/>
        <w:t>Будет рад он нам с тобой,</w:t>
        <w:br/>
        <w:t>Наш учитель дорогой,</w:t>
        <w:br/>
        <w:t>Всегда молодо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«Любимый ученик» В коробке лежит фотография моего любимого ученик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Чья фотография в коробке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 сколько талантов у нас, хоть сейчас снимай тележурнал «Ералаш!»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–я сцен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__________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шать задачу к доске идёт... Настя. (Настя выходит к доске) Слушай внимательно условие задачи. Папа купил 1 килограмм конфет, и мама - ещё 2 килограмма. Сколько ... (Настя  направляется к двери)  Настя, ты куда?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Домой побежала конфеты ес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сцен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: </w:t>
      </w:r>
      <w:r>
        <w:rPr>
          <w:rFonts w:cs="Times New Roman" w:ascii="Times New Roman" w:hAnsi="Times New Roman"/>
          <w:sz w:val="24"/>
          <w:szCs w:val="24"/>
        </w:rPr>
        <w:t>Милена, твоё сочинение о собаке слово в слово похоже на сочинение твоего бра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: </w:t>
      </w:r>
      <w:r>
        <w:rPr>
          <w:rFonts w:cs="Times New Roman" w:ascii="Times New Roman" w:hAnsi="Times New Roman"/>
          <w:sz w:val="24"/>
          <w:szCs w:val="24"/>
        </w:rPr>
        <w:t>Правильно, ведь у нас одна собака на двоих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Часть 6. ПОЗДРАВЛЕНИЕ РОДИ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Style w:val="C2"/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эти 4 года за вас переживали и вместе с вами учились ваши мамы и папы. Может быть это было незаметно для вас тогда, но взгляните на них сейчас, они тоже прощаются с начальной  школой и с вашим детством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Style w:val="C2"/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ar-SA"/>
        </w:rPr>
        <w:t>Кто привел вас в первый класс? (родители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Style w:val="C2"/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  <w:lang w:eastAsia="ar-SA"/>
        </w:rPr>
        <w:t>Кто тревожился за вас? (родители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Style w:val="C2"/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ar-SA"/>
        </w:rPr>
        <w:t>Кто портфель ваш собирал? (родители)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Style w:val="C2"/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  <w:lang w:eastAsia="ar-SA"/>
        </w:rPr>
        <w:t>Вас из школы поджидал? (родители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C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четырёх лет нас сопровождали верные друзья и помощники – наши родител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рым советом, мудрым наказом направляли они нас. Ведь все эти годы, каждый день,  из урока в урок, из четверти в четверть вместе с нами заново учились наши мамы и папы, дедушки и бабушк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, как и мы, а может быть, и больше нас, волновались, переживали неудачи, радовались нашим побед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рустили их глаза, когда порой мы приносили плохую отметку в дневнике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скорки зажигались в них, когда у нас всё получалось! Какое счастье, что у нас такие замечательные родите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нами они сейчас здесь на празднике, и всем им мы говорим огромное…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 Спасибо! (хор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ущий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твет ваши мамы тоже хотят вам сказать свои пожелания. </w:t>
      </w:r>
    </w:p>
    <w:p>
      <w:pPr>
        <w:pStyle w:val="Normal"/>
        <w:shd w:fill="FFFFFF" w:val="clear"/>
        <w:spacing w:lineRule="auto" w:line="240" w:before="0" w:after="0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лово предоставляется  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2"/>
          <w:rFonts w:cs="Times New Roman" w:ascii="Times New Roman" w:hAnsi="Times New Roman"/>
          <w:b/>
          <w:i/>
          <w:sz w:val="24"/>
          <w:szCs w:val="24"/>
          <w:u w:val="single"/>
        </w:rPr>
        <w:t>Ведущий</w:t>
      </w:r>
      <w:r>
        <w:rPr>
          <w:rStyle w:val="C2"/>
          <w:rFonts w:cs="Times New Roman" w:ascii="Times New Roman" w:hAnsi="Times New Roman"/>
          <w:sz w:val="24"/>
          <w:szCs w:val="24"/>
        </w:rPr>
        <w:t>: В</w:t>
      </w:r>
      <w:r>
        <w:rPr>
          <w:rFonts w:cs="Times New Roman" w:ascii="Times New Roman" w:hAnsi="Times New Roman"/>
          <w:sz w:val="24"/>
          <w:szCs w:val="24"/>
        </w:rPr>
        <w:t xml:space="preserve">ыражаю свою признательность и говорю огромное человеческое </w:t>
      </w:r>
      <w:r>
        <w:rPr>
          <w:rFonts w:cs="Times New Roman" w:ascii="Times New Roman" w:hAnsi="Times New Roman"/>
          <w:b/>
          <w:sz w:val="24"/>
          <w:szCs w:val="24"/>
        </w:rPr>
        <w:t>«СПАСИБО»</w:t>
      </w:r>
      <w:r>
        <w:rPr>
          <w:rFonts w:cs="Times New Roman" w:ascii="Times New Roman" w:hAnsi="Times New Roman"/>
          <w:sz w:val="24"/>
          <w:szCs w:val="24"/>
        </w:rPr>
        <w:t xml:space="preserve"> за Ваше участие в воспитании детей, жизни класса, школ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спасибо за терпение, за поддержку и внимание, которое вы нам оказывал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7. Вручение благодарственных писем родител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е мне вручить вам благодарственные письма родителям в воспитании детей(всем родителя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ь родительскому комитету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2"/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От всей души желаю Вам крепкого здоровья, счастья и благополучия вашим семьям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C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Style w:val="C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 8. ФИНА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этом классе собрались лучшие из лучших, и в этот торжественный день хочется пожелать вам только самого светлого, только самого хорошего. Пусть все ваши мечты обязательно сбуду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2"/>
          <w:rFonts w:cs="Times New Roman" w:ascii="Times New Roman" w:hAnsi="Times New Roman"/>
          <w:b/>
          <w:i/>
          <w:sz w:val="24"/>
          <w:szCs w:val="24"/>
          <w:u w:val="single"/>
        </w:rPr>
        <w:t>Ведущ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Наступает самый торжественный момент. Сейчас вы, ребята, должны дать «Клятву пятиклассника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Отвечают только «Клянусь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ступая в ряды учеников средней школы, перед лицом своих товарищей, перед лицом родителей-мучеников, перед лицом учителей-тружеников торжественно клянусь: </w:t>
      </w:r>
    </w:p>
    <w:p>
      <w:pPr>
        <w:pStyle w:val="Normal"/>
        <w:spacing w:lineRule="auto" w:line="240" w:before="0" w:after="0"/>
        <w:ind w:firstLine="567"/>
        <w:jc w:val="both"/>
        <w:rPr>
          <w:rStyle w:val="C2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Style w:val="C2"/>
          <w:rFonts w:cs="Times New Roman" w:ascii="Times New Roman" w:hAnsi="Times New Roman"/>
          <w:b/>
          <w:i/>
          <w:sz w:val="24"/>
          <w:szCs w:val="24"/>
          <w:u w:val="single"/>
        </w:rPr>
        <w:t>Ведущ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оски стоять, как лучший вратарь, не пропускать мимо ушей ни одного вопроса, даже самого трудного и каверзного.- </w:t>
      </w:r>
      <w:r>
        <w:rPr>
          <w:rFonts w:cs="Times New Roman" w:ascii="Times New Roman" w:hAnsi="Times New Roman"/>
          <w:i/>
          <w:iCs/>
          <w:sz w:val="24"/>
          <w:szCs w:val="24"/>
        </w:rPr>
        <w:t>Кляну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водить учителей до температуры кипения – 100 градусов по Цельсию.- </w:t>
      </w:r>
      <w:r>
        <w:rPr>
          <w:rFonts w:cs="Times New Roman" w:ascii="Times New Roman" w:hAnsi="Times New Roman"/>
          <w:i/>
          <w:iCs/>
          <w:sz w:val="24"/>
          <w:szCs w:val="24"/>
        </w:rPr>
        <w:t>Кляну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i/>
          <w:sz w:val="24"/>
          <w:szCs w:val="24"/>
          <w:u w:val="single"/>
        </w:rPr>
        <w:t>Ведущ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быстрым и стремительным, но не превышать скорость 60 км\ч при передвижении по школьным коридорам.- </w:t>
      </w:r>
      <w:r>
        <w:rPr>
          <w:rFonts w:cs="Times New Roman" w:ascii="Times New Roman" w:hAnsi="Times New Roman"/>
          <w:i/>
          <w:iCs/>
          <w:sz w:val="24"/>
          <w:szCs w:val="24"/>
        </w:rPr>
        <w:t>Кляну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ягивать  из учителей не жилы, выжимать не пот, а прочные и точные знания и навыки.- </w:t>
      </w:r>
      <w:r>
        <w:rPr>
          <w:rFonts w:cs="Times New Roman" w:ascii="Times New Roman" w:hAnsi="Times New Roman"/>
          <w:i/>
          <w:iCs/>
          <w:sz w:val="24"/>
          <w:szCs w:val="24"/>
        </w:rPr>
        <w:t>Клянусь</w:t>
      </w:r>
    </w:p>
    <w:p>
      <w:pPr>
        <w:pStyle w:val="Normal"/>
        <w:spacing w:lineRule="auto" w:line="240" w:before="0" w:after="0"/>
        <w:ind w:firstLine="567"/>
        <w:jc w:val="both"/>
        <w:rPr>
          <w:rStyle w:val="C2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достойным своих учителей.- </w:t>
      </w:r>
      <w:r>
        <w:rPr>
          <w:rFonts w:cs="Times New Roman" w:ascii="Times New Roman" w:hAnsi="Times New Roman"/>
          <w:i/>
          <w:iCs/>
          <w:sz w:val="24"/>
          <w:szCs w:val="24"/>
        </w:rPr>
        <w:t>Кляну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А теперь можете сказать заветную фраз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УРА! МЫ – ПЯТИКЛАССНИКИ!!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Круто ты попал в 5 класс!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 у четвероклаше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ходим в пятый клас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дым словом «пятиклаcсни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ывать все будут на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свиданья, класс четвёртый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прощаемся с тобой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 своей любимой партой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 окошком, и с доск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-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уто, ты попал в пятый класс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 – звезда, ты звезд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й же в пятый ид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уто, ты попал в пятый класс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 – звезда, ты звез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перёд смелее гляд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юбили мы друг друг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ба крепкая у на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е с нами наша дружб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ходит в пятый клас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учительница наш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ова в первый класс пойдё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м она сказала: «Круто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ятиклашки, вам везёт!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Style w:val="C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Мои дорогие, милые, любимые и такие родные ребята! Сегодня мне хочется сказать огромное спасибо за эти годы, что мы были вместе, сколько радости вы мне принесли, сколько поводов для гордости было у меня за это время! Каждый из вас навсегда поселился в моем сердце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Я желала бы, правда, искренн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Вас и дальше по жизни вест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Чтобы выросли вы, наши дет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И гордиться мы вами мог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Но приходится нам расстава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«До свидания!» - я вам говор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И сегодня, с вами прощаяс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Я частичку себя отда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Летите, думайте, дерзайт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Но в уголке своей душ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Частичку детства сохраняйт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А мы всегда там будем жить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Style w:val="C2"/>
          <w:rFonts w:cs="Times New Roman" w:ascii="Times New Roman" w:hAnsi="Times New Roman"/>
          <w:b/>
          <w:i/>
          <w:sz w:val="24"/>
          <w:szCs w:val="24"/>
        </w:rPr>
        <w:t xml:space="preserve">__________: </w:t>
      </w:r>
      <w:r>
        <w:rPr>
          <w:rFonts w:cs="Times New Roman" w:ascii="Times New Roman" w:hAnsi="Times New Roman"/>
          <w:sz w:val="24"/>
          <w:szCs w:val="24"/>
          <w:lang w:eastAsia="ru-RU"/>
        </w:rPr>
        <w:t>Ну вот и все, настало расставанье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глазах слезинки, а в душе печа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волнованно шепчу я: «До свида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е с вами расставаться очень жа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2"/>
          <w:rFonts w:cs="Times New Roman" w:ascii="Times New Roman" w:hAnsi="Times New Roman"/>
          <w:b/>
          <w:i/>
          <w:sz w:val="24"/>
          <w:szCs w:val="24"/>
        </w:rPr>
        <w:t>_________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чувствуя, что близко расставань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лыбкой грусти я гляжу на в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волнованно шепчу вам: «До свидани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частливого пути и в добрый час!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C2"/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вершает торжественную церемонию «Прощай, начальная школа!» запуск шаров в неб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УСК ШАРОВ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6:24:00Z</dcterms:created>
  <dc:creator>Наталья</dc:creator>
  <dc:description/>
  <cp:keywords/>
  <dc:language>en-US</dc:language>
  <cp:lastModifiedBy>Пользователь</cp:lastModifiedBy>
  <cp:lastPrinted>2023-06-01T22:33:00Z</cp:lastPrinted>
  <dcterms:modified xsi:type="dcterms:W3CDTF">2023-08-01T05:24:00Z</dcterms:modified>
  <cp:revision>5</cp:revision>
  <dc:subject/>
  <dc:title>Сценарий выпускного вечера в начальной школе</dc:title>
</cp:coreProperties>
</file>