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ЗМОЖНОСТИ ИКТ В РАБОТЕ УЧИТЕЛЯ-СЛОВЕСНИК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брышева Н.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БОУ СПО «Воронежский музыкальный колледж им. Ростроповичей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bobryshevanatalya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 учителем общество ставит задачу дать обучающемуся набор знаний, умений и качеств для того, чтобы позднее вчерашний школьник мог себя уверенно чувствовать в самостоятельной жизни. Педагог может успешно справиться с такими требованиями, постоянно овладевая новыми педагогическими технологиями, постоянно пополняя свой педагогический «багаж» и обновляя «инструментарий »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я- словесники всегда работали с разными способами представления информации: текстами, таблицами, схемами, словарными и энциклопедическими статьями и т. д. С приходом информационно-коммуникационных технологий изменился не подход к работе с информацией, а скорее, формат работы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годня трудно представить урок без современных методов обучения. И это понятно, потому что использование новых технологий, перспективных методов обучения направлено на процесс интел</w:t>
        <w:softHyphen/>
        <w:t>лектуального, творческого, нравственного и эстетического развития школьника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вете решения этой задачи мы в течение нескольких лет постоянно используем в процессе обу</w:t>
        <w:softHyphen/>
        <w:t>чения информационные технологии, стараясь оптимально и органично ввести новые технологические средства в традиционный урок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ва цель использования ИКТ на уроках? Это, прежде всего, повышение мотивации обучения, развитие познавательной активности учащихся, стимулирование самостоятельности учащихся при подготовке к урокам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недрении информационных технологий в образовательный процесс работа ведется по следующим направлениям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готовых программных продуктов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работ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раммам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MS Office (Word, Power Point, Publisher)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ресурсами Интернет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ие в семинарах и конференциях по актуальным проблемам преподавания русского языка и литературы, подготовки к ЕГЭ, организованных Фондом поддержки образования посредством ВКС (видеоконференцсвязи)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ьзование ИКТ на уроках постепенно привела в систему, которую можно представить в виде схемы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идактические материалы, в т. ч. в программе </w:t>
      </w:r>
      <w:r>
        <w:rPr>
          <w:rFonts w:cs="Times New Roman" w:ascii="Times New Roman" w:hAnsi="Times New Roman"/>
          <w:sz w:val="20"/>
          <w:szCs w:val="20"/>
          <w:lang w:val="en-US"/>
        </w:rPr>
        <w:t>M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ublisher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зентаци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льмотека экранизаций программных произведений литературы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нные библиотеки и аудиокниг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нные учебники, энциклопедии, программы-тренажеры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урсы сети Интернет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ансы видеоконференцсвязи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идактические материалы</w:t>
      </w:r>
      <w:r>
        <w:rPr>
          <w:rFonts w:cs="Times New Roman" w:ascii="Times New Roman" w:hAnsi="Times New Roman"/>
          <w:sz w:val="20"/>
          <w:szCs w:val="20"/>
        </w:rPr>
        <w:t>. Современные технические средства дают возможность подготовить дидактический материал по различным темам изучаемого предмета. Это могут быть такие привыч</w:t>
        <w:softHyphen/>
        <w:t>ные средства активизации познавательной деятельности, как карточки-задания, карточки-инструк</w:t>
        <w:softHyphen/>
        <w:t>ции, алгоритмы, логико-смысловые схемы, таблицы и т. п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пример, при изучении «Серебряный век»  на 2 курсе используется опорный конспект- таблица, выполненный в программе </w:t>
      </w:r>
      <w:r>
        <w:rPr>
          <w:rFonts w:cs="Times New Roman" w:ascii="Times New Roman" w:hAnsi="Times New Roman"/>
          <w:sz w:val="20"/>
          <w:szCs w:val="20"/>
          <w:lang w:val="en-US"/>
        </w:rPr>
        <w:t>M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ublisher</w:t>
      </w:r>
      <w:r>
        <w:rPr>
          <w:rFonts w:cs="Times New Roman" w:ascii="Times New Roman" w:hAnsi="Times New Roman"/>
          <w:sz w:val="20"/>
          <w:szCs w:val="20"/>
        </w:rPr>
        <w:t>, в которой четко прослеживается логическая струк</w:t>
        <w:softHyphen/>
        <w:t>тура урока и представлены основные выводы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программе </w:t>
      </w:r>
      <w:r>
        <w:rPr>
          <w:rFonts w:cs="Times New Roman" w:ascii="Times New Roman" w:hAnsi="Times New Roman"/>
          <w:sz w:val="20"/>
          <w:szCs w:val="20"/>
          <w:lang w:val="en-US"/>
        </w:rPr>
        <w:t>M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sz w:val="20"/>
          <w:szCs w:val="20"/>
        </w:rPr>
        <w:t xml:space="preserve"> создаем раздаточный материал для работы на уроке, содержащий инфор</w:t>
        <w:softHyphen/>
        <w:t>мацию, дополняющую материалы учебника, а также карточки-задания для групповой или индивиду</w:t>
        <w:softHyphen/>
        <w:t>альной работы (например, при подготовке к уроку по роману Достоевского «Преступление и наказание»)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езентации</w:t>
      </w:r>
      <w:r>
        <w:rPr>
          <w:rFonts w:cs="Times New Roman" w:ascii="Times New Roman" w:hAnsi="Times New Roman"/>
          <w:sz w:val="20"/>
          <w:szCs w:val="20"/>
        </w:rPr>
        <w:t>. В своей практике автор статьи использует созданные специально для конкретных уроков мультимедийные презентации, содержащие краткий текст (цитаты, выводы и т. д.), иллюстра</w:t>
        <w:softHyphen/>
        <w:t>ции, аудио- и видеофрагменты. Использование презентации на уроке литературы позволяет значи</w:t>
        <w:softHyphen/>
        <w:t>тельно расширить и обогатить иллюстративный материал, помогающий созданию художественного образа, усилить эмоциональное восприятие изучаемого произведения. Обучающиеся получают воз</w:t>
        <w:softHyphen/>
        <w:t>можность услышать авторское слово, побывать на родине писателя (например, при изучении творчест</w:t>
        <w:softHyphen/>
        <w:t>ва Л.Н.Толстого ребята совершают виртуальную экскурсию в усадьбу писателя Ясная поляна)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о уроки литературы сопровождаются видеофрагментами, что очень оживляет урок и при</w:t>
        <w:softHyphen/>
        <w:t>влекает внимание учеников, дает возможность сравнить авторский текст и режиссерскую трактовку какого-либо эпизода. (при изучении романов Ф. Достоевского «Преступление и наказание», И. Гончарова «Обломов», М. Булгакова «Мастер и Маргарита» и др. использованы фрагменты экранизаций этих произведений.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чень помогает использование презентаций и на уроках русского языка. Учитель получает широ</w:t>
        <w:softHyphen/>
        <w:t>кие возможности для создания благоприятных условий работы по осмыслению орфографического или пунктуационного правила. Здесь используются разнообразные способы организации и предъяв</w:t>
        <w:softHyphen/>
        <w:t>ления теоретического материала в виде таблиц, схем, опорных конспектов, алгоритмов и т. д. Слайды демонстрируют не только статичную информацию, но и различные языковые явления в динамике с применением цвета, графики, эффектов анимации, «оживления» иллюстраций и так далее, а это ка</w:t>
        <w:softHyphen/>
        <w:t>чественно новый уровень применения объяснительно-иллюстративного и репродуктивного методов обучения. Использование кроссвордов, иллюстраций, рисунков, различных занимательных заданий, тестов, воспитывают интерес к уроку, делают его более интересным и результативным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удиокниги и электронные библиотеки</w:t>
      </w:r>
      <w:r>
        <w:rPr>
          <w:rFonts w:cs="Times New Roman" w:ascii="Times New Roman" w:hAnsi="Times New Roman"/>
          <w:sz w:val="20"/>
          <w:szCs w:val="20"/>
        </w:rPr>
        <w:t>. Прослушивание аудиозаписей авторского и актерско</w:t>
        <w:softHyphen/>
        <w:t>го чтения художественных произведений способствует развитию навыков выразительного чтения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чень помогает использование ресурсов электронных библиотек в сети Интернет (</w:t>
      </w:r>
      <w:r>
        <w:rPr>
          <w:rFonts w:cs="Times New Roman" w:ascii="Times New Roman" w:hAnsi="Times New Roman"/>
          <w:sz w:val="20"/>
          <w:szCs w:val="20"/>
          <w:lang w:val="en-US"/>
        </w:rPr>
        <w:t>Allbes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; </w:t>
      </w:r>
      <w:r>
        <w:rPr>
          <w:rFonts w:cs="Times New Roman" w:ascii="Times New Roman" w:hAnsi="Times New Roman"/>
          <w:sz w:val="20"/>
          <w:szCs w:val="20"/>
          <w:lang w:val="en-US"/>
        </w:rPr>
        <w:t>Lib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) и на </w:t>
      </w: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>-диске, особенно при проведении уроков внеклассного чтения по литературе XX века, т. к. фонды библиотеки не всегда располагают достаточным количеством нужных произведений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«Живые страницы» на платформе </w:t>
      </w:r>
      <w:r>
        <w:rPr>
          <w:rFonts w:cs="Times New Roman" w:ascii="Times New Roman" w:hAnsi="Times New Roman"/>
          <w:sz w:val="20"/>
          <w:szCs w:val="20"/>
          <w:lang w:val="en-US"/>
        </w:rPr>
        <w:t>Samsung</w:t>
      </w:r>
      <w:r>
        <w:rPr>
          <w:rFonts w:cs="Times New Roman" w:ascii="Times New Roman" w:hAnsi="Times New Roman"/>
          <w:sz w:val="20"/>
          <w:szCs w:val="20"/>
        </w:rPr>
        <w:t xml:space="preserve"> — интерактивная литературная энциклопедия, наполненная большим объемом дополнительной информации из разных областей: история, лингвистика, география http://voinaimir.com/info. Это позволяет не только читать произведение, пользуясь всеми удобствами электронной книги, но и изучать историю и культуру эпохи. В работе над приложением приняли участие студенты Школы филологии НИУ ВШЭ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йна и мир» Л.Н. Толстой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firstLine="5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ст романа содержит комментарии литературоведов, а оглавление произведения преобразовано в инфографику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firstLine="5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я хронология событий произведения наглядно отображена в календаре наряду со значимыми историческими событиями, на фоне которых развивается сюжет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firstLine="5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зделе «Судьбы» представлены основные события из жизни главных героев и пересечения с другими персонажами книги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firstLine="5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графика позволит отследить жизненный путь каждого персонажа, его судьбоносные встречи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firstLine="5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варь устаревших выражений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firstLine="57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терактивная карта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Электронные учебники, энциклопедии, словари, программы-тренажеры</w:t>
      </w:r>
      <w:r>
        <w:rPr>
          <w:rFonts w:cs="Times New Roman" w:ascii="Times New Roman" w:hAnsi="Times New Roman"/>
          <w:sz w:val="20"/>
          <w:szCs w:val="20"/>
        </w:rPr>
        <w:t>. Для образовательного мультимедиа на первое место выходят эстетические характеристики, наличие элементов увлекательности. Другая важная особенность образовательного мультимедиа-продукта — интерактивность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сожалению, современные материальные условия школы таковы, что использовать мультимедиа-пособия на уроках русского языка и литературы в полном объёме не всегда возможно, поскольку большинство пособий рассчитано именно на интерактивность. Поэтому мне видится возможным использование отдельных медиа-ресурсов на уроке (в качестве объяснительного или иллюстративного материала) и отсыл к ним учащихся в самостоятельной подготовке.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жным на сегодняшнем этапе информатизации является понимание соотношения полиграфических и электронных изданий в образовании. Прежде всего, они сосуществуют в симбиозе, дополняя друг друга. Преимущества книги, не требующей для использования никаких технических средств, усиливаются 5000-летней традицией её использования. Книга удобна всегда и везде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ако учебный процесс включает в себя отнюдь не только приём- передачу теоретической информации, но ещё и практические занятия в самых разных формах. Необходимым компонентом учебного процесса является также контроль, традиционно реализуемый педагогом в непосредственном контакте с учеником. В этих компонентах образования книга даёт достаточно мало. Её главный недостаток — плохая передача действ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рших классах дополни</w:t>
        <w:softHyphen/>
        <w:t>тельные занятия и консультации по подготовке к ЕГЭ иногда проводятся в компьютерном классе, где ребята имеют возможность работать с обучающими программами в индивидуальном режиме. Обу</w:t>
        <w:softHyphen/>
        <w:t>чающая программа дает возможность наглядно представить результат своих действий. Это могут быть различного рода тренинги по отдельным орфографическим и пунктуационным темам или же тренинги обобщающего характера (обучающие программы); работа с целью контроля и проверки (тестирование с оцениванием, контролирующие программы); самостоятельная работа учащихся (обу</w:t>
        <w:softHyphen/>
        <w:t>чающие программы типа «Репетитор»)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ы сети Интернет</w:t>
      </w:r>
      <w:r>
        <w:rPr>
          <w:rFonts w:cs="Times New Roman" w:ascii="Times New Roman" w:hAnsi="Times New Roman"/>
          <w:sz w:val="20"/>
          <w:szCs w:val="20"/>
        </w:rPr>
        <w:t>. Кино и книга неинтерактивны, не позволяют развивать активно-деятельные формы обучения. Именно в этой зоне наиболее очевидны преимущества компьютера, точнее — преимущества цифровых образовательных ресурсов (ЦОР)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ако эффективное применение ЦОР распространяется и на получение информации. Действительно, книга описывает окружающий мир в символико</w:t>
        <w:softHyphen/>
        <w:t xml:space="preserve">абстрактной форме. ЦОР могут представить этот мир в виде виртуальной реальности, которую можно самостоятельно исследовать. Получается, что грань между двумя компонентами образования — информацией и практикумом — стирается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рошо зарекомендовали на рынке образовательных услуг продукты компании «Видеоуроки в Интернете» (</w:t>
      </w:r>
      <w:r>
        <w:rPr>
          <w:rFonts w:cs="Times New Roman" w:ascii="Times New Roman" w:hAnsi="Times New Roman"/>
          <w:sz w:val="20"/>
          <w:szCs w:val="20"/>
          <w:lang w:val="en-US"/>
        </w:rPr>
        <w:t>https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videourok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net</w:t>
      </w:r>
      <w:r>
        <w:rPr>
          <w:rFonts w:cs="Times New Roman" w:ascii="Times New Roman" w:hAnsi="Times New Roman"/>
          <w:sz w:val="20"/>
          <w:szCs w:val="20"/>
        </w:rPr>
        <w:t xml:space="preserve">). С помощью системы видеоуроков по русскому языку и литературе, разработанных этой компанией, процесс объяснения нового материала становится более интересным для учащихся, т.к. часть материала сопровождается иллюстрациями, анимированными схемами, фото- и видеоматериалами.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щё одна важная составляющая работы учителя-словесника — работа со словарями. Не секрет, что умение работать со словарно-справочной литературой — одна из важнейших составляющих общей информационной культуры. Однако далеко не в каждой семье есть словари и справочники, да и в школьной библиотеке количество подобных изданий ограничено. В этом случае незаменимым помощником учителя и ученика выступает портал Грамота.ру (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gramot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). Словари, представленные на этом портале, авторитетны (что, к сожалению, не всегда бывает на других порталах), навигация проста и доступна. Кроме того, на уроках и в подготовке домашних заданий ученики могут использовать материалы раздела «Класс», где представлены мультимедийные учебники, цитаты о русском языке и весёлые «запоминалки». TextoLogia.ru — интернет-журнал, созданный с целью привить интерес к русскому языку, литературе, языкознанию. Исторические вопросы, интересные факты, популярные статьи, справочная служба. school-collection.edu.ru — единая коллекция цифровых образовательных ресурсов. Поддерживает интерес студентов  к учебе, помогаем раскрыть их потенциал. interneturok.ru — открытые уроки по всем предметам школьной  программы, содержат тесты, тренажеры и конспекты. Учитель найдет готовые материалы для урока, может послушать видеолекции по детской психологии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образовательной деятельности педа</w:t>
        <w:softHyphen/>
        <w:t>гога бывают моменты, когда он не имеет возможности проводить уроки в реальной обстановке (конференции, семинары, дли</w:t>
        <w:softHyphen/>
        <w:t>тельная болезнь). В данной ситуации эф</w:t>
        <w:softHyphen/>
        <w:t>фективным средством обучения становят</w:t>
        <w:softHyphen/>
        <w:t>ся онлайн-уроки, вебинары, дистанционные курсы, когда педагог может удаленно по</w:t>
        <w:softHyphen/>
        <w:t>средством сети Интернет объяснять мате</w:t>
        <w:softHyphen/>
        <w:t>риал, выдавать и проверять домашнее задание, проводить дополнительные занятия. С другой стороны, интернет-уроки позволяют учащемуся по-новому увидеть знакомую информацию, преподнесенную другим преподавателем. Так, о творчестве А. Блока можно узнать на очном уроке в традици</w:t>
        <w:softHyphen/>
        <w:t xml:space="preserve">онной системе обучения, но можно и получить информацию из видеолекции на </w:t>
      </w:r>
      <w:r>
        <w:rPr>
          <w:rFonts w:cs="Times New Roman" w:ascii="Times New Roman" w:hAnsi="Times New Roman"/>
          <w:sz w:val="20"/>
          <w:szCs w:val="20"/>
          <w:lang w:val="en-US"/>
        </w:rPr>
        <w:t>https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russi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tv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anons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index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brand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id</w:t>
      </w:r>
      <w:r>
        <w:rPr>
          <w:rFonts w:cs="Times New Roman" w:ascii="Times New Roman" w:hAnsi="Times New Roman"/>
          <w:sz w:val="20"/>
          <w:szCs w:val="20"/>
        </w:rPr>
        <w:t>/37665/, где авторитетные педагоги, в том числе, работающие в ведущих вузах страны, расскажут об основных этапах творческого пути поэта. Причем наиболее актуальным этот способ получения информации становится в условиях труднодоступных школ в отдаленных районах государства, когда нет возможности обеспечить очное обучение высокопрофессиональными педагогам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ворческие мастерские писателей и спе</w:t>
        <w:softHyphen/>
        <w:t>циализированные порталы для обучения написанию текстов различных жанров(сказок, сочинений, басен) позволяют не только развивать грамотную связную речь учащихся, но и обучать их стилизации, что помогает лучше понять суть басен и сказок, правила их написания, структуру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последнее время наблюдается массовое внедрение Интернет в образование. На сегодняшний день существует множество сайтов, без которых деятельность учителя была бы неполной. При подготовке к урокам часто обращаемся к материалам, размещенным на различных образовательных сайтах. Помимо работы с различного рода информацией при подготовке к урокам, мы имеем возможность работать с тестами и интерактивными диктантами в режиме онлайн. Вот лишь малая часть интернет-ресурсов, используемых нами при подготовке к урокам: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school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collectio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ed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ramot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languag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ed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collectio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ed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ное использование информационных технологий на уроках имеет следующие результаты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интереса к изучаемому предмету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познавательной активности учащихся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учшение организации урока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качества контроля знаний учащихся и разнообразные его формы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ивизация творческого потенциала ученика и учителя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эффективности обучения, улучшение качества образования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ифровизация образования дает боль</w:t>
        <w:softHyphen/>
        <w:t>шие возможности для повышения качества различных форм обучения. Очную форму обучения можно улучшить за счет исполь</w:t>
        <w:softHyphen/>
        <w:t>зования различных ИКТ при обучении, для заочной же формы обучения цифровизация становится настоящим прорывом. Те</w:t>
        <w:softHyphen/>
        <w:t>перь ученику не обязательно физически находиться рядом с учителем, он может вступать в беседу с учителем через интер</w:t>
        <w:softHyphen/>
        <w:t>нет. С помощью видеотрансляции учитель может объяснять информацию ученикам, находящимся в разных городах и странах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бразовании новой информационной технологии можно говорить только в том случае, если она: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тветствует основным принципам образовательных технологий (предвари</w:t>
        <w:softHyphen/>
        <w:t>тельный дизайн, воспроизводимость, цель, целостность);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ает проблемы, которые еще не были решены теоретически или практиче</w:t>
        <w:softHyphen/>
        <w:t>ски в дидактике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условно, перечисленные продукты - далеко не исчерпывающий список. В данной работе я представила только то, что активно использую сама и рекомендую своим ученикам. Каждый учитель может дополнить этот список своими предпочтениям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bookmarkStart w:id="0" w:name="bookmark0"/>
      <w:r>
        <w:rPr>
          <w:rFonts w:cs="Times New Roman" w:ascii="Times New Roman" w:hAnsi="Times New Roman"/>
          <w:b/>
          <w:bCs/>
          <w:sz w:val="20"/>
          <w:szCs w:val="20"/>
        </w:rPr>
        <w:t>Литература</w:t>
      </w:r>
      <w:r>
        <w:rPr>
          <w:rFonts w:cs="Times New Roman" w:ascii="Times New Roman" w:hAnsi="Times New Roman"/>
          <w:sz w:val="20"/>
          <w:szCs w:val="20"/>
        </w:rPr>
        <w:t>:</w:t>
      </w:r>
      <w:bookmarkEnd w:id="0"/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щенко О. И. Информационные технологии в образовании: учеб.- метод. пособ. — Нижневартовск: Изд-во Нижневарт. гос. ун-та, 20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берт И. В. Информатизация образования как новая область педагогического знания. — Человек и образование № 1 (30). —2012 [Электронный ресурс]. — Режим доступа: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portalsg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data</w:t>
      </w:r>
      <w:r>
        <w:rPr>
          <w:rFonts w:cs="Times New Roman" w:ascii="Times New Roman" w:hAnsi="Times New Roman"/>
          <w:sz w:val="20"/>
          <w:szCs w:val="20"/>
        </w:rPr>
        <w:t>/2812.</w:t>
      </w:r>
      <w:r>
        <w:rPr>
          <w:rFonts w:cs="Times New Roman" w:ascii="Times New Roman" w:hAnsi="Times New Roman"/>
          <w:sz w:val="20"/>
          <w:szCs w:val="20"/>
          <w:lang w:val="en-US"/>
        </w:rPr>
        <w:t>pdf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дагогические технологии в профессиональном учебном заведении: Учебник / Под общ. ред. д-ра пед. наук, профес</w:t>
        <w:softHyphen/>
        <w:t xml:space="preserve">сора О. Б. Епишевой [Электронный ресурс]. Режим доступа: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li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lib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trushnikow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text</w:t>
      </w:r>
      <w:r>
        <w:rPr>
          <w:rFonts w:cs="Times New Roman" w:ascii="Times New Roman" w:hAnsi="Times New Roman"/>
          <w:sz w:val="20"/>
          <w:szCs w:val="20"/>
        </w:rPr>
        <w:t>_0090.</w:t>
      </w:r>
      <w:r>
        <w:rPr>
          <w:rFonts w:cs="Times New Roman" w:ascii="Times New Roman" w:hAnsi="Times New Roman"/>
          <w:sz w:val="20"/>
          <w:szCs w:val="20"/>
          <w:lang w:val="en-US"/>
        </w:rPr>
        <w:t>shtml</w:t>
      </w:r>
      <w:r>
        <w:rPr>
          <w:rFonts w:cs="Times New Roman" w:ascii="Times New Roman" w:hAnsi="Times New Roman"/>
          <w:sz w:val="20"/>
          <w:szCs w:val="20"/>
        </w:rPr>
        <w:t>. - (15.11.2019).</w:t>
      </w:r>
    </w:p>
    <w:p>
      <w:pPr>
        <w:pStyle w:val="Normal"/>
        <w:spacing w:lineRule="atLeast" w:line="100" w:before="0" w:after="0"/>
        <w:ind w:firstLine="5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0pt">
    <w:name w:val="Основной текст + Полужирный;Интервал 0 p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u w:val="none"/>
      <w:vertAlign w:val="baseline"/>
      <w:lang w:val="ru-RU"/>
    </w:rPr>
  </w:style>
  <w:style w:type="character" w:styleId="InternetLink">
    <w:name w:val="Hyperlink"/>
    <w:basedOn w:val="DefaultParagraphFont"/>
    <w:rPr>
      <w:color w:val="0066CC"/>
      <w:u w:val="single"/>
      <w:lang w:val="zxx" w:bidi="zxx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spacing w:val="-1"/>
      <w:sz w:val="26"/>
      <w:szCs w:val="26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b/>
      <w:bCs/>
      <w:spacing w:val="-4"/>
      <w:sz w:val="26"/>
      <w:szCs w:val="26"/>
    </w:rPr>
  </w:style>
  <w:style w:type="character" w:styleId="Style16">
    <w:name w:val="Основной текст + Курсив"/>
    <w:basedOn w:val="1"/>
    <w:qFormat/>
    <w:rPr>
      <w:i/>
      <w:iCs/>
      <w:spacing w:val="-3"/>
    </w:rPr>
  </w:style>
  <w:style w:type="character" w:styleId="Style17">
    <w:name w:val="Основной текст Знак"/>
    <w:basedOn w:val="DefaultParagraphFont"/>
    <w:qFormat/>
    <w:rPr/>
  </w:style>
  <w:style w:type="character" w:styleId="9">
    <w:name w:val="Основной текст (9)_"/>
    <w:basedOn w:val="DefaultParagraphFon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u w:val="none"/>
    </w:rPr>
  </w:style>
  <w:style w:type="character" w:styleId="91">
    <w:name w:val="Основной текст (9)"/>
    <w:basedOn w:val="9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10">
    <w:name w:val="Основной текст (10)_"/>
    <w:basedOn w:val="DefaultParagraphFont"/>
    <w:qFormat/>
    <w:rPr>
      <w:rFonts w:ascii="Calibri" w:hAnsi="Calibri" w:eastAsia="Calibri" w:cs="Calibri"/>
      <w:spacing w:val="-2"/>
      <w:sz w:val="45"/>
      <w:szCs w:val="45"/>
      <w:lang w:val="en-US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spacing w:lineRule="exact" w:line="307" w:before="240" w:after="0"/>
      <w:ind w:hanging="0"/>
      <w:jc w:val="both"/>
    </w:pPr>
    <w:rPr>
      <w:rFonts w:ascii="Times New Roman" w:hAnsi="Times New Roman" w:eastAsia="Times New Roman" w:cs="Times New Roman"/>
      <w:spacing w:val="-4"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4" w:before="120" w:after="120"/>
      <w:ind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0" w:after="240"/>
      <w:ind w:hanging="0"/>
      <w:jc w:val="center"/>
    </w:pPr>
    <w:rPr>
      <w:rFonts w:ascii="Times New Roman" w:hAnsi="Times New Roman" w:eastAsia="Times New Roman" w:cs="Times New Roman"/>
      <w:b/>
      <w:bCs/>
      <w:spacing w:val="-1"/>
      <w:sz w:val="26"/>
      <w:szCs w:val="26"/>
    </w:rPr>
  </w:style>
  <w:style w:type="paragraph" w:styleId="3">
    <w:name w:val="Основной текст3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480" w:before="420" w:after="0"/>
      <w:ind w:hanging="0"/>
      <w:jc w:val="both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07" w:before="240" w:after="0"/>
      <w:ind w:left="0" w:right="0" w:firstLine="700"/>
      <w:jc w:val="both"/>
    </w:pPr>
    <w:rPr>
      <w:rFonts w:ascii="Times New Roman" w:hAnsi="Times New Roman" w:cs="Times New Roman"/>
      <w:b/>
      <w:bCs/>
      <w:spacing w:val="-4"/>
      <w:sz w:val="26"/>
      <w:szCs w:val="2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01">
    <w:name w:val="Основной текст (10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840" w:after="4800"/>
      <w:ind w:hanging="0"/>
      <w:jc w:val="both"/>
    </w:pPr>
    <w:rPr>
      <w:rFonts w:ascii="Calibri" w:hAnsi="Calibri" w:eastAsia="Calibri" w:cs="Calibri"/>
      <w:spacing w:val="-2"/>
      <w:sz w:val="45"/>
      <w:szCs w:val="45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bryshevanataly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1:56:00Z</dcterms:created>
  <dc:creator>Наталья</dc:creator>
  <dc:description/>
  <cp:keywords/>
  <dc:language>en-US</dc:language>
  <cp:lastModifiedBy>Наталья</cp:lastModifiedBy>
  <dcterms:modified xsi:type="dcterms:W3CDTF">2021-03-28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