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онсультация педагога-психолога с педагога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тар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Возрастные особенности детей 5-6 л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5 до 6 л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потребность – потребность в общении, творческая актив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деятельность – сюжетно-ролевая иг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психическая функция – воображ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обенности возраста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элементов произвольности всех психических процессов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ние со взрослым внеситуативно-личностное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нии со сверстником происходит переход от ситуативно-деловой формы к внеситуативно-деловой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явление творческой активности во всех видах деятельности. Развитие фантази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вая идентификация.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ля взрослых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элементы произвольности психических процессов у детей во всех видах деятельност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ивать и создавать условия для развития творческого потенциала ребенк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ствовать развитию эмпатийных проявлений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уждать детей к проявлению инициативы и самостоятельности мышления во всех видах деятельности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овывать совместную деятельность с целью развития элементов сотрудничеств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ть детей умению планировать предстоящую деятельность. Использовать воображение как предпосылку развития у детей внутреннего плана действий и осуществлять внешний контроль посредством речи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образования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осхищение результата деятельност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ная планирующая функция речи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итуативно-деловая форма общения со сверстником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3:31:55Z</dcterms:created>
  <dc:creator>User</dc:creator>
  <dc:description/>
  <dc:language>en-US</dc:language>
  <cp:lastModifiedBy>User</cp:lastModifiedBy>
  <dcterms:modified xsi:type="dcterms:W3CDTF">2024-01-30T03:3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B44F4147741BEA5BAC13A8BB90A50_12</vt:lpwstr>
  </property>
  <property fmtid="{D5CDD505-2E9C-101B-9397-08002B2CF9AE}" pid="3" name="KSOProductBuildVer">
    <vt:lpwstr>1049-12.2.0.13431</vt:lpwstr>
  </property>
</Properties>
</file>