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none"/>
          <w:shd w:fill="FFFFFF" w:val="clear"/>
          <w:vertAlign w:val="baseline"/>
        </w:rPr>
        <w:t>Консультация педагога-психолога с педагогам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none"/>
          <w:shd w:fill="FFFFFF" w:val="clear"/>
          <w:vertAlign w:val="baseline"/>
        </w:rPr>
        <w:t>подготовительной к школе групп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none"/>
          <w:shd w:fill="FFFFFF" w:val="clear"/>
          <w:vertAlign w:val="baseline"/>
        </w:rPr>
        <w:t>«Возрастные особенности детей 6-7 лет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т 6 до 7 лет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едущая потребность — общени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едущая деятельность — сюжетно-ролевая игр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едущая функция — воображени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собенности возраста: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оявление произвольности всех психических процессов. Но не сформирована учебная деятельность школьного типа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ереход к младшему школьному возрасту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оявление кризиса 7 лет (капризы, паясничанье, демонстративное поведение)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вышенная чувствительность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лное доверие взрослому, принятие точки зрения взрослого. Отношение к взрослому как к единственному источнику достоверного знания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tLeast" w:line="15" w:before="0" w:after="28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едущим продолжает оставаться наглядно-образное мышлени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Цели и задачи для взрослых: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6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пособствовать формированию учебно-познавательного мотива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6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пособствовать развитию мышления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6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Формировать произвольность всех психических процессов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6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пособствовать удержанию внутренней позиции ученика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6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пособствовать формированию коммуникативных навыков сотрудничества в общении со сверстником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6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пособствовать формированию самосознания и адекватной самооценки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6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пособствовать формированию внутреннего плана действий через интериоризацию структуры деятельности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280"/>
        <w:ind w:left="6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одолжать формировать этические представлен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Новообразования: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нутренний план действий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оизвольность всех психических процессов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озникновение соподчинения мотивов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амосознание. Обобщѐнное и внеситуативное отношение к себе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озникновение первой целостной картины мира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708"/>
          <w:tab w:val="left" w:pos="720" w:leader="none"/>
        </w:tabs>
        <w:spacing w:lineRule="atLeast" w:line="15" w:before="0" w:after="28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явление учебно-познавательного мотива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3:33:59Z</dcterms:created>
  <dc:creator>User</dc:creator>
  <dc:description/>
  <dc:language>en-US</dc:language>
  <cp:lastModifiedBy>User</cp:lastModifiedBy>
  <dcterms:modified xsi:type="dcterms:W3CDTF">2024-01-30T03:3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440A6B35544B91A24742C11DBB13C9_12</vt:lpwstr>
  </property>
  <property fmtid="{D5CDD505-2E9C-101B-9397-08002B2CF9AE}" pid="3" name="KSOProductBuildVer">
    <vt:lpwstr>1049-12.2.0.13431</vt:lpwstr>
  </property>
</Properties>
</file>