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185" cy="33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оциальной политики Нижегородской области</w:t>
      </w:r>
    </w:p>
    <w:p>
      <w:pPr>
        <w:pStyle w:val="Normal"/>
        <w:keepNext w:val="true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оциально – реабилитационный центр для несовершеннолетних «Улыбка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заводского района г. Нижнего Новгорода»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ом директора ГКБ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РЦН «Улыбк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тозаводск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Нижнего Новгород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Ситник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От «__» __________ 20__г.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 xml:space="preserve">______________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отчёт годового и квартального план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перспективой планирования и коррекции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таблицей анализа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сравнению с прошлым годом и кварталом</w:t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 - реабилитационной работы стационарного отделения</w:t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стационарного отделе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ановой Евгении Борисовн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pBdr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/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благоприятных условий для социальной реабилитации несовершеннолетних, находящихся в трудной жизненной ситуации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вичной, текущей и итоговой диагностики, анализ изменения показателей, определить уровень соц. развития несовершеннолетних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</w:t>
      </w:r>
      <w:r>
        <w:rPr>
          <w:rFonts w:cs="Times New Roman" w:ascii="Times New Roman" w:hAnsi="Times New Roman"/>
          <w:sz w:val="28"/>
          <w:szCs w:val="28"/>
        </w:rPr>
        <w:t xml:space="preserve">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педагогической реабилитации несовершеннолетних по направлениям: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</w:t>
      </w:r>
      <w:r>
        <w:rPr>
          <w:rFonts w:cs="Times New Roman" w:ascii="Times New Roman" w:hAnsi="Times New Roman"/>
          <w:sz w:val="28"/>
          <w:szCs w:val="28"/>
        </w:rPr>
        <w:t xml:space="preserve">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-гигиенические и социально- бытовых навыки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трудов</w:t>
      </w:r>
      <w:r>
        <w:rPr>
          <w:rFonts w:cs="Times New Roman" w:ascii="Times New Roman" w:hAnsi="Times New Roman"/>
          <w:sz w:val="28"/>
          <w:szCs w:val="28"/>
        </w:rPr>
        <w:t xml:space="preserve">ые и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обслуживания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 способности: интеллектуальные, личностные, эстетические, творческие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общения со сверстниками и взрослыми на основе культурно – нравственных норм поведения в различных жизненных ситуациях.</w:t>
      </w:r>
    </w:p>
    <w:p>
      <w:pPr>
        <w:pStyle w:val="Normal"/>
        <w:pBdr/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</w:t>
      </w:r>
      <w:r>
        <w:rPr>
          <w:rFonts w:cs="Times New Roman" w:ascii="Times New Roman" w:hAnsi="Times New Roman"/>
          <w:sz w:val="28"/>
          <w:szCs w:val="28"/>
        </w:rPr>
        <w:t xml:space="preserve">ыва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правые нор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дения в обществе. 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стремление к здоровому образу жизни безопасного поведения в быту, транспорте, общественных местах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нравственно-патриотические качества лич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вободное время воспитанников через участие их в досуговых мероприятиях и кружковой деятель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самостоятельности в учебно-познавательной деятельност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нсультативной работы с несовершеннолетними и их законными представителями.</w:t>
      </w:r>
    </w:p>
    <w:p>
      <w:pPr>
        <w:pStyle w:val="Normal"/>
        <w:pBdr/>
        <w:tabs>
          <w:tab w:val="clear" w:pos="708"/>
          <w:tab w:val="left" w:pos="5385" w:leader="none"/>
        </w:tabs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уровня профессиональной компетенции: разработка методических материалов, повышение методического уровня, путём изучения новых технологий, методов и форм социально-реабилитационн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5385" w:leader="none"/>
        </w:tabs>
        <w:spacing w:lineRule="atLeast" w:line="24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одный отчёт годового и квартального планов с перспективой планирования и коррекции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 таблицей анализа деятельности по сравнению с прошлым годом и кварталом социально - реабилитационной работы стационарного отделения.</w:t>
      </w:r>
    </w:p>
    <w:tbl>
      <w:tblPr>
        <w:tblW w:w="15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149"/>
        <w:gridCol w:w="7"/>
        <w:gridCol w:w="1930"/>
        <w:gridCol w:w="83"/>
        <w:gridCol w:w="2570"/>
        <w:gridCol w:w="4328"/>
      </w:tblGrid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аправление деятельности и мероприятие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проведённых занят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оличество воспитанников, посетивших мероприятие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вод, анализ деятельности детей, педагога в сравнении</w:t>
            </w:r>
          </w:p>
          <w:p>
            <w:pPr>
              <w:pStyle w:val="Normal"/>
              <w:shd w:fill="FFFFFF" w:val="clear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прошлым годом, кварталом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«Аналитико – диагностическое направление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Опросник-беседа, анкета)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ведение первичной диагностика уровня воспитанности, внешнего ви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вежливости, навыков ухода за одеждой у воспитанников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- Выявление уровня воспитанности личности сформированности элементарных нравственных качеств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культура поведения в различных ситуациях),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формированности культурно – гигиенических навыков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5-20 за 3 года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 сравнению с прошлым 22 годом в 23 г. наполняемость группы активнее. Общий уровень воспитанности в группе меняется в соответствии с включённостью ребёнка в коллектив сверстников и взрослых. Проявление личности в процессе социализации и адаптации.   </w:t>
            </w:r>
          </w:p>
        </w:tc>
      </w:tr>
      <w:tr>
        <w:trPr>
          <w:trHeight w:val="19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tLeast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рупповые диагнос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етодом наблюдения, беседы, анкетирования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уровня воспитанности по Н. П. Капустиной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gkelc"/>
                <w:rFonts w:cs="Times New Roman" w:ascii="Times New Roman" w:hAnsi="Times New Roman"/>
                <w:bCs/>
                <w:sz w:val="28"/>
                <w:szCs w:val="28"/>
              </w:rPr>
              <w:t>- Характерологический диагностический опросник Личк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ометрия. (личность в м. группе)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бота по социальной реабилитации несовершеннолетних. </w:t>
            </w:r>
          </w:p>
        </w:tc>
      </w:tr>
      <w:tr>
        <w:trPr>
          <w:trHeight w:val="6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социально-педагогической реабилитации воспитанников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-10 программ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а 2 го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 сравнению с 22 годом в 23 году в составление программ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ИПСР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социально-педагогической реабилитации воспитанников динамика более положительная в трудовой реабилитации и профориентации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тивация иметь свои карманные деньги тянет детей на разное. Поступают дети которые оступились и уже имеют за спиной кражи, грабежи и даже клептоманию. Многие слишком рано стали взрослыми и подвергались насилию в школе и дома. Игра в применении новых жизненных образов отвлекает от реальности и помогает задуматься о своей жизни и многие меняются в лучшую сторону. </w:t>
            </w:r>
          </w:p>
        </w:tc>
      </w:tr>
      <w:tr>
        <w:trPr>
          <w:trHeight w:val="9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ированности коммуникативных навыков общения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Диагностик личных 5 раз в месяц  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ведение итоговой диагностики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групповых и личностных)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занятиям маршрутного листа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чностного роста»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ведение внеплановой диагностики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равнительного анализа диагностик)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внеплановой диагностики и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оставление маршрутного лис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ставление текущей реабилитации воспитанника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Комплексное занятие «Умение общатьс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Игра-квест «Варианты решений личной ситуации»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одготовка и проведение театрализованного представления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 профессии играли» куклами на руку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snapToGrid w:val="false"/>
              <w:spacing w:lineRule="atLeast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агностика наблюденья личностная за воспитанником в процессе вовлечения в деятельность по направлениям Воронина А.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рудовое направление развитие навыков самообслуживания</w:t>
            </w:r>
          </w:p>
        </w:tc>
        <w:tc>
          <w:tcPr>
            <w:tcW w:w="2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ждую смену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нешний вид стрижка волос, уход за ногтям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сновном мальчики. Девочки больше сами ухаживают за своей внешностью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 то, что нас встречают по одёжке это одно. После занятий появляются положительные тенденции личностной трансформации в «новое я».</w:t>
            </w:r>
          </w:p>
        </w:tc>
      </w:tr>
      <w:tr>
        <w:trPr>
          <w:trHeight w:val="8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Проведение группового цикла занятий 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 xml:space="preserve">социально – бытовой адапт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обслуживания: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 личной гигиены,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держание в порядке своих вещей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ежурство по столовой, в игровой и спальной комнатах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ход за комнатными растениями, цветником (в летний период), уборка территории Центра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тирка мелких вещей, уход за верхней одеждой и обувью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ведение порядка в шкафах с личными вещами и тумбочках, настилание кроватей (после сна), </w:t>
            </w:r>
          </w:p>
          <w:p>
            <w:pPr>
              <w:pStyle w:val="Normal"/>
              <w:numPr>
                <w:ilvl w:val="0"/>
                <w:numId w:val="1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дготовка школьной формы и учебных принадлежностей.</w:t>
            </w:r>
          </w:p>
        </w:tc>
        <w:tc>
          <w:tcPr>
            <w:tcW w:w="2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. Занятие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но-гигиенические навы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и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ытовая медици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Физ. культ минутка или разминка.</w:t>
            </w:r>
          </w:p>
        </w:tc>
      </w:tr>
      <w:tr>
        <w:trPr>
          <w:trHeight w:val="9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ы на стадион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и на свежем воздухе в парк.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tLeast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общения и тела (спорт, танцы)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мере надобности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сьбе воспитанников/ сотрудников Центра.</w:t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педагогическое «Консультирование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групповые и личностные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бщих 15-20 консультирований за год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а 2 года</w:t>
            </w:r>
          </w:p>
        </w:tc>
      </w:tr>
      <w:tr>
        <w:trPr>
          <w:trHeight w:val="4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 запрос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вершеннолетних и администрации: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их законных представителей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одных, друзей, близких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 xml:space="preserve">Индивидуальные беседы и консультации: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Я и мир вокруг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 Кто я от куда и кто мои друзья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Беседы о главном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« Как я одеваюсь и гигиена девочек/мальчиков»,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Поведение девочек и мальчиков»,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Умею ли я дружить?», «Какой я партнёр?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составление маршрутного лист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ind w:lef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роведение игры-квеста 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240" w:before="0" w:after="0"/>
              <w:ind w:lef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Варианты решений личной ситуации» 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постановка «Мы в профессии играли» куклами на руку совместно с воспитанниками 4 группы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составление маршрутного листа каждого воспитанник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аточный материал где есть общие требования и конкретно как сам воспитанник хочет изменитс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иагностика(групповая-лична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арта ИПСР. Навык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самообслуживани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социально бытовы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культурно-гигиенические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бытовая медицин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 Варианты решений личной ситуации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логического вывода самим воспитанником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запросу: есть детки которые по своим жизненным ситуациям в центр появляются не раз, а несколько. Друзья и близкие поддерживают таких подростков так как быть в семье необходимая данность. Так же есть сложности с индикацией в силу жизненных ситуаций проблема с вопросом «кто-я» самопрезентацией и самореализацией социальных ролей (дочь, сестра, подруга, мать)</w:t>
            </w:r>
          </w:p>
        </w:tc>
      </w:tr>
      <w:tr>
        <w:trPr>
          <w:trHeight w:val="3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ониторинг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циализации воспитанников путём наблюдения и бесед и занятий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накомство (опросник № 1) Представьтесь от имени предмета.(опросник и занятие на рассказ о себе. 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уйте себя в виде какого-нибудь предмета на одной стороне листа и животного на другой.</w:t>
            </w:r>
          </w:p>
          <w:p>
            <w:pPr>
              <w:pStyle w:val="Style15"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ник № 2 № « Я с большой буквы» (самопрезентация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работы в группе (Нужно, нельзя, ваши дополнения)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сьбе воспитанников/ сотрудников Центра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 составляются дополнения и коррекция целеполагания и средств достижения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Воспитание ЗОЖ, профилактика ПАВ, самовольные уходы</w:t>
            </w:r>
          </w:p>
        </w:tc>
      </w:tr>
      <w:tr>
        <w:trPr>
          <w:trHeight w:val="19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рофилактике ПАВ –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Диспут, театральная постановка «Шекспир против» - вариант суда над вредными пристрастиям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Изготовление стен газеты «Скажи НЕТ вредным привычкам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недельник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рафику уборок и журналу инструктажей и занятий в группе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одростки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вовали периодически на занятиях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Воспитанию ЗОЖ, профилактике ПАВ, самовольные уходы уменьшились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офилактике самовольных уходов «Нет бродяжничеству»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изованная постановка с куклами и ширмой «Колобок на новый лад»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рафику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ятница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9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воспитанию ЗОЖ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Диспут, изготовление стен газет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«Биологические часы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режима дня и гигиены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Практическое занятие «10 заповедей здоровья» с раздаточным материалом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Режиму дня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графику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ирование Обеспечение комплексной безопасности «ОБЖ»</w:t>
            </w:r>
          </w:p>
        </w:tc>
      </w:tr>
      <w:tr>
        <w:trPr>
          <w:trHeight w:val="9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Цикл занятий: «Службы спасения 101, 102, 103, 104»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еклама разработка видеоролика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унки, плакаты, стенгазеты, статьи и тд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одход к личной и общественной безопасност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календарно тематическому плану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одростки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вовали периодически на занятиях по ОБЖ.</w:t>
            </w:r>
            <w:r>
              <w:rPr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Видео/презентация, фотографии, рисунки, поделки, викторины, разгадывание кроссвордов. Привело к интересу радости жизн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го поведения в быту, транспорте, общественных местах, профилактика самовольных уходов активировал инстинкт самосохранения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eastAsia="Calibri" w:cs="Calibri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ая. Индивид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 «Курс на выживание», «Проведи время со смыслом»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формационная безопасность» и тд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электробезопасности воспитанников.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гласно графику инструктажей на 3 группе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офилактике травматизма и предупреждению несчастных случаев среди воспитанников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в транспорте во время поездок воспитанников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жарной безопасност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дорожно-транспортной безопасност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детей в общественных местах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ктаж по правилам поведения детей в учреждении воспитанников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структаж по правилам работы на территории Центра воспитанниками 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ень города. Выход в город на праздник как себя вести в толпе занятие по ОБЖ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>1 рас в год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>6 чел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одростки испытали чувство гордости за родной город.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равственно-патриотическое направление программа «Моя малая родина»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right" w:pos="6292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происхождения «Имени и фамилии»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2-4 человека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 сравнению с прошлым 22 годом в 23 г при подготовке праздника 23 февраля один из воспитанников читал наизусть стих В. Высоцкого «На братских могилах не ставят крестов»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ивлечение к спортивным мероприятиям, посещение стадиона с участием « Пари НН где проиграло московское «Динамо»: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>_25.07.23___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ала занятия по ДООП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кладной деятельности творчества панно из листьев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28.08.23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выступлений праздничного концерта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22.08.23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чно участвует во всех мероприятиях центра и индивидуально-групповых занятиях с специалистами центра, так же за пределами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_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04.09.23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по Нижнему Новгороду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по Нижегородскому кремлю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на стадион им. Коноваленко на хоккей клуба Торпедо за команду Чайка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Цикл занятий и бесед «Юный патриот». </w:t>
              <w:tab/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ткрыток для участников СВО и писем солдату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ка «Письма с фронта» (о войне)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и и знакомство с жизнью и деятельностью выдающихся личностей современного Нижнего «Боевого братства»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ями из МЧС- поисково-спасательного отряда и тушение пожара.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газеты о Нижнем Новгороде глазами детей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исание репортажа сюжета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)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Где находится ближайшая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Лысая гора – на Щёлковском хутор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07.07.23_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.) Посещение стадиона на Стрелке с участием « Пари НН где проиграло московское «Динамо»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_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</w:rPr>
              <w:t>_25.07.23_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на занятие в пожарную часть ПЧС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олонтерской помощи нижегородцам, участвующим в СВО, изготовление сетей и окопных свечей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исание сценария. Праздника-поздравление с 23 февраля. 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9 мая Посещение демонстрации и возложение цветов к вечному огню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направление  «Азбука экологической культуры» 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оформление уголка «Заповедники и заказники Нижегородского края»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равнению с прошлым годом в этом году воспитанники  стали интересоваться  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ём разница между заповедником и заказником.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_19.07.23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портажа сюжета о Н. Новгороде глазами детей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_22.07.23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ьное мероприятие – демонстрация презентации по собранному материалу видео сюжеты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22.07.23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 xml:space="preserve">Квест – игра  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 xml:space="preserve">«Всероссийский день заповедников и национальных парков» 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color w:val="262626"/>
                <w:sz w:val="28"/>
                <w:szCs w:val="28"/>
              </w:rPr>
            </w:pPr>
            <w:r>
              <w:rPr>
                <w:bCs/>
                <w:color w:val="262626"/>
                <w:sz w:val="28"/>
                <w:szCs w:val="28"/>
              </w:rPr>
              <w:t>11. Января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 страницам Красной книги»</w:t>
            </w:r>
          </w:p>
        </w:tc>
        <w:tc>
          <w:tcPr>
            <w:tcW w:w="45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счезнувший зоопарк».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отдых, поход в парк, сквер и тд</w:t>
            </w:r>
          </w:p>
        </w:tc>
        <w:tc>
          <w:tcPr>
            <w:tcW w:w="45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 – эстетическое направление. ДООП по театральному мастерству, кружок.</w:t>
            </w:r>
          </w:p>
        </w:tc>
      </w:tr>
      <w:tr>
        <w:trPr>
          <w:trHeight w:val="7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Ярмарка нижегородских мастеров»</w:t>
            </w:r>
          </w:p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еквизита, пошив костюмов, изготовление ширмы и домика для постановок.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(раз в 3  месяц)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-4 челове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мальчик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-девочк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год дети узнают, что такое бутафория и реквизит. Проведение праздник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иделки у самовара» Постановка театрализованная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презентации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матического  стенда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ерии вторая жизнь вещей.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03.10.23__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ышечки от прозрачного контейнера. «Разукрашки под хохлому». Подарок маме. Тарелочка от Пети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нет лака для закрепления. Декор в доработке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аздника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сиделки у самова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вировка стола посудой производство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Новгород и разные области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ваются за одним столом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икторины,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«Рисуем по образцу»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ки своими руками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исунков и поделок: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ская роспись и изделия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тская роспись и изделия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амические глиняные изделия и роспись по ним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 народного стиля Матрёшки и вариации,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ные традиции Нижегородцев для гостей города.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Работа по организации и проведению культурно-досуговых мероприятий оздоровления и отдыха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спитанников в летний период (ЛОК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других календарных канику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6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Выходы за пределы Центра:_________________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в театр, кино, стадион и пр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ездки в церковь и по святым местам, библиотеку, музей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ход в парк на аттракционы «Радость есть»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ход на турники и катанье на качелях «Свежий воздух»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езд на природу «Здраствуй лес и поле»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ие в мероприятии, посвящённому Дню города,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Уроки тренинга жизненных навыков».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ористическая программа. Театральные миниатюры.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«Весёлое лето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ы против употребления курительных смесей и спайсов)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 Знаний (рисунки и прочтение стихов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ние с гостями и близкими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никулы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ень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осетили мероприятие при ГКУ НО "Нижегородского центра занятости" по адресу ул. Совнаркомовская, 4 д. где расположен Молодежный цент "Высота". Дети нашего центра "Улыбка" с интересом наблюдали показательное выступление ближнего боя работников судебных приставов после чего люди в военной форме рассказали и показали как пользоваться оружием пистолетами и автоматом, так же дети примерили бронежилет. Было объявлено, что можно вступить в ряды полиции и получить образование средне специальное как и профильное в высшей школе милиции. Так же дети смотрели через три де очки фильм о профессиях. Дети заполнили анкету биржи труда и посмотрели мастер класс студентов Мининского университета про ораторское искусство. Так же были вакансии на завод "Красный якорь" получили памятною брошюру и брелок к 120 ей истории завода.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___13.12.23__</w:t>
            </w:r>
          </w:p>
        </w:tc>
      </w:tr>
      <w:tr>
        <w:trPr>
          <w:trHeight w:val="49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Проведение календарных праздников. (видео)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льное мероприятие – демонстрация презентации по собранному материалу видео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смотр ТВ» и просмотр фильмов, познавательных передач (с последующим обсуждением).</w:t>
            </w:r>
          </w:p>
        </w:tc>
      </w:tr>
      <w:tr>
        <w:trPr>
          <w:trHeight w:val="15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Мистер шпага!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торина  «Интеллект форева».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 «В поисках клада!»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Н между группами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рисунка на асфальте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 осень и весн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идео роликов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лучший день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  <w:t>_18.08.23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bidi="ru-RU"/>
              </w:rPr>
            </w:r>
          </w:p>
          <w:p>
            <w:pPr>
              <w:pStyle w:val="Style15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кажи НЕТ вредным привычкам и бродяжничеству»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_04.09.23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видео с выступления ребят весной.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08.09.23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профилактике самовольных уход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Нет бродяжничеству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  <w:t>Дата провед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bidi="ru-RU"/>
              </w:rPr>
              <w:t>_11.09.23</w:t>
            </w:r>
          </w:p>
        </w:tc>
      </w:tr>
      <w:tr>
        <w:trPr>
          <w:trHeight w:val="31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ужок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альна студия мастерская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"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есёлый концерт, танцевальное представления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м»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Театральные постановки «Сказки на новый лад» с использованием куклы на руку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исунок, поделка.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Танцевально-музыкальные номера, художественная деятельность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шив костюмов, изготовление реквизита.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разным мероприятиям: рисунки, поделки, подготовка номеров танца, песен, театральных постановок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ые д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 Час настал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льно – печатные игры: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фия, Монополия, Крокодил, 12 записок. 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ы на ассоциации с карточками и картинками, Имаджинариум, Испорченный телефо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социации.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ждую смен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-20 челов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-11 девочек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-6 мальчик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зависимости от погоды и времени года всегда выручают.</w:t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целям воспитания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лавной цели воспитания мы избираем развитие нравственного самосознания и нравственных мотивов. Нравственное сознание помогает ребёнку выстраивать свои отношения с окружающей средой в созидательном плане, отношения, заключающие в себе честность, справедливость и человечность. Сформулируем цели воспитания для различных групп в соответствии с указанными выше отношениями и с учётом главной цел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ая цель: развитие нравственного сознания, нравственного самосознания и нравственных мотивов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й результат: </w:t>
      </w:r>
      <w:r>
        <w:rPr>
          <w:rFonts w:cs="Times New Roman" w:ascii="Times New Roman" w:hAnsi="Times New Roman"/>
          <w:b/>
          <w:bCs/>
          <w:sz w:val="28"/>
          <w:szCs w:val="28"/>
        </w:rPr>
        <w:t>нравственная позиция. Нравственное поведение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озиция – это выражение взглядов, убеждений, мировоззрения человека через знаковую систему, внешнюю речь, жесты, мимику, письменную речь и т.д. Нравственное поведение – это конкретная деятельность человека, направленная на изменение ситуации в соответствии с мотивами, целями, подчинёнными нравственным принципам. Нравственное поведение – это выражение нравственной позиции в реальных отношениях человека к окружающему миру.</w:t>
      </w:r>
    </w:p>
    <w:p>
      <w:pPr>
        <w:pStyle w:val="Normal"/>
        <w:spacing w:lineRule="atLeast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уровня воспитанности учащихся были разработаны критерии, соответствующие названным выше целям. Каждый критерий включает показатели, которые отражают отношение учащегося к объектам, отраженным в целях воспита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945"/>
        <w:gridCol w:w="2693"/>
        <w:gridCol w:w="3827"/>
        <w:gridCol w:w="3969"/>
      </w:tblGrid>
      <w:tr>
        <w:trPr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Отношения</w:t>
            </w:r>
          </w:p>
        </w:tc>
        <w:tc>
          <w:tcPr>
            <w:tcW w:w="1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Цели воспитания (цели среднего уровня)</w:t>
            </w:r>
          </w:p>
        </w:tc>
      </w:tr>
      <w:tr>
        <w:trPr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1-4-х клас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5-7-х клас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8-9-х класс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 10-11 классах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знаниям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любозна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звитие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знавательного инте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познавательной акти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е познавательной потребност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обществ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  школе и семь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люд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важение к обществу и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ажданская позиция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труд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Трудолюб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нтерес к тру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требность в тру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ность к профессиональному самоопределению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природ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ежное отношение к 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грамот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кологическая потребность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прекрасному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вство прекрас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ий вку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ая культу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стетическое отношение к действительности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 себ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–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 – лич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уважение. Взаимоуважение.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доровь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товность к личностному и мировоззренческому самоопределению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уровня воспитанности ученика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олжны отвечать следующим требованиям: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тветствовать целям нравственного сознания, нравственного самосознания, нравственных мотивов.</w:t>
      </w:r>
    </w:p>
    <w:p>
      <w:pPr>
        <w:pStyle w:val="Normal"/>
        <w:spacing w:lineRule="atLeast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й оценки – нравственная позиция, нравственное поведение. Это соответствие самого высокого уровня. Оно устанавливается и на уровне целей среднего уровня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– 4 класс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:                                                                      Критери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юбознательности                                                           Любознательно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школе                                Отношение к школ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любие                                           Отношение к труду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                           Бережное отношение к природе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прекрасного                            Красивое в моей жиз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человек                                             Отношение к себе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  полезные привыч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– 7 клас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                 Эрудиция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людям                               Отношение к школ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труду                                    Прилежани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грамотность                 Отношение к природ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ий вкус                                                                             Эстетический вку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личность                                           Отношение к себе и ко м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- 9 класс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            Эрудиц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обществу                  Отношение к общественным нормам, закону и власти                                                                 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труде                      Отношение к тру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культура               Отношение к природ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ая культура                   Отношение к прекрасном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важение. Взаимоуважение.  Отношение к се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– 11-е класс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ой потребности                                         Крите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совпадают  с целями воспита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озиц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рофессиональному самоопределению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потреб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 отношение к действительно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и ответственно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сть и достоинств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личностному и мировоззренческом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пределению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ритерий состоит из показателей, которые отражают связи (отношения) ученика с объектами,  отражёнными в целях воспитания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ступность пониманию, т.е. осознание ожиданий школы, родителей, наконец, общества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ребование конкретной, не нарушающей этики человека, количественной оценки, в которой заключена качественная сторона вопроса – частота проявления тех или иных отношений, фиксируемая в пятибалльной системе, к которой привыкли и родители (сами когда-то учились), и их дети. Вот эта самая пятибалльная система и не даёт покоя критикам такого подхода. Когда-то оппонентам отвечал П. П. Блонский, говоря о том, что воспитателю важно знать, сколько раз проявилось то или иное качество в поведении ребёнка. В предлагаемой методике оценивается частота проявлений тех или иных отношений и в зависимости от этого ставится тот или иной балл. Но это лишь одна сторона дела. Другая заключается в том, что, например, уровневый подход, который никто не критикует, совсем не подходит для рефлексивной методики, а балльный такую возможность предоставляет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ика должна быть рефлексивной, т.е. предоставлять возможность для сочетания внешней оценки с внутренней самооценкой (рефлексией), только в этом случае она способствует самовоспитанию, так как даёт возможность сравнивать самого себя с идеальной моделью. Так, например, учащиеся 7-го класса школы № 801 г. Москвы вначале исследования предложили классному руководителю проводить измерения каждый месяц, хотя исследование должно проводиться только один раз в году (1993). Всё это, как и другие положительные факты, подтверждает значимость для детей рефлексивной методики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ность в отслеживании результатов воспитания. Исследование уровня воспитанности проводится раз в год – в апреле – мае. Только при таком подходе можно видеть динамику изменений в уровнях воспитанности и своевременно реагировать на тенденции, внося изменения в воспитательный процесс. Ежегодные исследования – это лишь один из показателей системности, скорее всего это систематичность. Системность заключается в том, что отслеживаются результаты всего образовательного процесса и по всем целям воспитания. Тем самым фиксируется единство воспитания и обучения в образовательном процессе школы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ксирование и хранение информации об уровнях воспитанности учащихся школы. Для этого разработана карта воспитанности на весь срок обучения того или иного ученика (см.ниже)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 из указанных требований и разработана система оценивания уровня воспитанности ученика. Для этого под каждый критерий вводятся показатели критерия, которые дают возможность участвовать в оценке и самооценке уровня воспитанности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уровня воспитанности ученика</w:t>
      </w:r>
    </w:p>
    <w:p>
      <w:pPr>
        <w:pStyle w:val="Normal"/>
        <w:spacing w:lineRule="atLeast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ученика разрабатываются анкеты, в которых содержатся критерии, по которым и оценивается результат. Учащимся не сообщается, что это анкета служит для измерения уровня воспитанности. Педагог говорит, что каждый человек стремится всегда достичь лучших результатов в учёбе, работе, в отношениях с людьми, в жизни, а потому всегда приходится задумываться над тем, как это сделать. Далее учащиеся знакомятся с содержанием анкеты, обсуждают её. Иногда классный руководитель тратит на это обсуждение 2-3 классных часа, главное, чтобы учащиеся поняли смысл того, о чём говорится в анкете. Приведём содержание всех анкет. (см. табл. 26, 27, 28, 29)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в учащимся смысл анкет, классный руководитель объясняет правила оценивания по пятибалльной шкале. Отметка “пять” ставится тогда, когда отношение или качество личности, отмеченное в анкете, имеет место всегда. Отметка “четыре” ставится тогда, когда отношение или качество проявляется часто, но не всегда. Отметка “3” в том случае, если указанное отношение проявляется редко, отметка “два”, если оно не проявляется никогда. Отметка “1” не используется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состоит в том, что учащиеся во время классного часа выставляют себе отметки по всем показателям, затем им разрешается взять анкеты домой и попросить родителей провести оценивание. Предварительно на классном родительском собрании родителям сообщается методика оценивания. После родителей оценки выставляет классный руководитель. В случае, если родители или классный руководитель затрудняются оценить то или иное качество, отметка не ставится. Затем все отметки за каждый показатель складываются, и сумма делится на их число. Получается средний балл за каждый критерий. Например, по одному критерию было пять показателей. Сумма всех отметок составила 48. Разделив 48 на 15, получим 3,2. это и будет средний балл за данный критерий. В результате получим 6 средних отметок, потому что всего 6 критериев. Сложив все средние баллы, получим общий балл ученика за данный год обучения. Ученик, набравший наибольшую сумму, в рейтинге классного коллектива занимает первое место. А тот, кто набрал меньшую сумму, - последнее место. Все остальные располагаются между этими двумя позициями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осят сохранить анкеты, чтобы на следующий учебный год видеть свои результаты за прошедший учебный год.</w:t>
      </w:r>
    </w:p>
    <w:p>
      <w:pPr>
        <w:pStyle w:val="Normal"/>
        <w:spacing w:lineRule="atLeast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спользовать иную систему оценивания. В 5-9-х классах, вместо отметки “5” ставить “в” (есть всегда); вместо “4” ставить “ч” - часто; вместо “ 3” - букву “р” - редко и вместо “2” ставить букву “н” - нет этого качества.</w:t>
      </w:r>
    </w:p>
    <w:p>
      <w:pPr>
        <w:pStyle w:val="Normal"/>
        <w:spacing w:lineRule="atLeast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учащихся 1-2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  <w:gridCol w:w="1134"/>
        <w:gridCol w:w="1275"/>
        <w:gridCol w:w="1276"/>
        <w:gridCol w:w="1134"/>
        <w:gridCol w:w="1276"/>
      </w:tblGrid>
      <w:tr>
        <w:trPr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и отнош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 оцениваю себ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месте с родителя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ня оценивает воспита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Любознательнос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учиться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читать, мне интересно находить ответы на непонятные вопросы, мне нравится выполнять домашние задания, я стремлюсь получать хорошие отме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тношение к школ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для учащихся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добр в отношениях с людь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аствую в делах класса и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старателен в учёбе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внимателен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могаю другим в делах и сам обращаюсь за помощью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помогать в семье выполнять домашнюю работу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дежурство в шк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Бережное отношени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род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емле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животным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р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Красивое в моей жизн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аккуратен в делах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все красивое вокруг меня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ежлив в отношениях с людь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управляю собой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блюдаю санитарно-гигиенические правила ухода за собой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нет вредных привыч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учащихся 3-5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850"/>
        <w:gridCol w:w="709"/>
        <w:gridCol w:w="992"/>
        <w:gridCol w:w="851"/>
        <w:gridCol w:w="992"/>
        <w:gridCol w:w="709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и отнош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 оцениваю себ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ня оценивают воспитат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Эрудиция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учить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сегда выполняю домашние задан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люблю чит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интересно находить ответы на непонятные вопрос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юсь получать хорошие отм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школ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Устав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для учащих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полняю правила внутреннего распоряд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частвую в делах класса и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добр в отношениях с людь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праведлив в отношениях с люд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Прилежа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тарателен в учё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нимател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амостоятел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могаю другим и сам обращаюсь за помощью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самообслуживание в школе и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землю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ерегу растения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животных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ерегу прир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аккуратен и опрятен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соблюдаю культуру поведен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ценю красоту в своих делах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ижу прекрасное в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 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соблюдаю санитарно-гигиеническими правила ухода за собой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забочусь о своём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мею правильно распределять время учёбы и отдых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нет вредных привы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6-9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я и показате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рудиция (начитанность и глубокие познания в какой-либо области науки):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 и глубина знани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ность и аргументированность суждени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разительность, использование дополнитель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обществу (отношение к общественным нормам, зако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вла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ва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вил для учащихся, выполнение правил внутреннего распорядка, следование нормам и правилам человеческого общежи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 как противоположность жесток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жизни класса и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и добросовест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, внима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, привычка к само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земл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растени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животны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рироды в повседневной жизнедеятельности и тру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 (отношение к прекрасному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и опрят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ивычки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эстетики в жизнедея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красное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 организовать своё врем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 правила личной гигиены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чусь о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привы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10-11-х классов</w:t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ценностных ориентаций и ожидан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850"/>
        <w:gridCol w:w="851"/>
        <w:gridCol w:w="708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 и их показ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нтеллектуальный уровен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ц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мышления (анализ, синтез, систематизация, обобщение, доказательность, аргументированность, самостоятельность в суждении)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интеллекта (нравственные мотивы позиции и пове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ировоззре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целостности и единства развития человека, природы и обществ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озидающей роли человека в преобразовании окружающей действительн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духовно-нравственных ценностей морали как универсальной формы общественного сознания и бы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тремлению следовать морали в системе отношений с окружающим миро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личностному и профессиональному самоопред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сострадание к семье, близким, друзь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ость к слабым, больным, нуждающим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разрешению жизненных конфликтов мирным путём без применения насил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ятие безнравствен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ветственност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еред родителями и старши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обществу и Родин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се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Гражданская позиция (осознание прав и обязанностей человека в обществе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тив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ние Закону, Уставу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государственных символов и вла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истории и культуре своего народ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олов и людей разных национальносте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ирование мотивов обществен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Характер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сть, единство слова и дела, честь, достоинство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нимать и прощ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ние собственной активной роли в становлении характер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взаимосвязи внутренней и внешней культуры челове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и умение отстаивать свои взгляды на науч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процессе социально-педагогической реабилитации у воспитанников группы постепенно развиваются: трудовые, культурно-гигиенические и социально-бытовые навыки, формируются устойчивые навыки самообслужива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вышение мотивации к ведению здорового образа жизни, к санитарно-гигиеническим навыкам, к навыкам самообслуживания, и к трудовой деятельности. Формирование навыков социального поведения в обществе.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азвитие проф. ориентационной грамотности, стереотипов духовно-нравственного мышле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мечается развитие интеллектуальных, личностных, эстетических, творческих способностей, культуры эффективного общения со сверстниками и взрослыми на основе культурно – нравственных норм поведения в различных жизненных ситуациях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Достижение положительной динамики в социальной реабилитации несовершеннолетних: достижение более высокого уровня социальной ориентации воспитанников в современном обществе, умения применять, полученные на занятиях и в индивидуальных беседах знания, для принятия эффективных способов решения возникших жизненных ситуаций. 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оспитанники ознакомлены: С сезонно тематическими праздниками и их традициями празднования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 основами ОБЖ и здоровым образом жизни, социально-правовыми нормами поведения, а также нравственно-патриотическое воспитание и воспитание по средствам творческой инициативы детей художественно музыкально-танцевальной и театральной деятельностью.</w:t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pBdr/>
        <w:spacing w:lineRule="atLeast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вышение уровня личностной профессиональной компетентности, смогу проанализировать и обобщить полученные результаты, а также непрерывно повышая знания, умения, профессионального мастерства воспитателя, посредством информационно – методического самообразования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7185" cy="33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оциальной политики Нижегородской области</w:t>
      </w:r>
    </w:p>
    <w:p>
      <w:pPr>
        <w:pStyle w:val="Normal"/>
        <w:keepNext w:val="true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е бюджетное учрежден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оциально – реабилитационный центр для несовершеннолетних «Улыбка»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заводского района г. Нижнего Новгорода»</w:t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ом директора ГКБ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СРЦН «Улыбк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втозаводского район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 Нижнего Новгорода»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Ситник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От «__» __________ 20__г.                     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</w:rPr>
        <w:t xml:space="preserve">______________     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ниторинг результатов освоения программы.</w:t>
      </w:r>
    </w:p>
    <w:p>
      <w:pPr>
        <w:pStyle w:val="Default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групповой и личностный)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я стационарного отделе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ановой Евгении Борисовн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Новгород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ониторинг</w:t>
      </w:r>
      <w:r>
        <w:rPr>
          <w:sz w:val="28"/>
          <w:szCs w:val="28"/>
        </w:rPr>
        <w:t xml:space="preserve"> результатов освоения программы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иторинг проводится методом диагностики входящего контроля (аттестации)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итогового контроля (аттестации) при помощи диагностической карты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является отслеживание динамики развития личности и познавательных сфер ребёнка и оценка эффективности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й программы, для дальнейшего осуществления её коррекции и доработки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ов освоения программы. Учет проявления способностей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73"/>
        <w:gridCol w:w="1928"/>
        <w:gridCol w:w="2017"/>
        <w:gridCol w:w="3089"/>
      </w:tblGrid>
      <w:tr>
        <w:trPr>
          <w:trHeight w:val="2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 показателя: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етей посетивших занятия по реабилитации в отделении на 3 группе</w:t>
            </w:r>
          </w:p>
        </w:tc>
      </w:tr>
      <w:tr>
        <w:trPr>
          <w:trHeight w:val="37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ервичной и текущей диагнос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едагогическое «Консультирование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ЗОЖ, профилактика ПАВ, самовольные у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ирование Обеспечение комплексной безопасности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Ж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ственно-патриотическое направ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. «Азбука экологической культуры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1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- эстетическ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  <w:tr>
        <w:trPr>
          <w:trHeight w:val="3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но-досуговые мероприя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че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чел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чел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868"/>
      </w:tblGrid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ервичной и текущей диагностики</w:t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lang w:val="en-US" w:eastAsia="en-US"/>
        </w:rPr>
      </w:pPr>
      <w:r>
        <w:rPr>
          <w:lang w:val="en-US" w:eastAsia="en-US"/>
        </w:rPr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3pt;height:244.4pt" filled="f" o:ole="">
            <v:imagedata r:id="rId5" o:title=""/>
          </v:shape>
          <o:OLEObject Type="Embed" ProgID="Excel.Sheet.12" ShapeID="ole_rId4" DrawAspect="Content" ObjectID="_874384983" r:id="rId4"/>
        </w:object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7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</w:tr>
    </w:tbl>
    <w:p>
      <w:pPr>
        <w:pStyle w:val="Normal"/>
        <w:spacing w:lineRule="auto" w:line="36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1024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9pt;height:245.8pt" filled="f" o:ole="">
            <v:imagedata r:id="rId7" o:title=""/>
          </v:shape>
          <o:OLEObject Type="Embed" ProgID="Excel.Sheet.12" ShapeID="ole_rId6" DrawAspect="Content" ObjectID="_298711445" r:id="rId6"/>
        </w:object>
      </w:r>
    </w:p>
    <w:tbl>
      <w:tblPr>
        <w:tblW w:w="15767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159"/>
        <w:gridCol w:w="612"/>
        <w:gridCol w:w="530"/>
        <w:gridCol w:w="564"/>
        <w:gridCol w:w="869"/>
        <w:gridCol w:w="709"/>
        <w:gridCol w:w="939"/>
        <w:gridCol w:w="903"/>
        <w:gridCol w:w="849"/>
        <w:gridCol w:w="564"/>
        <w:gridCol w:w="722"/>
        <w:gridCol w:w="662"/>
        <w:gridCol w:w="860"/>
        <w:gridCol w:w="709"/>
        <w:gridCol w:w="666"/>
        <w:gridCol w:w="688"/>
        <w:gridCol w:w="720"/>
        <w:gridCol w:w="17"/>
        <w:gridCol w:w="564"/>
        <w:gridCol w:w="15"/>
        <w:gridCol w:w="15"/>
        <w:gridCol w:w="642"/>
        <w:gridCol w:w="31"/>
        <w:gridCol w:w="6"/>
        <w:gridCol w:w="8"/>
        <w:gridCol w:w="7"/>
        <w:gridCol w:w="564"/>
        <w:gridCol w:w="14"/>
        <w:gridCol w:w="16"/>
        <w:gridCol w:w="585"/>
        <w:gridCol w:w="6"/>
        <w:gridCol w:w="24"/>
        <w:gridCol w:w="12"/>
        <w:gridCol w:w="139"/>
      </w:tblGrid>
      <w:tr>
        <w:trPr>
          <w:trHeight w:val="2269" w:hRule="atLeast"/>
        </w:trPr>
        <w:tc>
          <w:tcPr>
            <w:tcW w:w="15767" w:type="dxa"/>
            <w:gridSpan w:val="35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иагностическая карта деятельности по программе реабилитации общая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группу воспитанник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упп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____3_____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Возрас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__от 7 до 18 лет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наблюд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15.09.2022 г. 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тоговой диагностик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13.12.2023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- высокий уровень,(в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с помощью, выполняет или отвечает иногда – средний уровень, (с.у.)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 владеет - низкий уровень (н.у)</w:t>
            </w:r>
          </w:p>
        </w:tc>
      </w:tr>
      <w:tr>
        <w:trPr>
          <w:trHeight w:val="157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. Проведение первичной и текущей диагностики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.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частие в составлении индивидуальной программы (ИПСР)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</w:p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</w:p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о-педагогическое «Консультирование»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 Воспитание ЗОЖ, профилактика ПАВ, самовольные уходы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 Информирование Обеспечение комплексной безопасности «ОБЖ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 Нравственно-патриотическое направлен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ологическое. «Азбука экологической культуры»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Художес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енно-эстети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ое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ультурно-досуговые мероприятия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ноградова Екате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талов Валер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сейнова Ка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лезнова Анастас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кина Татья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барова Ка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нова Алис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влов Артё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янов Ив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рисова Светла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ничкина Ксюш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ьянов Артё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голев Никола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сова Анастас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рбу Екатер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овцова П,ол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тынов Александ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аева Татья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у)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.у)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х.д.</w:t>
            </w:r>
          </w:p>
        </w:tc>
        <w:tc>
          <w:tcPr>
            <w:tcW w:w="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г.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се поступившие воспитанники в количеств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8 человек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весенне-летнее время были продиагностированы для дальнейшей социально-реабилитационной работы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олучение информации об уровне развития несовершеннолетних, с целью эффективного проведения реабилитационных мероприятий и социализации несовершеннолетних, выявление уровня сформированности различных навыков у воспитанников, по результатам которых составляю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карты ИПСР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 w:before="0" w:after="0"/>
        <w:ind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для 6-9-х классов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я и показател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рудиция (начитанность и глубокие познания в какой-либо области науки): </w:t>
            </w:r>
          </w:p>
          <w:p>
            <w:pPr>
              <w:pStyle w:val="Normal"/>
              <w:autoSpaceDE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 и глубина знаний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ельность и аргументированность суждени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разительность, использование дополнитель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тношение к обществу (отношение к общественным нормам, закон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 вла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ва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авил для учащихся, выполнение правил внутреннего распорядка, следование нормам и правилам человеческого общежи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осердие как противоположность жесток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жизни класса и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Отношение к труд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ательность и добросовест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сть, внима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ливость, привычка к само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ношение к природ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земл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растени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животны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природы в повседневной жизнедеятельности и тру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Эстетический вкус (отношение к прекрасному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и опрят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привычки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эстетики в жизнедеятель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прекрасное в жизн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ультурн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тношение к себ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управляю собо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им поведение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 организовать своё врем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ю правила личной гигиены,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чусь о здоровь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привы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ind w:firstLine="9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для 10-11-х классов</w:t>
      </w:r>
    </w:p>
    <w:p>
      <w:pPr>
        <w:pStyle w:val="Normal"/>
        <w:spacing w:lineRule="atLeast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ценностных ориентаций и ожидан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  <w:gridCol w:w="850"/>
        <w:gridCol w:w="851"/>
        <w:gridCol w:w="850"/>
        <w:gridCol w:w="851"/>
        <w:gridCol w:w="709"/>
        <w:gridCol w:w="850"/>
        <w:gridCol w:w="851"/>
      </w:tblGrid>
      <w:tr>
        <w:trPr>
          <w:cantSplit w:val="true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 и их показат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оцен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воспит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 экспертной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отметка</w:t>
            </w:r>
          </w:p>
        </w:tc>
      </w:tr>
      <w:tr>
        <w:trPr>
          <w:cantSplit w:val="true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к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кл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нтеллектуальный уровен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удиц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еч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ка мышления (анализ, синтез, систематизация, обобщение, доказательность, аргументированность, самостоятельность в суждении)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ая направленность интеллекта (нравственные мотивы позиции и повед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ировоззрение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целостности и единства развития человека, природы и обществ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созидающей роли человека в преобразовании окружающей действительно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духовно-нравственных ценностей морали как универсальной формы общественного сознания и быт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стремлению следовать морали в системе отношений с окружающим миро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к личностному и профессиональному самоопред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сострадание к семье, близким, друзьям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ость к слабым, больным, нуждающимс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ление к разрешению жизненных конфликтов мирным путём без применения насилия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иятие безнравственн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тветственность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еред родителями и старшим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обществу и Родин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себе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 по отношению к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Гражданская позиция (осознание прав и обязанностей человека в обществе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активнос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ование Закону, Уставу школы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государственных символов и власти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ое отношение к истории и культуре своего народ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нство полов и людей разных национальностей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инирование мотивов обществен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Характер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сть, единство слова и дела, честь, достоинство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понимать и прощать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ние собственной активной роли в становлении характер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взаимосвязи внутренней и внешней культуры человека,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и умение отстаивать свои взгляды на науч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Диагностика (групповая) социализации воспитанников школьного возраста</w:t>
      </w:r>
    </w:p>
    <w:p>
      <w:pPr>
        <w:pStyle w:val="Normal"/>
        <w:spacing w:lineRule="atLeast" w:line="240" w:before="0" w:after="0"/>
        <w:rPr/>
      </w:pPr>
      <w:r>
        <w:rPr/>
        <w:t>1. Умение общаться со взрослы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хотно отзывается на просьбы, вежлив, тактичен, уважительно относится к взрослым, использует вежливые слова, выполняет предъявленные треб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тзывчив на просьбы при условии постоянного побуждения, выполняет требования под контролем педаго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щителен, груб, употребляет в речи оскорбительные слова, слабо реагирует на замеча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2. Взаимоотношения со сверст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б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телен, охотно отзывается на просьбы детей, вежлив, тактич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ается на просьбы сверстников, участвует в общих делах, но при побуждени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щителен, груб, употребляет в речи оскорбительные слов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отзыв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й, отзывчивый, заботливый, способен к сопережива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другим только при постоянном напоминании, бывает равнодушен, невнимател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жестокость, способен совершать жестокие поступки под влиянием други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 и справедл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н своему слову, правдив, признается в своих проступках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выполняет обещания, не сразу признается в своих ошибках, делает это вынужден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кренен, часто обманывает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читаться с интересами групп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о чувство справедливости, товарищества, дорожит общественным мнени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 комфортное поведение, не живет интересами коллекти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бщественному осуждению относится равнодушно, бравирует своим негативным отношением к общественному мнению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ритически оценивать поступки сверстни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различать «плохие» и «хорошие» поступки, осуждать или одобря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ное отношение к нарушениям норм морали и общественного поряд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ется на антиобщественные нормы и ценности, одобрительное отношение к циничным поступкам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 xml:space="preserve">3. Отношение к учеб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увлеченное, сознательное, добросовестн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обросовестное, но без увлечения, ради оценки, к урокам готовится под контролем взрослы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негативное, к урокам не готовится, пропуски по неуважительным причинам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4. Отношение к тру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работоспособностью, есть потребность в добросовестном труде и умеет трудиться сообща, четко выражены профессиональные планы и намерения, бережет имущество и требует этого же от други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общественную значимость труда, но выполняют работу без особого старания, инициативы, нет активной подготовки к будущей профессии, проявляет бережливость. Если чувствует контроль со стороны взрослых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любит труд, уклоняется от него даже под контролем, профессиональные планы и намерения отсутствуют из-за негативного отношения к труду, небережлив, наносит ущерб имуществу, игнорирует требования взрослых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5. Дисципли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едагогическим воздействия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 реагирует на замечания, старается не выполнять осуждаемых действ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ует на замечания, склонен к ним прислушаться, наказание и поощрение воспринимает прави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яется , игнорирует любые педагогические воздействия, выражает неприятие в резкой, грубой форм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нормам и правил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уется общественными нормами морали, соблюдает правила поведения в общественных местах, не терпим к аморальности друг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, в основном, в соответствии с общепринятыми нормами, наблюдаются отклонения от нор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ет дисциплину даже при наличии требований со стороны педагогов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«вредным привычка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отказ от пав, связанный с пониманием социальной опасности и вреда, речь культур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ое отношение к пав, воздержание от их употребления, благодаря запретам взрослых, эпизодическое употребление скверносло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употребление вредными привычками, сквернословие, употребляет нецензурные слова и выражения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6. Уровень самообслуживания воспитан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 порядке одежды и личных вещ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в образцовом порядке, постоянно следит за состоянием одежды и обуви, своевременно занимается ремонтом, аккуратен, чистоплоте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ся содержать в порядке свои вещи, одежду, но под контрол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истемы в содержании порядка, нет последовательност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по групп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ит в определенной последовательности, тщательно, качественно, доводит начатое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ит самостоятельно, но не всегда качественно, не доводит начатое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ыполняет с помощью других детей, нет последовательности в работ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пор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отовностью и ответственностью берется за любое поручение, выполняет правиль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с готовностью, но не всегда его доводит до конц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ьзя доверять самостоятельно выполнять поручения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  <w:t>7. Уровень владения культурно-гигиеническими навы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ок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ний уровен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 уровень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е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емами культурного поведения за столом и навыками аккуратного приема пищ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егда придерживается правил культурного поведения за стол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контроль по владению навыками аккуратного приема пищи и культурного поведения за столо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ый подтянутый внешний вид, развито стремление всегда быть аккуратным, опрятны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зличен к своему внешнему виду, не развито стремление следить за своим видом, недостатки устраняет только при наличии внешнего контро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яшлив, безвкусен, не сформирована потребность следить за внешним видом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гигие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действий выполняется осознано, качественно, сформирована потребность соблюдать гигиену тела, быть опрятны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значимость культурно-гигиенических навыков, но не активирует свою деятельность. Недостаточно сформирована привычка поддерживать гигиену своего тела, необходим строгий контро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инициатива выполнения культурно-гигиенических навыков, отсутствует осмысление и значимость культурно-гигиенических навыков для своего благ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tbl>
      <w:tblPr>
        <w:tblW w:w="154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4112"/>
        <w:gridCol w:w="4110"/>
        <w:gridCol w:w="3071"/>
      </w:tblGrid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.И.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мение общаться со взрослы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заимоотношения со сверстник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тношение к учебе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8"/>
        <w:gridCol w:w="4097"/>
        <w:gridCol w:w="4110"/>
        <w:gridCol w:w="3119"/>
      </w:tblGrid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ФИ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ношение к тру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исциплина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вень самообслуживания воспитанник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тем показателя: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8"/>
        <w:gridCol w:w="4097"/>
        <w:gridCol w:w="4110"/>
        <w:gridCol w:w="3119"/>
      </w:tblGrid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ФИ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ровень владения культурно-гигиеническими навык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ловечность (доброта и сострадание как качества личности):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жданская позиция (осознание прав и обязанностей человека в обществе)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ind w:left="11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ова Екате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ind w:left="11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лов Валери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ова Кари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нов Дим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кина Татья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етова Даш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нова Алис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 Артём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ин Михаил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Светлан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 (личностная) на ребенка________________дата поступления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ние общаться со взрослы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>
          <w:trHeight w:val="11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отношения со сверстни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бельн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отзывч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ость и справедливость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считаться с интересами групп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ритически оценивать поступки сверстник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ношение к учебе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ношение к труд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сциплин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>
          <w:trHeight w:val="41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педагогическим воздействия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нормам и правила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«вредным привычка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ровень самообслуживания воспитанник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одежды и личных веще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ство по групп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поруч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ровень владения культурно-гигиеническими навыка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ная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е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гигиен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056"/>
        <w:gridCol w:w="1860"/>
        <w:gridCol w:w="1537"/>
        <w:gridCol w:w="1444"/>
        <w:gridCol w:w="1411"/>
        <w:gridCol w:w="2055"/>
      </w:tblGrid>
      <w:tr>
        <w:trPr>
          <w:trHeight w:val="276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гностика на воспита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- высокий уровень,(в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с помощью, выполняет или отвечает иногда – средний уровень, (с.у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 владеет - низкий уровень (н.у)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поступления_____________                          ФИО_________________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 убытия:_________________</w:t>
            </w:r>
          </w:p>
        </w:tc>
      </w:tr>
      <w:tr>
        <w:trPr>
          <w:trHeight w:val="44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тем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ей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следов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воды по итогам </w:t>
            </w:r>
          </w:p>
        </w:tc>
      </w:tr>
      <w:tr>
        <w:trPr>
          <w:trHeight w:val="35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плановая-группова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ич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на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ая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первичной и текущей диагностик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оставлении индивидуальной программы (ИПСР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5385" w:leader="none"/>
              </w:tabs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направление и развитие навыков самообслуживани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педагогическое «Консультирова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ЗОЖ, профилактика ПАВ, самовольные уход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ирование Обеспечение комплексной безопасности «ОБЖ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равственно-патриотическое направл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. «Азбука экологической культуры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 - эстетическо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но-досуговые мероприя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:</w:t>
            </w:r>
          </w:p>
        </w:tc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а реабилитации</w:t>
            </w:r>
          </w:p>
        </w:tc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ая программа реабилитации воспитанн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диагностики у воспитанни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 воспитанника ________________________________сколько лет______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ыли выявлены проблемы: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муникативная сфера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ошение к учебе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циплина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обслуживание</w:t>
      </w:r>
    </w:p>
    <w:p>
      <w:pPr>
        <w:pStyle w:val="Normal"/>
        <w:spacing w:lineRule="atLeast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культурно-гигиенических навы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лены задачи: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навыки общения со сверстниками и взрослым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уважительное отношение к сверстникам и взрослым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вивать нормы и правила согласно нормам гендерного воспитания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тивировать воспитанника на учёбу и выбор профессии в бедующем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культуру общения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ать уровень самообслуживания и культурно-гигиенические навык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культурно-гигиенические навык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стремление к самообслуживанию, умению содержать в порядке свои вещи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стремление к ЗОЖ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креативность мышления путём привлечения в кружковую работу.</w:t>
      </w:r>
    </w:p>
    <w:p>
      <w:pPr>
        <w:pStyle w:val="Style15"/>
        <w:numPr>
          <w:ilvl w:val="0"/>
          <w:numId w:val="2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творческие навык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программы: </w:t>
      </w:r>
      <w:r>
        <w:rPr>
          <w:rFonts w:cs="Times New Roman" w:ascii="Times New Roman" w:hAnsi="Times New Roman"/>
          <w:sz w:val="28"/>
          <w:szCs w:val="28"/>
        </w:rPr>
        <w:t>Комплексная реабилитация подростка, оказавшегося в трудной жизненной ситуации 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асширение адаптационной возможности подростка и формирование адекватной осознанности системы ценностей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 программ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илактика асоциального повед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ирование о  правах и механизмах правовой защиты подростк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условий для самореализации личности подростков.</w:t>
      </w:r>
    </w:p>
    <w:p>
      <w:pPr>
        <w:pStyle w:val="Normal"/>
        <w:tabs>
          <w:tab w:val="clear" w:pos="708"/>
          <w:tab w:val="left" w:pos="303" w:leader="none"/>
        </w:tabs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гражданского самосознания, деловой и социальной активности подростка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физического здоровья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ь общественно-полезным трудом через различные формы организации работы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офилактики асоциальных явлений (беспризорность, бродяжничество, правонарушения) посредством предоставления возможности организованного досуга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зитивных взглядов на  здоровый образ жизни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 значимых качеств личности, отношения к труду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чащихся целенаправленно организовывать свой досуг в каникулярный период.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социальной реабилитации подростка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О____________________________________ возраст_______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коррекции поведения воспитанника посредством социально - реабилитационных мероприятий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поведение подростка согласно нормам и правилам общества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навыки общения со сверстниками и взрослым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уважительное отношение к сверстникам и взрослым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вивать нормы и правила согласно нормам гендерного воспитания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тивировать воспитанника на учёбу и выбор профессии в бедующем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культуру общения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ать уровень самообслуживания и культурно-гигиенические навык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ть культурно-гигиенические навык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стремление к самообслуживанию, умению содержать в порядке свои вещи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питывать стремление к ЗОЖ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креативность мышления путём привлечения в кружковую работу.</w:t>
      </w:r>
    </w:p>
    <w:p>
      <w:pPr>
        <w:pStyle w:val="Style15"/>
        <w:numPr>
          <w:ilvl w:val="0"/>
          <w:numId w:val="4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вать кругозор и творческие навыки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лан мероприятий по коррекции поведения подростка: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влечение подростка в мероприятия центра, групповые занятия.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вать поручения по оказанию помощи сверстникам и воспитанникам младшего возраста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овлекать в мероприятия: викторины, конкурсы и игры на основе школьной программы, участие в концерте, спортивных мероприятиях, анкетирование «Мир профессий» «Мой выбор» и т.д. 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смотр обучающих фильмов из серии « Мои права и обязанности», грамотность ГБДД, занятия по «Профилактики ПАВ и самовольных уходов», «Пожарная и Электра» безопасность, участие в ролевой игре «Как себя вести в гостях», «Идем в театр» и т.д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влечение в занятия по ДООП образованию прикладной деятельности творчества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дивидуальные беседы и консультации: «Я и мир вокруг», « Кто я от куда и кто мои друзья», «Кем быть и моя профессия», «Беседы о главном», « Как я одеваюсь и гигиена девочек/мальчиков», «Поведение девочек и мальчиков», «Умею ли я дружить», «Моя профессия.</w:t>
      </w:r>
    </w:p>
    <w:p>
      <w:pPr>
        <w:pStyle w:val="Style15"/>
        <w:numPr>
          <w:ilvl w:val="0"/>
          <w:numId w:val="5"/>
        </w:numPr>
        <w:spacing w:lineRule="atLeast" w:line="240" w:before="0" w:after="0"/>
        <w:ind w:left="0" w:hanging="360"/>
        <w:contextualSpacing w:val="false"/>
        <w:jc w:val="lef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упповое занятие с участием специалистов центра: «Мой дом и семья», «Мир творчества и самоидентификация», «Правила личной гигиены», «Права и обязанности», «Этика и эстетика», « Мир профориентации», «Трудотерапия» и тд.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________ дата ________</w:t>
      </w:r>
    </w:p>
    <w:p>
      <w:pPr>
        <w:pStyle w:val="Style15"/>
        <w:spacing w:lineRule="atLeast" w:line="240" w:before="0" w:after="0"/>
        <w:ind w:left="0" w:hanging="0"/>
        <w:contextualSpacing w:val="fals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9:44:00Z</dcterms:created>
  <dc:creator>Евгения</dc:creator>
  <dc:description/>
  <cp:keywords/>
  <dc:language>en-US</dc:language>
  <cp:lastModifiedBy>Евгения</cp:lastModifiedBy>
  <dcterms:modified xsi:type="dcterms:W3CDTF">2024-01-28T20:06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07169045</vt:r8>
  </property>
</Properties>
</file>