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280" w:after="8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280" w:after="8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280" w:after="8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280" w:after="85"/>
        <w:jc w:val="center"/>
        <w:rPr>
          <w:sz w:val="56"/>
          <w:szCs w:val="56"/>
        </w:rPr>
      </w:pPr>
      <w:r>
        <w:rPr>
          <w:sz w:val="56"/>
          <w:szCs w:val="56"/>
        </w:rPr>
        <w:t>Урок - виртуальная экскурсия по теме « Путешествие по карте России».</w:t>
      </w:r>
    </w:p>
    <w:p>
      <w:pPr>
        <w:pStyle w:val="Heading1"/>
        <w:spacing w:before="280" w:after="85"/>
        <w:jc w:val="center"/>
        <w:rPr>
          <w:sz w:val="56"/>
          <w:szCs w:val="56"/>
        </w:rPr>
      </w:pPr>
      <w:r>
        <w:rPr>
          <w:sz w:val="56"/>
          <w:szCs w:val="56"/>
        </w:rPr>
        <w:t>(Равнины, горы, моря)</w:t>
      </w:r>
    </w:p>
    <w:p>
      <w:pPr>
        <w:pStyle w:val="Heading1"/>
        <w:spacing w:before="280" w:after="85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before="280" w:after="85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before="280" w:after="85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spacing w:before="280" w:after="8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280" w:after="8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280" w:after="8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color w:val="000000"/>
        </w:rPr>
        <w:t xml:space="preserve">Цель урока: </w:t>
      </w:r>
      <w:r>
        <w:rPr>
          <w:rStyle w:val="StrongEmphasis"/>
          <w:b w:val="false"/>
          <w:color w:val="000000"/>
        </w:rPr>
        <w:t>сформировать у учащихся представления об основных географических объектах России (равнины, горы, моря).</w:t>
      </w:r>
    </w:p>
    <w:p>
      <w:pPr>
        <w:pStyle w:val="Style14"/>
        <w:rPr>
          <w:b/>
          <w:b/>
          <w:color w:val="000000"/>
        </w:rPr>
      </w:pPr>
      <w:r>
        <w:rPr>
          <w:rStyle w:val="StrongEmphasis"/>
          <w:color w:val="000000"/>
        </w:rPr>
        <w:t>Задачи урока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Формировать умение работать с физической картой страны, умение находить основные географические объекты на карте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Развивать познавательную активность детей, умение наблюдать, обобщать, делать выводы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Воспитывать любовь к родной стране, бережное отношение к её природным ресурсам.</w:t>
      </w:r>
    </w:p>
    <w:p>
      <w:pPr>
        <w:pStyle w:val="Style14"/>
        <w:rPr>
          <w:color w:val="000000"/>
        </w:rPr>
      </w:pPr>
      <w:r>
        <w:rPr>
          <w:rStyle w:val="StrongEmphasis"/>
          <w:color w:val="000000"/>
        </w:rPr>
        <w:t xml:space="preserve">Оборудование: </w:t>
      </w:r>
      <w:r>
        <w:rPr>
          <w:rStyle w:val="StrongEmphasis"/>
          <w:b w:val="false"/>
          <w:color w:val="000000"/>
        </w:rPr>
        <w:t>учебник А.Плешакова 4 класс, атлас с картами, конверт с частями карты, компьютер, экран, проектор, п</w:t>
      </w:r>
      <w:r>
        <w:rPr>
          <w:color w:val="000000"/>
        </w:rPr>
        <w:t xml:space="preserve">резентация «Равнины, горы, моря». </w:t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>Ход урок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80"/>
        <w:gridCol w:w="3000"/>
        <w:gridCol w:w="174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урок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е учи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йствие учени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мечани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color w:val="000000"/>
              </w:rPr>
              <w:t>I. Организацион-ный момент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д Россией Солнце светит,</w:t>
              <w:br/>
              <w:t>И дожди шумят над ней.</w:t>
              <w:br/>
              <w:t>В целом свете, в целом свете</w:t>
              <w:br/>
              <w:t>Нет страны ее родней!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Почему в целом свете нет родней страны?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учеников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. Сообщение темы и целей урока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 Сегодня я приглашаю вас на виртуальную экскурсию по нашей стране.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. Актуализация знаний.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 Чтобы узнать маршрут нашего путешествия, надо сложить по кусочкам контурную карту России. (Альбом-задачник для 4 класса А. Плешаков)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На этой карте цифрой 1 обозначено начало нашего путешествия, а пунктирной линией путь до первой остановк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Где мы начнём свой путь? (Санкт-Петербург)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Где будет наша первая остановка? (п-ов Камчатка)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Посмотрите на свои карты, какой крупный город есть на Камчатке? (Петропавловск-Камчатский)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-Как узнать, какое расстояние между Санкт-Петербургом и Петропавловском-Камчатским? (Измерить расстояние по линейке и умножить на масштаб карты)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Наш путь будет немного длиннее, так как добираться до Камчатки мы будем морским путём. На чём мы будем путешествовать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 в парах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ывод: расстояние от Петербурга до Петропавловска приблизительно 6600 км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корабле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  <w:r>
              <w:rPr>
                <w:b/>
                <w:bCs/>
                <w:color w:val="000000"/>
              </w:rPr>
              <w:t>. Изучение нового материал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Начало путешествия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Итак, мы начинаем своё путешествие из города Санкт-Петербурга. Он построен на берегу Финского залива, чтобы иметь удобный выход к морю. Какое это море? Что вы о нём знаете?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еверные моря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ш путь лежит вперёд в моря Северного Ледовитого океана. Назовите их и покажите на карте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ши ребята подготовились к путешествию и будут коротко рассказывать нам об этих морях.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оря Тихого океана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Мы приближаемся к восточным границам нашей страны и попадаем в моря Тихого океана. Посмотрите на карту, какие моря омывают п-ов Камчатка?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Полуостров Камчатка.</w:t>
            </w:r>
          </w:p>
          <w:p>
            <w:pPr>
              <w:pStyle w:val="Style14"/>
              <w:rPr/>
            </w:pPr>
            <w:r>
              <w:rPr>
                <w:color w:val="1E1E1E"/>
                <w:shd w:fill="FFFFFF" w:val="clear"/>
              </w:rPr>
              <w:t xml:space="preserve">- Полуостров Камчатку, омываемый двумя морями и океаном, можно смело назвать горной страной с множеством рек и озёр. В этих краях находится самый высокий вулкан в Евразии под названием Ключевская сопка и 29 действующих на сегодняшний момент вулканов. </w:t>
            </w:r>
            <w:r>
              <w:rPr>
                <w:color w:val="000000"/>
              </w:rPr>
              <w:t>Вулканы Камчатки – это Всемирное природное наследие России. Вулкан Ключевская Сопка извергается каждые 6- 7 лет, извержение продолжается по несколько месяцев.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Алтай и Саяны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А теперь мы пересядем на самолёт и будем осматривать нашу страну с высоты. Мы отправимся на юг нашей страны, точнее, на юг Сибири в горы Алтая и Саян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Что вы можете сказать о высоте гор?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На Алтае есть гора Белуха, ее высота 4506 м. А еще Алтай входит в список Всемирного наследия.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Западно-Сибирская равнина.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>- Наш путь пролегает над Западно-Сибирской равниной.  Это огромная низменность, и ее поверхность действительно очень ровная, ее называют “плоская равнина”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юбуйтесь её красотой и прослушайте краткий рассказ.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Уральские горы.</w:t>
            </w:r>
          </w:p>
          <w:p>
            <w:pPr>
              <w:pStyle w:val="Style14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У самолёта кончается горючее и мы делаем остановку на Уральской земле, богатой нефтью, газом и другими полезными ископаемым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Что вы можете сказать об этих горах?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- Сравните две горы: гора Народная на Урале и гора Белуха на Алтае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Что это доказывает?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учеников о море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у доски.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еники показывают моря на карте: </w:t>
            </w:r>
            <w:r>
              <w:rPr>
                <w:b/>
                <w:bCs/>
                <w:color w:val="000000"/>
              </w:rPr>
              <w:t>Баренцево море, Карское, море Лаптевых, Восточно-Сибирское море, Чукотское море.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о Беринговом и Охотском морях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учеников о горах Алтая и Саян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Горы довольно высокие. Их вершины покрыты снегом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лушивание озвученных слайдов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ученика об Уральских горах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color w:val="000000"/>
              </w:rPr>
              <w:t>- Гора Белуха на 2611 м выше, чем гора Народная.</w:t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Уральские горы намного ниже Алтайских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16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2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ы №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8-12.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ы №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13-14.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24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1-22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3, 5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минутк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так, мы на привале. Надо отдохнуть и размятьс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ы сейчас все дружно встанем,</w:t>
              <w:br/>
              <w:t>Отдохнём мы на привале.</w:t>
              <w:br/>
              <w:t>Вправо, влево повернись!</w:t>
              <w:br/>
              <w:t>Руки вверх и руки в бок,</w:t>
              <w:br/>
              <w:t>И на месте прыг да скок!</w:t>
              <w:br/>
              <w:t>А теперь бежим вприпрыжку.</w:t>
              <w:br/>
              <w:t>Молодцы вы, ребятишк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 Восточно-Европейская равнина.</w:t>
            </w:r>
          </w:p>
          <w:p>
            <w:pPr>
              <w:pStyle w:val="Style14"/>
              <w:rPr/>
            </w:pPr>
            <w:r>
              <w:rPr>
                <w:bCs/>
                <w:color w:val="000000"/>
              </w:rPr>
              <w:t xml:space="preserve">- Мы снова поднимаемся в воздух и сейчас наш путь проходит над Восточно-Европейской равниной. </w:t>
            </w:r>
            <w:r>
              <w:rPr>
                <w:color w:val="000000"/>
              </w:rPr>
              <w:t>Здесь поверхность неровная, встречаются возвышенности. Эту равнину называют “холмистая равнина”, и ещё называют Русской равниной.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 Кавказские горы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А сейчас держим путь на юго-запад в горы. Их называют Кавказскими горами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Самая высокая гора - Эльбрус, её высота 5642 м. Эльбрус даже выше Белухи на Алтае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- Что вы можете сказать об этих горах?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 Чёрное море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Прежде чем вернуться домой, в наш северный город мы обязательно должны искупаться в тёплых водах Чёрного моря и погреться под ласковым южным солнце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слушивание озвученных слайдов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ученика о Кавказских горах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сказ ученика о Чёрном море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3, 4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23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>. Закрепление</w:t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ученн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а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от и закончилось наше путешествие. Где же мы сегодня побывали?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то вы можете сказать о форме земной поверхности нашей страны?</w:t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Давайте ещё раз вспомним некоторые места, в которых мы сегодня побывали. Разгадайте кроссворд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а в парах.</w:t>
            </w:r>
          </w:p>
          <w:p>
            <w:pPr>
              <w:pStyle w:val="Style14"/>
              <w:spacing w:before="280" w:after="0"/>
              <w:rPr/>
            </w:pPr>
            <w:r>
              <w:rPr>
                <w:bCs/>
                <w:color w:val="000000"/>
              </w:rPr>
              <w:t>Листочки с кроссвордом лежат на партах у учеников. Задания высвечиваются на слайде. После работы ученики сверяют свои ответы со слайдо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    №1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№ 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I</w:t>
            </w:r>
            <w:r>
              <w:rPr>
                <w:b/>
                <w:bCs/>
                <w:color w:val="000000"/>
              </w:rPr>
              <w:t>. Рефлексия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ому понравилось наше сегодняшнее путешествие?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Что интересного вы узнали о географии нашей страны?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 какой уголок России вам действительно захотелось бы совершить путешествие? Почему?</w:t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ак вы думаете, как нужно вести себя людям, чтобы не нанести вреда природе нашей страны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VII.</w:t>
            </w:r>
            <w:r>
              <w:rPr>
                <w:b/>
                <w:bCs/>
                <w:color w:val="000000"/>
              </w:rPr>
              <w:t>Домашнее задание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тать текст учебника стр.32-37.</w:t>
            </w:r>
          </w:p>
          <w:p>
            <w:pPr>
              <w:pStyle w:val="Style1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метить на контурной карте равнины, горы и моря по которым мы путешествовали. </w:t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желанию можно нарисовать понравившийся уголок Росси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.</w:t>
      </w:r>
    </w:p>
    <w:p>
      <w:pPr>
        <w:pStyle w:val="Style14"/>
        <w:rPr/>
      </w:pPr>
      <w:r>
        <w:rPr>
          <w:bCs/>
          <w:color w:val="000000"/>
        </w:rPr>
        <w:t>Учебник. А.Плешаков. Окружающий мир. 4 класс. Издательство «Просвещение» 2010 год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Атлас. Природоведение. 3-5 классы. Роскартография. 2010 год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Детская энциклопедия. Наша Родина. Москва. «Педагогика» 1978 г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Сборник. Наша Родина. Москва. Просвещение. 1984 г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Ю.К. Ефремов. Природа моей страны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М. Аджиев. Сибирь, которую я видел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>Ю. Пшонкин. Встречи у вулканов.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7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5"/>
        <w:gridCol w:w="855"/>
      </w:tblGrid>
      <w:tr>
        <w:trPr>
          <w:trHeight w:val="685" w:hRule="atLeast"/>
        </w:trPr>
        <w:tc>
          <w:tcPr>
            <w:tcW w:w="85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68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85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Style1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numPr>
          <w:ilvl w:val="0"/>
          <w:numId w:val="2"/>
        </w:numPr>
        <w:spacing w:before="280" w:after="0"/>
        <w:rPr>
          <w:bCs/>
          <w:color w:val="000000"/>
        </w:rPr>
      </w:pPr>
      <w:r>
        <w:rPr>
          <w:bCs/>
          <w:color w:val="000000"/>
        </w:rPr>
        <w:t>Горы, которые условно делят материк на Европу и Азию.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Море, воды которого не подвержены замерзанию.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Самые высокие горы Сибири.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Высочайшая точка Кавказских гор.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Горная система между Чёрным и Каспийским морями.</w:t>
      </w:r>
    </w:p>
    <w:p>
      <w:pPr>
        <w:pStyle w:val="Style14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Самое маленькое северное море.</w:t>
      </w:r>
    </w:p>
    <w:p>
      <w:pPr>
        <w:pStyle w:val="Style14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22:00Z</dcterms:created>
  <dc:creator>ALLA</dc:creator>
  <dc:description/>
  <dc:language>en-US</dc:language>
  <cp:lastModifiedBy>ASUS VivoBook</cp:lastModifiedBy>
  <dcterms:modified xsi:type="dcterms:W3CDTF">2024-01-30T13:22:00Z</dcterms:modified>
  <cp:revision>2</cp:revision>
  <dc:subject/>
  <dc:title>Урок - виртуальная экскурсия по теме "Путешествие по карте России"</dc:title>
</cp:coreProperties>
</file>