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заочно – дистанционный конкурс методических разработок среди педагогических работников ДО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збука финансовой грамотно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ценарий ИОС по экономическому воспитанию дошкольников, формированию основ финансовой грамот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Новоселье Гнома Эконом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6760" cy="340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6170" cy="14839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материал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я МДОУ «Детский сад №55» ЭМР 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рюковой Оксаны Ярославов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средняя групп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«Новоселье Гнома Эконом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правление образования и развития (образовательная область) познавательное и речевое развит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и усвоения дошкольниками элементарных экономических и финансовых понятий в максимальной доступной форме через игр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умение рассматривать и понимать содержание стихотворения с помощью  мнемотаблицы  Валерия Сердюк «Жил был Гном Эконом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жнять детей в употреблении и понимании обобщающих слов: мебель, одежда, посуда, игрушки и т.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свойствах предметов различных материалов; закрепить знания у детей об адресе детского сада и умении его называть при заказе товара в интернет – магаз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ервичное представление у детей экономических и финансовых  понятий: деньги; товар и его цена; виды и разнообразие товаров; наличный и безналичный расчет; операции купли – продажи; интернет – магазин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детей  в решении  простых арифметических примеров на сложение и вычитание в пределах числа 5; упражнять в сопоставлении цены товара с имеющимися наличными деньгам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лять умение ориентироваться в различных плоскостях (вертикальных и горизонтальных), умение определять «верх-низ», «справа - слева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порядковый и количественный счет в пределах 5-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и умения  составлять из частей цело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Развивающ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навыки и умения у де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; умения активно участвовать в беседе, отвечая и задавая вопросы; делиться впечатлениями из жизн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познавательную активность у де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у детей: разумных потребностей; фантазии; воображения и логики рассужд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умение анализировать  и делать собственные выводы, сопоставлять с образцом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составлять из частей цело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умение решать проблемные ситуации, умение выполнять действия по словесной инструкц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эмоциональную отзывчивость, желание приходить на помощ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желание участвовать в совместных игр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ливое отношение к природным ресурсам и вызвать желание  освоить  полезные привычки, которые помогут их сохрани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ичностные качества дошкольников, связанных с экономической деятельностью ( трудолюбие, бережливость, экономность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игровая, коммуникативная, двигательная активность, изобразительная, музыкальна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развивающая игра В.В.Воскобовича «Игровизор; Дидактическая игра «Составь из частей целое»; решение проблемной ситуации «Как помочь гному Эконому?»; физминутка с подражательными движен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групповая, индивидуальн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, материалы:</w:t>
      </w:r>
      <w:r>
        <w:rPr>
          <w:rFonts w:cs="Times New Roman" w:ascii="Times New Roman" w:hAnsi="Times New Roman"/>
          <w:sz w:val="28"/>
          <w:szCs w:val="28"/>
        </w:rPr>
        <w:t xml:space="preserve"> картинка , с изображением  сказочного персонажа гнома Эконома; письмо с мнемотаблицей по стихотворению В.Сердюк «Жил – был гном..» развивающие игры В.В.Воскобовича «Игровизор» по количеству детей; образец изображения-схемы интернет – магазина на плакате; разноцветные фломастеры и карандаши по количеству детей, подарочная коробка или шкатулка с деньгами ( рубли и монеты) нашей страны разного достоинства и валюта других стран; картинки с изображением различных товаров; разрезные картинки, с изображением хранения денег( кошелек, банк, копилка, банковская карта) для игры «Собери из частей целое» посылка-подарок от гнома Эконома с шоколадными монетами; музыкальное и шумовое сопровожд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«Какие бывают товары»; сюжетно – дидактическая игра «Маленькие покупки»; рассматривание иллюстраций и изображений по  экономическому воспитанию;   сюжетно - ролевая игра «Магазин», «Супермаркет»; Игры-упражнения с «Игровизором» В.В.Воскобовича , дидактические игры «Составь целое из частей», анализ продуктов изобразительной деятельности и д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42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 (мотивация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ованный моме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мои дорог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аленькие и больш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, как вы подро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чего же хоро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! Внима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зр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а сейчас при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 будет ту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вас погля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и сказку расскаж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на ус все намот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ку рассказ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помог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русти, улыбн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дарит нам сюрпри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ите, ребята? Что это за зв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отгадать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ают их нем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умаги, из мет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их много не 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их вечно не хват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идят на стульчиках перед воспитателем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звук монеток в короб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носит коробку – шкатулку в группу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ребята – это день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ни бывают? Из чего их делают? Как называются деньги в нашей стране? (рубли) Из какого материала они изготавливаются? А монеты из какого материала изготавливают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ги других стран  называются -  валюта (доллары, евр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можно хранить деньги? -  нам поможет ответить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 «Собери картинку по част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анке деньги кладут на карту и оплачивают покупки, при этом необходимо знать свой пароль и никому не говорить его. Деньги на карте  называются  безналичные. А в кошельке – наличные. Мы их можем потрогать, посчитать и также оплатить покуп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ребята приходилось ходить в магазин за покупками? Понравилось? Расскажите об э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мотрите нам принесли письмо. ( читает: кому? Детский сад 55 «Березка», от кого? ( ничего не написано). Вот опять загад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ное письмо и в загадках все оно! В письме  какие- то условные  обозначения, схемы и рисунки.  Я поняла…это стихотворение - сказка «Жил был гном Эконом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послушать и рассмотреть таблицу на мольбер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- был гном Эконом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не слышали о н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ваться не люб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л мы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рядке позабыл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л сил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слаб и поху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ешком на гн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у манную не ел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е эконом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кое учуди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хоть день, хоть тем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м часов не завод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л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ть наперего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му жалко башм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ек в руки он не бр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берегал их значи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в мячик не игр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л мя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грушки собир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амок их запира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читывал доб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и раза на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у – то и не 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ленив и жад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же сказочку о н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итать не смож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вы жадный эк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л тож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ком говорится в стихотвор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л гн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кономил гн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эконом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читаете сказка с хорошим, добрым концом? А как бы вы хотели завершить сказ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придумать счастливый у сказки конец. Пригласить в гости к нам гнома Эконома. Так , так , а где же он будет жить? Необходимо создать и обустроить ему комнату. Устроим новоселье гному? Что необходимо для комфортного жилья гно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ажите, ребята, где же можно приобрести все эти предметы? Обратите внимание, что это разнообразные по использованию предметы. Они называются това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ерно, эти товары можно приобрести или купить в разных магазинах. Для того чтобы купить товар – нужны деньги. Прежде чем отправиться в магазин предлагаю отдохнуть и подвиг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ы мы пойд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ки свои возьм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думать и счит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ь и пак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куратно принес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у всю мы сбереж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лениться- не год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будем мы учитьс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же нам быстрее приобрести товары? Может кто-то догадался и подскажет, как называется такой магазин, в котором можно купить все: мебель, посуду, одежду, игрушки, продук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упермарке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другой более быстрый вариант и познакомлю вас. Это называется электронный интернет -  магаз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ольберте сверху картинки  товаров: мебель, посуда, игрушки, продукты с ценой под каждым товаром. Необходимо выбрать товары в пределах 5рублей и поместить в корз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 оформить и подать заявку. Затем оформить доставку товара по месту жительства. Все! Ждем доставк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каждым из вас на столе «Планшеты –Игровизоры». Выберете самостоятельно товары и поместите в корзину, но не забывайте, что у вас всего в кошельке только 5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оспитатель помогает индивидуально и хвалит детей за выполненное задани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се справились с заданием! Теперь осталось дождаться доставки! На какой адрес вы заказали достав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ы сможем справить новоселье гному Эконому. Представьте, как будет рад гном! Представили? А еще больше он будет радоваться подаркам, которые положено дарить на новоселье. Что же мы подарим ему? Деньги у нас закончились… Я предлагаю вам нарисовать подарок гному. Что же дарят на новосел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рассматривают день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обирают  цветные картинки из частей, с изображением предполагаемых ответов за столами. (кошелек, копилка, банк, кар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е рассказ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мнемотаблицу по стихотворению Валерия Сердюк «Жил был Гном Эконом», с опорой на условные обозначения в картин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на вопросы по содержанию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варианты завершения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числяют все необходимое для проживания в комнате. Рассматривают комнату у куклы в игровом уг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ят к мольберту и выкладывают кластер с картинками – предметами  вокруг персонажа из сказки гнома Экон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обобщающие понятия ( мебель, посуда, продукты, одежда, обувь, игруш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ют и разгибают  в локт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ют г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за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ми показывают движения упаковки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кругу. Руки вынести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. Выполняют «пружинку» на ме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сгибания и разгибания рук к пле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ладо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рассаживаются на стульчики за ст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 на «Планшете – Игровизоре», проводят линии фломаст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исуют на бумаге фломастерами и цветными карандашами подарок гному Эконому на новосел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- демонстрация купюр и монет разного достои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 в дв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т письмо и отмечает, что оно сказоч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разворачивает письмо, в котором с помощью мнемотаблицы написано стихотв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раскладывает «Планшеты – Игровизоры» каждому, необходимо соединить фломастером картинку товара с ценой ,выбранного достоинства в пределах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можно предложить выполнять парами или группами за столом. Можно усложнить – добавить товар на 1 рубль боль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 какие замечательные подарки вы нарисовали! 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кого и зачем эти подар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гному Эконому понравится новосел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интересного и нового вы сегодня узнали? Чем занимались и во что играли? Какое задание или игра вам понравилась или запомнилась? Расскажите ли вы об этом друзьям и родителям? Что было трудным в задан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читаете, мы закончили сказку со счастливым и добрым конц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наете, оказывается,  гном Эконом верил в то, что вы поможете придумать сказку с добрым и счастливым концом и передал вам за помощь в посылке вот такие шоколадные монетки. Угощайте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лучают шоколадные монеты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6:19:00Z</dcterms:created>
  <dc:creator>цу</dc:creator>
  <dc:description/>
  <cp:keywords/>
  <dc:language>en-US</dc:language>
  <cp:lastModifiedBy>цу</cp:lastModifiedBy>
  <dcterms:modified xsi:type="dcterms:W3CDTF">2024-01-28T14:36:00Z</dcterms:modified>
  <cp:revision>9</cp:revision>
  <dc:subject/>
  <dc:title/>
</cp:coreProperties>
</file>