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129405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5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В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3pt;width:325.1pt;height:4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ВН</w:t>
                      </w:r>
                    </w:p>
                  </w:txbxContent>
                </v:textbox>
                <v:path textpathok="t"/>
                <v:textpath on="t" fitshape="t" string="КВН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532630" cy="11277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760" cy="11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кшень кяльс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8.85pt;width:356.85pt;height:88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кшень кяльса</w:t>
                      </w:r>
                    </w:p>
                  </w:txbxContent>
                </v:textbox>
                <v:path textpathok="t"/>
                <v:textpath on="t" fitshape="t" string="мокшень кяльса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Ётафтозе: мокшень кялень и литературань тонафты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исеева Л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Н мокшень кяль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ать целец: тонафтомс иттнень сяда кърхкаста содамс мокшень кяль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лать молема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-це вятись. Шумбратада инжихть, шабат! Тячи школасонк ётафттама ила-КВН, коса карматама корхтама шачема кяленьконь колга. Содаф сембонди, эрь ломанть ули шачема кялец, тядянь кялец: кинь рузонь, кинь немецонь, кинь татаронь, кинь эстононь и лама-лама лия кяль, конатнень лувомста сурхне аф сатыхть. Но мъзяра кяль ломанць афоль сода, сонь сяка мяляфтсы тядянь кяльть, шачема кяльть, кона тейнза инь малась и инь питнись. Тя стама кяльсь, конань вельде эрь ломанць азозе васенце валон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-це вятись. Ужяль эрь ломанти эсь тядянь-алянь кялец. Ужяльдьсазь сонь мариецсь, чукчась, финць, грузинць. Тонь лацот, мокша, аяш киньге, киньге мялец – аф марямс кяленц гайняй валонц, лямбонц-псинц!                 </w:t>
      </w:r>
      <w:r>
        <w:rPr>
          <w:i/>
          <w:sz w:val="28"/>
          <w:szCs w:val="28"/>
        </w:rPr>
        <w:t>(М. Моисе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-це вятись. Содамошинь кельги шабатне, кинь оцюфт сатфкссна школьнай тя или тона предметть тонафнемаса, аф ляткшнихть апак приметак. Ламонь содайхне кирдевихть сельминголе, лездови сяда тов касомасост. И тя шарьхкодеви: въдь синь эздост ламода ащи экономикать виияфнемац, мастороньконь сай пингоц, шачема кяленьконь вандыень ш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-це вятись. Ванода! Куледа! Ушедсаськ эсь налхксеманьконь-пялькстоманьконь. Тячи тяса фкя кизефкс: кие сяда цебярьста содасы мокшень кяленько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зсайне участникнень (азовихть пялькстомаса 5-6-7–це класса тонафнихнень лемсна). Аф кяшьсаськ и ся тонафнихнень лемснон, кит кармайхть «сярядема» эсь команданц инкса (азовихть тонафнихнень командас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-це вятись. Но инь строгайхне – тя жюрись (мокшень кялень и литературань вятись, рузонь кялень и литературань вятись, оцю класса тонафнись, кона ульсь пялькстомаса и сатсь призовой васта). Главнай судьясь – школань директорсь или сонь полафтые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-це вятись. Катк тячиень пялькстомаса сяськихть инь ёнюфне, виихне, смузюфне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юрись кярьмоди эсь тевонзонды. Но васенда синь максыхть клятва. Клятвась: «Минь, КВН судьятне, карматама судендама честнайста. Макстама вал и кирдьсаськ валоньконь, што сембе очкатнень лувсаськ видеста-правильнайста. Минь принципоньке: «Улемс виикс – цебярь, ёнюкс – кафксть сяда цебяр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це вятись. Жюрись и болельщикне «сярядихне» азфт. И тяни судьясь азсыне (лувсыне) вешфксонзон и мялен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дьясь. Командатнень инкса «сярядихне»! Теенть эряви пичедемс-сярядемс эсь командантень инкса, сянкса аф эряви юватькшнемс, тюремс лия командатнень мархта. Теенть эряви пеедемс, къда кармай весяла; цяпамс, къда эряви кирдемс эсь командатнень, арьсемс-отвечамс командантень мархта эрь кодама заданияста кизефкснень ланг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-це вятись. А тяни лемдьсаськ командатнень (эрь командась азсы лемонц и девизон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це вятись. Васенце конкурссь – командать шумбракстомац (эрь командась аноконди арси аф оцю стихотворения, коса корхтави командать колга). Сяда тов максови вал судья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-це вятись. Макстама вал судья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ьясь. Заданиятне эрявихть тиемс вишкста, эльбятьксфтома. Мъзярда заданиять тисы 1-це командась, омбоцесь аф юватькшн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-це вятись. Ушедсаськ разминкать. Мон карман макссема кизефкст мокшень кяльса. Эрь командась арьси 1 минута и азсы эсь мяленц. Къда 1-це командать ответоц аф виде, то можна отвечамс 2-це команд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мбоце конкурссь. Заданиясь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зе тонафневи «Лингвиниянь» масторса? (Фонетикась, Морфемикась, Лексикась, Морфологиясь, Синтаксисс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а мярьгихть разделти, коса тонафневихть кяльса сембе валхне? (Лексика «Валлувкс»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ка, кона тонафнесы лексикать (Лексикологи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зе тонафневи «Фонетика» разделса? (Гласнай и согласнай вайгяльксн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а мярьгихть валхненди, конат азондовихть тя или тонга вастса? (диалектнайхт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а мярьгихть валбефтома и формань тии морфемафтома валть пяльксонцты? (валъюрхта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да мярьгихть валть инь ёмла смузень канды пяльксонцты? (морфема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Тяфтама кизефкст можна максомс нинг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-це вятись. Васень кафта конкурсне аделавсть. Вал макстама жюри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сь азсы результатть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-це вятись. Васенце результаттне (сатфксне) содафт. Арьсетяма, што участникне кармайхть сяда старандама и няфтихть кеме и кърхка содамошит мокшень кяльса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моце конкурссь «Кие сяда курок?»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сь. Максф валть мархта сёрмадомс существительнайхть, азомс падежть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sz w:val="28"/>
          <w:szCs w:val="28"/>
        </w:rPr>
        <w:t>(куду) – н.вн.                       (вирьгя) – перем.           (ялгафтома) – изъя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↑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↑                               ↑</w:t>
      </w:r>
    </w:p>
    <w:tbl>
      <w:tblPr>
        <w:tblW w:w="2890" w:type="dxa"/>
        <w:jc w:val="left"/>
        <w:tblInd w:w="3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</w:tblGrid>
      <w:tr>
        <w:trPr>
          <w:trHeight w:val="1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мс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↓                                                    ↓                                       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токс) – сравн.                    (враченди) – дат.               (кшинкса) – пр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Тяфтама заданият можна максомс эрь корхтама пяльксть мархта, къда тонафнихне ётазь тя тематн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-це вятись. Колмоце конкурссь аделавсь. Вал макстама жюри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сь азсы результат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илеце конкурссь «Кизефкс –  ответ»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-це вятись. Мокшень кялень урокненди тинь тиентяда-аноклакшнетяда кудонь тев. И минь КВН-оньке аф ётай тянь вакска. Кудса эрь командась аноклась кизефкст мокшень кяльса. Тя кизефксне и весялат, и серьезнайхть, и стакат, и тёждят. Инь интереснай  (мялень салай) кизефкссь – инь интереснай (мялень салай) ответсь. Арьсеманди максови пяле минута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андатне максыхть фкя-фкянди  кизефкст. Мъзярс жюрись лувонды очкатнень эса, кизефкст максовихть и болельщикненди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изефкс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ама шуфта лангс озси нармонць пиземда меле? (начк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а ошсь лиенди? (Оре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ама государства канневи пряса? (Панам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ама валти поладови буква, штоба лисель алянь лем? (ков - Яков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ть кона пяльксонц можна мумс модаса? (юронц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ама модась аф соксеви? (щамон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ама пилетне аф кулихть? (ведарк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ама седьге аф ётават? (пянакудон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ама тяште аш менельса? (сёрматф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а валдти пес сай? (седял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е кафксть шачи, весть кулы? (нармонць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-це вятись. Нилеце конкурссь аделавсь. Вал макстама жюри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сь азсы результат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це конкурссь </w:t>
      </w:r>
      <w:r>
        <w:rPr>
          <w:i/>
          <w:sz w:val="28"/>
          <w:szCs w:val="28"/>
        </w:rPr>
        <w:t xml:space="preserve">«Кие сяда лама, кие сяда курок».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 командатненди, и болельщикнеди максови «Варжакстомс» валсь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сь. Тя валть эса эряви букватнень полафнемс станя, штоба лисельхть од валхт (корхтама пялькст). Инь ламось – 50 вал. Къда кафцьке командань участникне азсазь фкя и сяка валть, то очкас коря фкя и сяка валсь аф лувови. Лувовихить аньцек ся валхне, конатнень ашезь аза лия командань участникне или болельщикне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-це вятись. Ветеце конкурссь аделавсь. Вал макстама жюри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сь лувсыне очкатнень и азсы результатт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яда тов ётафтови </w:t>
      </w:r>
      <w:r>
        <w:rPr>
          <w:i/>
          <w:sz w:val="28"/>
          <w:szCs w:val="28"/>
        </w:rPr>
        <w:t>«Капитанонь конкурс»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-це вятись. Конешна, минь капитаноньке – инь содайхне, инь ёнюфне. Синь пяк лац маштыхть арьсема, лувома, морафтома. Тянь минь тячи кульсаськ-марясаськ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ниясь. Сёрмадода скобкав вал, конань мархта аделави васенце валсь и ушеды омбоцесь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ар (…) фтемс (си, варси, сифтем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н (…) тюжя (ал, пенал, алтюжя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н (…) пача (ал, пенал, алпача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н (…) кедь (ал, пенал алкедь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 (…) га (кал, вокал, калга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 (…) аткс (кал, сакал, калгаткс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о (…) аця (кал, бокал, калаця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е (…) гор (куй, инекуй, куйгор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е (…) мак (куй, инекуй, куймак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к (…) паця, баця (кедь, пеккедь, кедьпаця, кедьбаця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Шал (…) ка (аш, шалаш, ашка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 (…) пе, бе (вал, кавал, валпе, валбе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ька (…) гол (мон, ськамон, монгол)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ан (…) фтем  (си, манси, сифтем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Тяфтама валхт можна максомс и болельщикненди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-це вятись. Капитанонь конкурссь аделавсь. Вал макстама жюри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сь лувсыне очкатнень и азсы результатт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-це вятись. Тяни ётафттама  конкурс </w:t>
      </w:r>
      <w:r>
        <w:rPr>
          <w:i/>
          <w:sz w:val="28"/>
          <w:szCs w:val="28"/>
        </w:rPr>
        <w:t xml:space="preserve">«Сяда тов, сяда тов». </w:t>
      </w:r>
      <w:r>
        <w:rPr>
          <w:sz w:val="28"/>
          <w:szCs w:val="28"/>
        </w:rPr>
        <w:t xml:space="preserve">Эрь командаста лисихть кафтонь участник (эрь заданиять тиемста участникне полафнихть). Тя конкурсти аноклави аф фкя лацонь заданият. 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</w:rPr>
        <w:t>1-це заданиясь.</w:t>
      </w:r>
      <w:r>
        <w:rPr>
          <w:sz w:val="28"/>
          <w:szCs w:val="28"/>
        </w:rPr>
        <w:t xml:space="preserve"> Эряви «В» буквать мархта арьсемс качественнай и относительнай прилагательнайхть. 1-це участниксь азы прилагательнай, омбоцесь – лемдьсы, кодама разрядонь тя прилагательнайсь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потьксонди: </w:t>
      </w:r>
      <w:r>
        <w:rPr>
          <w:i/>
          <w:sz w:val="28"/>
          <w:szCs w:val="28"/>
        </w:rPr>
        <w:t>вазу, валазя, валда, вармав, варяв, ведю, ведень, вашу, велень, верозу, верок, веронь, веры, весяла, виде, вии, вирень, вирю, вишке, вишнянь и стак т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це заданиясь.</w:t>
      </w:r>
      <w:r>
        <w:rPr>
          <w:sz w:val="28"/>
          <w:szCs w:val="28"/>
        </w:rPr>
        <w:t xml:space="preserve"> Вяре максф прилагательнайхнень ётафтость рузкс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-це заданиясь. </w:t>
      </w:r>
      <w:r>
        <w:rPr>
          <w:sz w:val="28"/>
          <w:szCs w:val="28"/>
        </w:rPr>
        <w:t>Максф валхненди арьсемс антонипт. Васенце командань участниксь азы вал, омбоце командань участниксь кочкай антоним. Кепотьксонди: оцю – ёмла, лама – кържа, весяла – пичефксу (ризфу), цебярь – кальдяв, ушеткс – пе, валда – шобда, кувака – нюрьхкяня, кърхка – маця, ингольдень – фталдонь, васенцесь – мекольцесь, вярце – алце, шапама – ламбама, оржа – ношка, акша – равжа, начка – коське, питни – уцез, авардема – пеедема, кенярдема – пичедема, эждемс – кельмофтемс и стак тов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-це заданиясь. Эрявихть мумс тя пакшста антонипне, кевонзаф валзюлмотне. </w:t>
      </w:r>
      <w:r>
        <w:rPr>
          <w:sz w:val="28"/>
          <w:szCs w:val="28"/>
        </w:rPr>
        <w:t xml:space="preserve">Эрь командати максови печатлаф текст или аф лама валрисьме. Кепотьксонди сявови тяфтам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«… И колендемс валхнень мархта аф эряви. Валсь – аф налхкш. Валсь – и тол, и эй, кона и эжттянза, и кельмофттянза; валсь – уленди и калгода, и ляпе; сон и сялктанза, и эрьхтянза: сон и ляпотьсы седицень и петьсы ваймоцень. Валсь тя стама вий, кона сърхкафты эряф и машфты эряф, и, мезсь главнайсь, тя вийсь мезьсовок аф унксневи…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нтонипне: тол – эй, эжттянза – кельмофттянза, калгода – ляпе, Кевонзаф валзюлмотне: сърхкафты эряф – машфты эряф)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я конкурсста меле жюрись лувсыне очкатнень и азсы результатть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Болельщикнень ёткса ётафтови конкурс, конань лемоц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Мук пяльксонц (паранц)»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курсса   валмуворксонь пялькссь сёрматф 14 карточка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ят эряскода кяльса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ьмотне пелихть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рат лама содамс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ама шуфтсь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яльса козя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мста – кирьхкс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лель мезе мимс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ра аф видя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ашать арфтк аф локшес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ие вешенд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ка тонафнемас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енда ункстак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яжи валс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ама содак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Валмуворкснень омбоце пяльксссна  – сяда товолдонь 14 карточка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ържа корхт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а сельмос салс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е кер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ёждя эрямас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я фалу мушен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инем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рамай мув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хцамста кав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шу тев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мот тарадонз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ряви кържа удом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чат аф пидя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яттне тисаз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Эряскотт тев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тне мумок парать, маладыхть вятихненди. Сят валмуворксть лангс максыхть призовой тяштеня (эрь конкурсть инкса аф фкя тюсонь). Казевихть васенце кота парат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ле вятихне ётафтыхть аукцион залть кафцьке ширесонза. Фкя вятись «мишенди» валхт: </w:t>
      </w:r>
      <w:r>
        <w:rPr>
          <w:i/>
          <w:sz w:val="28"/>
          <w:szCs w:val="28"/>
        </w:rPr>
        <w:t>ёнь, ведь, пря, фкя.</w:t>
      </w:r>
      <w:r>
        <w:rPr>
          <w:sz w:val="28"/>
          <w:szCs w:val="28"/>
        </w:rPr>
        <w:t xml:space="preserve"> Омбоцесь мишенди валхт: </w:t>
      </w:r>
      <w:r>
        <w:rPr>
          <w:i/>
          <w:sz w:val="28"/>
          <w:szCs w:val="28"/>
        </w:rPr>
        <w:t xml:space="preserve">тев, сельме, кядь, кода. </w:t>
      </w:r>
      <w:r>
        <w:rPr>
          <w:sz w:val="28"/>
          <w:szCs w:val="28"/>
        </w:rPr>
        <w:t>Сяськи ся «рамайсь», кона мекольцекс азсы тя валхнень мархта кевонзаф валзюлмо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Ёнь» валть мархта шабатне азсть тяфтама фразеологизма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ярьмодемс ёнц, эсь ёньцонза, лисемс ёньда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Ведь» валть мархт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да ведьс ваясь, кода мациста ведсь, кода калсь ведьса, лама ведь шудесь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Пря» валть мархт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ста сявомс пильгти молем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немс пр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рдамс пряс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ракофтомс пря</w:t>
      </w:r>
    </w:p>
    <w:p>
      <w:pPr>
        <w:pStyle w:val="Normal"/>
        <w:jc w:val="both"/>
        <w:rPr>
          <w:i/>
          <w:i/>
          <w:iCs/>
          <w:spacing w:val="6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ава пря уч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Тяк шна пряцень кяльса – шнак тевса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тась ащи кафта свайса, кудсь – кафта пряс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«Фкя» валть мархта</w:t>
      </w:r>
    </w:p>
    <w:p>
      <w:pPr>
        <w:pStyle w:val="Normal"/>
        <w:jc w:val="both"/>
        <w:rPr>
          <w:bCs/>
          <w:szCs w:val="28"/>
        </w:rPr>
      </w:pPr>
      <w:r>
        <w:rPr>
          <w:bCs/>
          <w:i/>
          <w:sz w:val="28"/>
          <w:szCs w:val="28"/>
        </w:rPr>
        <w:t>Фкясь сембонь инкса, а сембе фканкса.</w:t>
      </w:r>
    </w:p>
    <w:p>
      <w:pPr>
        <w:pStyle w:val="31"/>
        <w:tabs>
          <w:tab w:val="clear" w:pos="142"/>
          <w:tab w:val="left" w:pos="708" w:leader="none"/>
        </w:tabs>
        <w:rPr>
          <w:bCs/>
          <w:szCs w:val="28"/>
        </w:rPr>
      </w:pPr>
      <w:r>
        <w:rPr>
          <w:bCs/>
          <w:iCs w:val="false"/>
          <w:szCs w:val="28"/>
        </w:rPr>
        <w:t xml:space="preserve">Фкя нумолста кафта кетть аф ваткат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кя пилеват сувай, омбоцева лис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кя лаца ваттама, да аф фкя лаца пеке анттам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фта нумол мельге панят, фкявок аф кундат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кя мешкяти ськамонза лама медь аф кандов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кя кядец аф содасы, мезе тии омбоцесь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кя сельмонц мархта ризнай, омбоцеть мархта пеед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Тев» валть мархта</w:t>
      </w:r>
      <w:r>
        <w:rPr>
          <w:i/>
          <w:iCs/>
          <w:spacing w:val="6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Кяльса инголе, а тевса фтала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bCs/>
          <w:i/>
          <w:sz w:val="28"/>
          <w:szCs w:val="28"/>
        </w:rPr>
        <w:t>Фкя кальдяв тевсь, вяти омбоцети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яль» валть мархта</w:t>
      </w:r>
    </w:p>
    <w:p>
      <w:pPr>
        <w:pStyle w:val="Normal"/>
        <w:jc w:val="both"/>
        <w:rPr>
          <w:i/>
          <w:i/>
          <w:iCs/>
          <w:spacing w:val="6"/>
          <w:sz w:val="28"/>
        </w:rPr>
      </w:pPr>
      <w:r>
        <w:rPr>
          <w:i/>
          <w:iCs/>
          <w:spacing w:val="6"/>
          <w:sz w:val="28"/>
          <w:szCs w:val="28"/>
        </w:rPr>
        <w:t>Кувака кяльце, да нюрьхкяня мяльце</w:t>
      </w:r>
      <w:r>
        <w:rPr>
          <w:spacing w:val="6"/>
          <w:sz w:val="28"/>
          <w:szCs w:val="28"/>
        </w:rPr>
        <w:t>.</w:t>
      </w:r>
    </w:p>
    <w:p>
      <w:pPr>
        <w:pStyle w:val="Normal"/>
        <w:jc w:val="both"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</w:rPr>
        <w:t>Родной кяльса корхтат – седи (мяль) петят</w:t>
      </w:r>
      <w:r>
        <w:rPr>
          <w:spacing w:val="6"/>
          <w:sz w:val="28"/>
        </w:rPr>
        <w:t xml:space="preserve">. </w:t>
      </w:r>
    </w:p>
    <w:p>
      <w:pPr>
        <w:pStyle w:val="Normal"/>
        <w:jc w:val="both"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Кяльсь пеельдонга оржа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jc w:val="both"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Мезе мяльсот, ся и кяльсот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jc w:val="both"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Кяльсь Питери (Москуву) пачфттянза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jc w:val="both"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Корхтамста вал мельге зепс аф сувай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jc w:val="both"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Кие аф машты кяленц кирдема, ся аф машты корхтама</w:t>
      </w:r>
      <w:r>
        <w:rPr>
          <w:spacing w:val="6"/>
          <w:sz w:val="28"/>
          <w:szCs w:val="28"/>
        </w:rPr>
        <w:t xml:space="preserve">. </w:t>
      </w:r>
    </w:p>
    <w:p>
      <w:pPr>
        <w:pStyle w:val="TextBody"/>
        <w:rPr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Парьхциень кялец, да куень мялец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6"/>
          <w:sz w:val="28"/>
          <w:szCs w:val="28"/>
        </w:rPr>
      </w:pPr>
      <w:r>
        <w:rPr>
          <w:sz w:val="28"/>
          <w:szCs w:val="28"/>
        </w:rPr>
        <w:t>«Курга» валть мархта</w:t>
      </w:r>
    </w:p>
    <w:p>
      <w:pPr>
        <w:pStyle w:val="Normal"/>
        <w:jc w:val="both"/>
        <w:rPr/>
      </w:pPr>
      <w:r>
        <w:rPr>
          <w:i/>
          <w:iCs/>
          <w:spacing w:val="6"/>
          <w:sz w:val="28"/>
          <w:szCs w:val="28"/>
        </w:rPr>
        <w:t>Кальдяв ломанень кургста цебярь вал аф кулят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Тол» валть мархта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i/>
          <w:sz w:val="28"/>
          <w:szCs w:val="28"/>
        </w:rPr>
        <w:t>Кафта тол ёткса толфтомонга палат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«Мор» валть марх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Кодама крандазс озат, стама мора мо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кционца сяськихне казевихть казнеса (тяштеня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pacing w:val="6"/>
          <w:sz w:val="28"/>
          <w:szCs w:val="28"/>
        </w:rPr>
        <w:t>Мекольце конкурссь кармай улема творческяй. Эрь командати максови рисунка, коса тяфта жа улихть и валхт, или слокт. Эряви арьсемс тя рисункать коряс текст, нолямок тевс валхнень, Кепотьксонди сявови тяфтама рису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ать ётафтомда меле азовихть  сяськихне и казевихть казнес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43"/>
        </w:tabs>
        <w:ind w:left="1743" w:hanging="10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142" w:leader="none"/>
      </w:tabs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38:00Z</dcterms:created>
  <dc:creator>Людмила</dc:creator>
  <dc:description/>
  <cp:keywords/>
  <dc:language>en-US</dc:language>
  <cp:lastModifiedBy>Людмила</cp:lastModifiedBy>
  <dcterms:modified xsi:type="dcterms:W3CDTF">2019-05-20T12:42:00Z</dcterms:modified>
  <cp:revision>1</cp:revision>
  <dc:subject/>
  <dc:title> </dc:title>
</cp:coreProperties>
</file>