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дели «Что нам осень подарила? Овощ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развивать умение отличать и называть по внешнему виду овощи: огурец, помидор, свекла, морковь, картошка; формировать обобщающее понятие «овощи»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 05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.20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В чем пойдем гулять?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правильно называть предметы одежды, употреблять в речи прилагательные, определения, согласовывать их с существительны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Л. Тимофеева «Планирование образовательной деятельности с дошкольниками в режиме дня» стр. 5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ч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 (ознакомление с окружающим миром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Овощ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б овощах: название, внешний вид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С. Голицына «Конспекты комплексно – тематических занятий» стр. 64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ур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инструктора по ФИЗО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3. Наблюдение за одежд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№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игровая деятельность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овать развитию игровой деятельности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сточник:</w:t>
            </w:r>
            <w:r>
              <w:rPr/>
              <w:t xml:space="preserve"> Л.Л. Тимофеева «Планирование образовательной деятельности с дошкольниками в режиме дня» стр. 5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альчиковой гимнастики «Овощ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В. Никитина «20 лексических тем» стр. 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ите ко мне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бегать в одном направлении, не наталкиваясь друг на друга.</w:t>
            </w:r>
          </w:p>
        </w:tc>
      </w:tr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 06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.20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Вежливый медвежоно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спользовать вежливые слова в соответствии с ситуаци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Л. Тимофеева «Планирование образовательной деятельности с дошкольниками в режиме дня» стр. 5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дивидуальная рабо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удовые пор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едение порядка после иг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бережно относиться к игруш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ч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 (формирование элементарных математических познаний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№ 6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аходить много предметов и один предмет в специально подготовленной обстановке, называть эти количества предметов, согласовывать числительное с существительным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С. Метлина «Занятия по математике в детском саду» стр. 15.</w:t>
            </w:r>
          </w:p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4.  Наблюдение за небом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№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сюжетно ролевой игре «Овощной магазин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ять представление детей по данной тем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Л.Л. Тимофеева «Планирование образовательной деятельности с дошкольниками в режиме дня» стр. 55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отворение А. Прокофьева «Огород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В. Никитина «20 лексических тем» стр. 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ой веселый звонкий мяч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учить детей подпрыгивать на двух ногах, внимательно слушать текст и убегать только тогда, когда будут произнесены последние слов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 07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.20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 дидактическая игра «Тихо - громк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и характеризовать звучание мелод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Л. Тимофеева «Планирование образовательной деятельности с дошкольниками в режиме дня» стр. 5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ч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Пересказ р.н. сказки «Реп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учить пересказывать сказку вместе со взрослы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КР: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жнять в правильном произношении звуков к – к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С. Голицына «Конспекты комплексно – тематических занятий» стр. 66.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е занят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5. Наблюдение за осенними листоч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№ 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Большие и маленькие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лять умение классифицировать предметы по величине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: </w:t>
            </w:r>
            <w:r>
              <w:rPr/>
              <w:t>Л.Л. Тимофеева «Планирование образовательной деятельности с дошкольниками в режиме дня» стр. 5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отворение Я. Пишунова «На грядк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В. Никитина «20 лексических тем» стр. 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пади в круг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ершенствовать умение действовать с предметами; учить попадать в цель; развивать глазомер, ловкость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 08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.20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Что больше?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равнивать предметы по величине с образцом, обозначать результат сравнения слов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Л. Тимофеева «Планирование образовательной деятельности с дошкольниками в режиме дня» стр. 6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ч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 (лепк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Картошка в мешке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катывать маленькие шарики между ладоней из пластилина и расплющивать их сверху пальцем на картон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 «Лепка с детьми 3-4 лет» стр. 15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е занятие (на воздухе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6. Наблюдение за дожд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№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 – ролевая игра «Магазин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знакомить детей с приемами предметно-игрового взаимодейств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Л.Л. Тимофеева «Планирование образовательной деятельности с дошкольниками в режиме дня» стр. 5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 об овощ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В. Никитина «20 лексических тем» стр. 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лнышко и дождик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ходить и бегать врассыпную, не наталкиваясь друг на друга;приучать быстро действовать по сигналу воспитателя, помо</w:t>
              <w:softHyphen/>
              <w:t>гать друг друг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 09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.20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уголке кни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с опорой на иллюстрации к сказке «Реп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Л. Тимофеева «Планирование образовательной деятельности с дошкольниками в режиме дня» стр. 6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ч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дивидуальная рабо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удовые пор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рисован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 (рисовани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Картошка и свекла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рисовать и закрашивать округлые формы, закреплять умение набирать краску на кисть.</w:t>
            </w:r>
          </w:p>
          <w:p>
            <w:pPr>
              <w:pStyle w:val="Style16"/>
              <w:widowControl w:val="false"/>
              <w:suppressAutoHyphens w:val="tru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 «Рисование с детьми 3-4 лет» стр. 15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Style16"/>
              <w:widowControl w:val="false"/>
              <w:suppressAutoHyphens w:val="tru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7. Наблюдение за сезонными и погодными изменениями в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мыть руки и вытирать их полотенц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№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Что это?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учить детей узнавать и называть знакомые овощ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Л.Л. Тимофеева «Планирование образовательной деятельности с дошкольниками в режиме дня» стр. 6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гуречик, огуречик!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естоматия для чтения детям в детском саду и дома» стр. 1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то выше?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прыгать на месте в высоту.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:</w:t>
      </w:r>
      <w:r>
        <w:rPr>
          <w:rFonts w:eastAsia="Times New Roman" w:cs="Arial" w:ascii="Arial" w:hAnsi="Arial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памятка «Не оставляйте детей дома одних»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нкурс поделок из овощей: «Чудеса с грядки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10" w:after="1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12:00Z</dcterms:created>
  <dc:creator>Д.Сад 3</dc:creator>
  <dc:description/>
  <dc:language>en-US</dc:language>
  <cp:lastModifiedBy>Д.Сад 3</cp:lastModifiedBy>
  <dcterms:modified xsi:type="dcterms:W3CDTF">2021-03-24T10:12:00Z</dcterms:modified>
  <cp:revision>1</cp:revision>
  <dc:subject/>
  <dc:title/>
</cp:coreProperties>
</file>