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нтябрь месяц 2018 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месяца: </w:t>
      </w:r>
      <w:r>
        <w:rPr>
          <w:rFonts w:cs="Times New Roman" w:ascii="Times New Roman" w:hAnsi="Times New Roman"/>
          <w:sz w:val="28"/>
          <w:szCs w:val="28"/>
        </w:rPr>
        <w:t>Адаптационный период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 03.09.22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й игрушки - Миш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звать радость от встречи игрушкой, попросить погладить, поздороваться с ней.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де же наши ручки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-путешествие «Наша группа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ским садом как ближайшим социальным окружением ребенка (помещением и оборудованием группы: личный шкафчик, кроватка, игрушки и пр. и их назначение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мыть руки и вытирать их полотенц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омплекс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ай ручку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тие эмоционального общения ребенка со взрослым, налаживание конт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тешки «Курочка-рябушечк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мить детей с произведением, создать хорошее настро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Поезд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ражнять в ходьбе друг за другом, учить начинать и заканчивать движение по сигналу воспита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торник  04.09.20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ведение новой игрушки - зайчи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ызвать радость от встречи игруш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де же наши ручки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Хлопаем в ладош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 группо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 спортивный уголо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знакомление с окружающ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бота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гры: перелезание, подлезание, присажив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дви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spacing w:before="1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опушки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эмоционального общения ребенка со взрослым, налаживание конт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тешки «Теплою водою руки чисто мою.», «Не плачь, не плачь, детка...»,  «Это - ложка, это - чашка.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ние положительного наст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Картотека потеш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Большие и маленькие нож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05.09.22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стреча вновь поступающих детей с яркой игрушк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создание психологического комф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де же наши ручки?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Хлопуш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 детей с приёмной «Мой шкафчик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знакомление с окружающ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ндивидуальная работа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ить находить свой шкафчик, складывать туда одеж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! Пока!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эмоционального общения со взрослым, налаживание конт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тешки «Кто из нас хороший», «Водичка, водичка, умой мое  личико», «Утка-утенка, Кошка – котенка…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ние положительного наст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Картотека потеше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По ровненькой дорожк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г 06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й веселый, звонкий мяч». Предложить детям покидать мячи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звать радость от встречи игруш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де же наши ручки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кспериментальная деятельность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Катится – не катится» - действия с мячиком и куб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познавательного интерес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абота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гры: перелезание, подлезание, присаж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ви мячик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эмоционального общения ребенка со взрослым, налаживание контакта, развитие дви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накомить детей со стихами А.Барто из цикла «Игрушки» - «Наша Таня громко плачет», используя реальные игрушки, имеющиеся в групп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вивать любовь к художественной литератур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Большие и маленькие нож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ятница 07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группу новой игрушки -</w:t>
            </w:r>
            <w:r>
              <w:rPr/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здушный шари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звать радость от встречи игрушкой, вызвать заинтересован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де же наши ручки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Шарик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енка со взрослым, налаживание конта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ндивидуальная работа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Красивый горшоче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5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Хлопаем в ладош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Воздушный шари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вивать любовь к стихотворному тек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Художественная литература для детей раннего возрас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Поезд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ражнять в ходьбе друг за другом, учить начинать и заканчивать движение по сигналу воспита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10.09.22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ситуация «Кукла Маша пришла к ребята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ызвать радость от встречи игрушк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де же наши ручки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Тушки - тутушк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енка со взрослым, налаживание контакта; развитие вним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 работа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гры: перелезание, подлезание, присаж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дви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 детей с помощником воспитател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сширить круг общения детей, познакомить с сотрудником детского с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6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кла Маша хочет спат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детей в выполнении игровых действий, имитирующих бытовой проце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накомить детей со стихами А.Барто из цикла «Игрушки» - «Мишка», используя реальные игрушки, имеющиеся в групп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вивать любовь к художественной литерату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Кому флаж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упражнять в прыжках с продвижением вперед, пролегании в обруч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торник 11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едение новой куклы - Ванеч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ызвать радость от встречи игрушкой, познакомить с персонаж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де же наши ручки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Петрушк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аживание конт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ндивидуальная работа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ить мыть руки и вытирать их полотенц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Место для сандаликов и тапочек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чить ставить сандалии и тапочки под сту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альчиковые игр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Пальчики здороваются», «Один, два, три, четыре, пять! Вышли пальчики гулять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мелкой мотори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накомить детей со стихами А.Барто из цикла «Игрушки» - «Лошадка», используя реальные игрушки, имеющиеся в групп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вивать любовь к художественной литерату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По ровненькой дорожк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12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стреча детей с заводными игруш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ызвать радость от встречи игрушкой, заинтересова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де же наши ручки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Платочек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, налаживание конт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 детей с помещениями д/с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– экскурсия в музыкальный зал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вать комфортную для психологического состояния детей обстановку и вызывать положительное отношение к ситуации пребывания в детском сад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Ветер дует нам в лицо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двигательной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8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Чистая тарелочк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чить доедать за собой еду, 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лопотуш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комить детей со стихами А. Барто из цикла «Игрушки» - «Зайка», используя реальные игрушки, имеющиеся в групп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вивать любовь к художественной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Догони мен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бегать в определенном направлен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г 13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нести мыльные пузыр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ть радостное настроение от игры с пузыря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де же наши ручки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Выдувание мыльных пузырей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Моем мылом ручк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чить  закатывать  рукава при мытье рук, пользоваться мы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9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готки – царап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чередаванию движений рук в соответствии с речевой инструкци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тение стихотворения С. Марша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Мыльные пузыри» - частич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вивать любовь к художественной литерату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. папку «Художественная литература для детей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 «Кто выш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рыгать на месте в высот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ятница 14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ведение новой игрушки – лисич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ть ситуацию вхождения в группу, положительный эмоциональный настро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де же наши ручки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По ровненькой дорож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, налаживание конта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 с группо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 кукольный угол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знакомление с окружающ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 работа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гра «Пуговиц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вать мелкую мотори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1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иса, Киса! Брысь!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витие эмоционального общения ребёнка со взрослым, налаживание конт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тение русской народной сказки «Колобо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вивать любовь к художественной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ги к 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пражнять детей в беге в разных направлениях, в умении слышать сигнал воспитателя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17.09.22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гровая ситуац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На столе стоит дом, в нем кто-то живет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ызвать заинтересованность детей, создать ситуацию вхождения в групп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По ровненькой дорожк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витие эмоционального общения ребёнка со взрослым, налаживание конт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Дай мне ручку и скажи, как тебя зову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одолжать знакомство детей друг с друг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ить детей правильно держать ложку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1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аепит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 показывать и называть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тешка «Теплою водою руки чисто мою», «Вот они, сапожки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вивать любовь к художественной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Картотека потеш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Солнышко и дожди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чить детей ходить и бегать в рассыпную, действовать по сигналу воспитателя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Вторник 18.09.22г. 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сение новой игрушки</w:t>
            </w:r>
            <w:r>
              <w:rPr>
                <w:rFonts w:cs="Times New Roman" w:ascii="Times New Roman" w:hAnsi="Times New Roman"/>
                <w:b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маш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оздать ситуацию спокойного вхождения в группу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гровая ситуац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Машина катает зверят». Предложить детям выбрать игрушку и прокатить на машин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биваться многократного повторения слова «би-би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 детей с группо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 игрушечный уголок «Гараж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окружающ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После умывания учить детей вытирать руки полотенцем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1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чел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витие эмоционального общения ребёнка со взрослым, налаживание конт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тешка «Закатаем рукава, открываем кран – вода», «Это - ложка, это – чаш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вивать любовь к художественной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Картотека потеше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Догоните мен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бегать в определенном направлени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19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сение в группу новой игрушки – кошка. Показать детям игрушку, дать потрогать, погладить. Игра на звукоподраж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звать радость от встречи игруш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Хлопаем в ладош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Как тебя зову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знакомство детей, создание дружеских отнош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«Где мой шкафчик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одолжать учить детей находить свой шкафчик, складывать туда одеж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1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иса, Киса! Брысь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тешки «Не плачь, не плачь, детка...», «Кто из нас хороший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вивать любовь к художественной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Картотека потеш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Догони мяч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учить детей учить детей бегать, не наталкиваясь друг на друга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г 20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сение в группу новой игрушки – мячик</w:t>
            </w:r>
            <w:r>
              <w:rPr/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ить детям покидать мячик: Рассказать о мяче: круглый, прыгает, кати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ызвать радость от встречи игруш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Привет! Пока!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 с группо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 книжный угол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знакомление с окружающ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 работа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гры: перелезание, подлезание, присажив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витие дви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1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ови мячи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ение русской народной сказки «Курочка Ряб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ививать любовь к художественной литературе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По ровненькой дорож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ить прыгать на двух ногах с продвижением вперед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ятница 21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ведение новой игрушки - Петруш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ызвать радость от встречи игруш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Дай ручку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 с группо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 уголок ИЗ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знакомление с окружающ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ндивидуальная работа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ить стягивать колготки и трусики перед тем, как сесть на горш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15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лопуш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тешки «Теплою водою руки чисто мою», «Не плачь, не плачь, детка...», «Это - ложка, это - чаш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ние положительного настроя, прививать любовь к художественной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Картотека потеш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Солнышка и дожд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чить и бегать в рассыпную, не натыкаясь друг на друг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24.09.22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ведение новой игрушки - пирамид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ызвать радость от встречи игруш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 с группо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 уголок сенсорики. Действия с вкладышами, геометрическими формами, шнуровк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вивать умение манипулировать предме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Пирамид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чить детей нанизывать и снимать кольца со стержн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и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тешки «Ай, лады-лады-лады, не боимся мы воды…», «Вот они, сапожки…», «Кто из нас хороши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ние положительного настроя, прививать любовь к художественной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Картотека потеш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Мой веселый звонкий мяч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учить детей подпрыгивать на двух ногах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торник 25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ведение новой игрушки - мыш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ызвать радость от встречи игруш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Догоню - догоню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Превращение в зверюше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митация движений, звукоподражание ребёнка со взрослы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ндивидуальная работа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 одевании на прогулку учить детей снимать групповую обувь и убирать в шкаф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1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адуш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Вот и люди спят», «Водичка, водичка, умой мое  личик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ние положительного настроя, прививать любовь к художественной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Картотека потеш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Попади в круг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йствовать с предметам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26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несение в группу мыльных пузыр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создать радостное настроение от игры с пузыря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Выдувание мыльных пузырей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 с группо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 сухой бассей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знакомление с окружающ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 Закреплять последовательность при мытье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18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Накроем стол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мить детей с названиями предметов посу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тешки «Не плачь, не плачь, детка...»,  «Кто из нас хорош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ние положительного наст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Картотека потеш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Зай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прыгать на двух ногах, с продвижением вперед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г  27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ведение новой игрушки – «Солнышко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ызвать радость от встречи игруш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Привет! Пока!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Вот твое место за столом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знакомление с окружающ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ндивидуальная работа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пить из чашки, есть ложк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19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за - рогат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учать детей слушать речь, понимать, о чем говорится в потеш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тешки «Семья», «Баю-бай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ние положительного наст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Картотека потеш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Бегите ко мн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пражнять в беге в одном направлении, не наталкиваясь друг на друг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ятница 28.09.22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ведение новой игрушки – кубики (крупный конструктор)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звать радость от игр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Сорока - Белобок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эмоционального общения ребёнка со взросл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 с группо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– строительный угол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знакомление с окружающ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видуальная работа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пражнения на звукоподражание (пи-пи, мяу,  ко-ко, ква-ква, ку-ка-ре-ку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ре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2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строй башенку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ыполнять манипуляции с крупным стро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тешки «Кто из нас хороший», «Водичка, водичка, умой мое  личико», «Утка-утенка, Кошка – котенка…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ние положительного наст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м. папку «Картотека потеш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 «Поезд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в ходьбе друг за другом, учить начинать и заканчивать движение по сигналу воспитателя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" w:after="10"/>
      <w:rPr/>
    </w:pPr>
    <w:r>
      <w:rPr/>
    </w:r>
  </w:p>
  <w:p>
    <w:pPr>
      <w:pStyle w:val="Header"/>
      <w:spacing w:before="10" w:after="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4:38:00Z</dcterms:created>
  <dc:creator>Д.Сад 3</dc:creator>
  <dc:description/>
  <cp:keywords/>
  <dc:language>en-US</dc:language>
  <cp:lastModifiedBy>Home</cp:lastModifiedBy>
  <dcterms:modified xsi:type="dcterms:W3CDTF">2024-01-31T11:19:00Z</dcterms:modified>
  <cp:revision>7</cp:revision>
  <dc:subject/>
  <dc:title/>
</cp:coreProperties>
</file>