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«Правила пожарной безопасно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пожар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организованный процесс горени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контролируемый процесс горения, сопровождающийся выделением большого количества тепла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неконтролируемый процесс горения, сопровождающийся уничтожением материальных ценностей и создающий опасность для жизни и здоровья люде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то поддерживаемый процесс горения, сопровождающийся выделением большого количества энерги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опасность таится для людей при пожар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температура воздуха и задымленност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кая концентрация окиси углерода и других вредных продуктов сгорани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асность испортить зрение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можное обрушение конструкций зданий и сооружени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равила необходимо соблюдать человеку, если для спасения себя и оказания помощи другим нужно пройти через горящее помещени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ких правил не существует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ет накрыться с головой мокрым пальто или плащ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накрыться с головой мокрым одеял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ует накрыться с головой мокрым куском плотной ткан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обходимо сделать человеку, если на нём загорелась одежда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дует как можно быстрее бежать, чтобы сбить плам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ледует бежат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кричать и звать на помощ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ует лечь на землю и, перекатываясь, постараться сбить плам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целесообразно использовать при тушении пожара?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нетушител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ручный материал, например, веник и совок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у и песок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лю и покрывала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еобходимо тушить горящие жидкости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нообразующими составам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тем засыпки песком или земле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тем накрывания небольших очагов тяжелым покрывалом или одеждо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потушить небольшие загорания в доме (квартире)?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оптать ногам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тно накрыв огонь мокрым покрывал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о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омощью огнетушител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пределите из приведенных ниже основные причины пожаров в жилых зданиях: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правил безопасности при пользовании электробытовыми и электронагревательными приборами </w:t>
        <w:br/>
        <w:t>б) отсутствие первичных средств пожаротушения </w:t>
        <w:br/>
        <w:t>в) неосторожное обращение с огнем </w:t>
        <w:br/>
        <w:t>г) неисправность внутренних пожарных кранов 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рушение правил хранения и использования горючих и легковоспламеняющихся жидкостей </w:t>
        <w:br/>
        <w:t>е) утечка газа 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беспечность и небрежность при обращении с огнем </w:t>
        <w:br/>
        <w:t>з) неиcправноcть телефонной cвязи </w:t>
        <w:br/>
        <w:t>и) неосторожное обращение с пиротехническими изделиями </w:t>
        <w:br/>
        <w:t>к) неисправность системы водоснабжения 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color w:val="FF0000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9.Что необходимо предпринять при возгорании телевизора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дует кричать и звать на помощ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ет залить телевизор мыльной пеной или растворенным в воде стиральным порошк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отключить телевизор от сети и накрыть плотной тканью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ледует ничего предпринимать до приезда спасателе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чем заключается первая помощь при ожог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дует срочно обратиться к хирург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ет срочно вызвать скорую помощ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залить йодом или замазать зеленкой пораженное место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ует пораженное место промыть холодной водой и наложить чистую повязк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ие правила пожарной безопасности необходимо соблюдать человеку для предупреждения возгораний в жилищ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следует включать в розетку несколько мощных потребителей энергии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ледует использовать бензин для растопки пеки, а также заправлять керосиновые приборы (лампы) во время их работы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ледует использовать бенгальские огни, хлопушки и другие пиротехнические средства в квартирах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ледует долго использовать холодильник.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Что особенно важно при борьбе с пожаром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оды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большого количества людей в квартире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страя реакция на тушение пожара в первые минуты возгорани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ая реакция на тушение пожара в первые часы возгорания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ак необходимо покидать горящее помещени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койным шаг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рыв голову мокрым одеялом или верхней одеждо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ыша через увлажненную ткан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 рекомендуется покидать задымленное помещени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гнувшис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койным шаг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зком, не теряя ориентира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 необходимо эвакуироваться из квартиры при невозможности воспользоваться лестницей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дует выйти на балкон и криками привлечь внимание прохожих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ет воспользоваться лифтом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использовать балконную лестниц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ует вылезти в окно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Горит входная дверь в вашу квартиру. Огонь отрезал путь к выходу. Что вы будете делать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йдете в дальнюю комнату, плотно закрывая за собой все двери, входную дверь закроете мокрым одеялом или другой плотной влажной тканью, позвоните в пожарную охран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роете окна и станете кричать и махать руками, призывая на помощь прохожих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нете кричать и звать на помощь соседей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рячетесь в ванной комнате и включите вод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Находясь в кабине движущегося лифта, вы обнаружили признаки возгорания. Как вы поступит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медленно нажмете кнопку «стоп»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медленно нажмете кнопку «вызов», и сообщите об этом диспетчеру, выйдете из лифта на ближайшем этаже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нимете крик, шум, начнете звать на помощь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ядете на пол кабины лифта, где меньше дыма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В чем должна заключаться первая помощь пострадавшему при ожоге?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следует вскрывать пузыри, касаться ожоговой поверхности руками, наносить на место ожога растительные масла, прижигающие вещества (марганцовку, йод), так как они усиливают ожог и боль, замедляют заживление ран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ет немедленно погасить пламя, сорвать с пострадавшего горящую одежду, накрыть его чем-либо препятствующим доступу воздуха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дует обработать ожог маслом (растительным или сливочным)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ует сделать что-нибудь приятное пострадавшему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. При проведении реанимационных действий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очередно делать 1 вдох и 1 нажатие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2 вдоха и 10 нажатий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 вдох и 5 нажатий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2 вдоха и 30 нажатий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начале серия вдохов, а затем серия нажатий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. Для оказания первой помощи при от</w:t>
        <w:softHyphen/>
        <w:t>крытых повреждениях (раны, ожоги) в качестве асепти</w:t>
        <w:softHyphen/>
        <w:t>ческой повязки удобнее всего использо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стерильный би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еревязоч</w:t>
        <w:softHyphen/>
        <w:t>ный пакет медицинский (ПП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ерильный бинт, ва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. Что необходимо сделать для освобождения дыхательных путей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радавшег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днять повыше гол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ложить под плечи что-нибудь и максимально запрокинуть гол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крыть рот пострадав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. Признаки отравления угарным газ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лабость, тошнота, рвота, головокружение, покраснение кожных покро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абость, головокружение, побледнение кожных покро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оловная боль, повышение температуры тела, боли в живо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 оказать помощь при ожоге кипятк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мазать обожженный участок мазью или лосьоном, наложить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ильную повязку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мыть обожженный участок холодной водой минут 10, наложить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ильную повязку, дать болеутоляющие 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ожженную поверхность присыпать пищевой содой, наложить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ильную повяз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ые ответы: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а, б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б, в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б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а, в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б, в, г;</w:t>
      </w:r>
    </w:p>
    <w:p>
      <w:pPr>
        <w:pStyle w:val="Normal"/>
        <w:spacing w:lineRule="auto" w:line="25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 – б, в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а, в, д, е, ж, и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а, б,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в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б,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а,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а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б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а, б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г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, в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;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;</w:t>
      </w:r>
    </w:p>
    <w:p>
      <w:pPr>
        <w:pStyle w:val="Normal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– б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eastAsia="Arial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opyrightspan">
    <w:name w:val="copyright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utback">
    <w:name w:val="butback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8"/>
    <w:qFormat/>
    <w:rPr/>
  </w:style>
  <w:style w:type="character" w:styleId="C17">
    <w:name w:val="c17"/>
    <w:basedOn w:val="Style8"/>
    <w:qFormat/>
    <w:rPr/>
  </w:style>
  <w:style w:type="character" w:styleId="C7">
    <w:name w:val="c7"/>
    <w:basedOn w:val="Style8"/>
    <w:qFormat/>
    <w:rPr/>
  </w:style>
  <w:style w:type="character" w:styleId="C2">
    <w:name w:val="c2"/>
    <w:basedOn w:val="Style8"/>
    <w:qFormat/>
    <w:rPr/>
  </w:style>
  <w:style w:type="character" w:styleId="C10">
    <w:name w:val="c10"/>
    <w:basedOn w:val="Style8"/>
    <w:qFormat/>
    <w:rPr/>
  </w:style>
  <w:style w:type="character" w:styleId="C20">
    <w:name w:val="c20"/>
    <w:basedOn w:val="Style8"/>
    <w:qFormat/>
    <w:rPr/>
  </w:style>
  <w:style w:type="character" w:styleId="C3">
    <w:name w:val="c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4:34:00Z</dcterms:created>
  <dc:creator>PACHINA</dc:creator>
  <dc:description/>
  <cp:keywords/>
  <dc:language>en-US</dc:language>
  <cp:lastModifiedBy>User</cp:lastModifiedBy>
  <cp:lastPrinted>2015-12-11T11:30:00Z</cp:lastPrinted>
  <dcterms:modified xsi:type="dcterms:W3CDTF">2024-02-01T04:34:00Z</dcterms:modified>
  <cp:revision>2</cp:revision>
  <dc:subject/>
  <dc:title/>
</cp:coreProperties>
</file>