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lang w:eastAsia="en-US" w:bidi="en-US"/>
        </w:rPr>
        <w:t>тестирование по ОБЖ 10 класс</w:t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В каждом задании выберите один правильный ответ</w:t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.В солнечный полдень тень указывает направле</w:t>
        <w:softHyphen/>
        <w:t>ние на:</w:t>
      </w:r>
    </w:p>
    <w:p>
      <w:pPr>
        <w:sectPr>
          <w:type w:val="nextPage"/>
          <w:pgSz w:w="11906" w:h="16838"/>
          <w:pgMar w:left="720" w:right="79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евер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юг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запад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восток.</w:t>
      </w:r>
    </w:p>
    <w:p>
      <w:pPr>
        <w:sectPr>
          <w:type w:val="continuous"/>
          <w:pgSz w:w="11906" w:h="16838"/>
          <w:pgMar w:left="720" w:right="796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.По каким местным приметам можно определить стороны свет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тволам и коре деревьев, лишайнику и мху, склонам холмов и бугров, муравейникам, таянию снег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кустарнику и сухой траве, направлению течения ручьев и рек, наезженной коле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полыньям на водоемах, скорости ветра, направ</w:t>
        <w:softHyphen/>
        <w:t>лению комлей валяющихся на дороге спиленных де</w:t>
        <w:softHyphen/>
        <w:t>ревье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3.Укажите самый простой способ обеззаражи</w:t>
        <w:softHyphen/>
        <w:t>вания воды в полевых условиях из предложенных ниж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чистка через фильтр из песка, ваты и матер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кипячение</w:t>
        <w:tab/>
        <w:t>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чистка через фильтр из песка и матер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добавление в воду марганцовк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4.Опасное время — это время значительного повышения риска для личной безопасности. Из приведенных примеров определите наиболее опасное врем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емнота, спускающаяся на центр города, где лю</w:t>
        <w:softHyphen/>
        <w:t>ди непринужденно прогуливаются и отдыхают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умерки, заставшие человека одного в лесопар</w:t>
        <w:softHyphen/>
        <w:t>к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аннее утро в заполненной людьми пригородной электричк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5.Опасными местами в любое время суток могут быть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дворотни, заброшенные дома, задние дворы, пустыри, пустующие стройплощадк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парикмахерские, ремонтные мастерские, любые магазины, банки, кафе, ба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тделение милиции, пожарная часть, почта, больница, поликлиника, видеотек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6.Каким из нижеперечисленных правил вы вос</w:t>
        <w:softHyphen/>
        <w:t>пользуетесь, возвращаясь вечером домой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оспользуетесь попутным транспортом.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идти кратчайшим путем, пролегающим через дворы, свалки и плохо освещенные мест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дти по освещенному тротуару и как можно бли</w:t>
        <w:softHyphen/>
        <w:t>же к краю дорог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7.Вам кажется, что кто-то идет за вами следом. Ваши действи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броситесь бежать к телефонной будк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становитесь и выясните причину преследова</w:t>
        <w:softHyphen/>
        <w:t>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перейдете несколько раз улицу и, убедившись в своих подозрениях, побежите в людное место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8.Назовите систему, созданную в России для предупреждения и ликвидации ЧС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Единая государственная система предупрежде</w:t>
        <w:softHyphen/>
        <w:t>ния и ликвидации ЧС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истема наблюдения и контроля за состоянием окружающей природной сре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система сил и средств для ликвидации последст</w:t>
        <w:softHyphen/>
        <w:t>вий чрезвычайных ситуаций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9.Начальником гражданской обороны образова</w:t>
        <w:softHyphen/>
        <w:t>тельного учреждения являе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пециально уполномоченный представитель ор</w:t>
        <w:softHyphen/>
        <w:t>ганов местного самоуправления 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руководитель общеобразовательного учрежде</w:t>
        <w:softHyphen/>
        <w:t>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дин из заместителей руководителя общеобразо</w:t>
        <w:softHyphen/>
        <w:t>вательного учреждения, прошедший специальную подготовку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0.Ядерн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1.Поражающими факторами ядерного взрыва яв</w:t>
        <w:softHyphen/>
        <w:t>ляю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избыточное давление в эпицентре ядерного взрыва, облако, зараженное отравляющими вещест</w:t>
        <w:softHyphen/>
        <w:t>вами и движущееся по направлению ветра, измене</w:t>
        <w:softHyphen/>
        <w:t>ние состава атмосферного воздух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ударная волна, световое излучение, проникаю</w:t>
        <w:softHyphen/>
        <w:t>щая радиация, радиоактивное заражение и электро</w:t>
        <w:softHyphen/>
        <w:t>магнитный импульс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езкое понижение температуры окружающей среды, понижение концентрации кислорода в возду</w:t>
        <w:softHyphen/>
        <w:t>хе, самовозгорание веществ и материалов в зоне взры</w:t>
        <w:softHyphen/>
        <w:t>ва, резкое увеличение силы тока в электроприборах и электрооборудован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2.Химическ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ружие массового поражения, действие которо</w:t>
        <w:softHyphen/>
        <w:t>го основано на токсических свойствах некоторых хи</w:t>
        <w:softHyphen/>
        <w:t>мических веществ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ужие массового поражения, действие которо</w:t>
        <w:softHyphen/>
        <w:t>го основано на изменении состава воздушной среды в зоне зараже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, действие которо</w:t>
        <w:softHyphen/>
        <w:t>го основано на применении биологических средст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3.Какими путями отравляющие вещества (ОВ) проникают в организм человек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результате вдыхания зараженного воздуха, по</w:t>
        <w:softHyphen/>
        <w:t>падания ОВ в глаза, на кожу или при употреблении зараженной пищи и 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результате их попадания на одежду, обувь и го</w:t>
        <w:softHyphen/>
        <w:t>ловные убо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результате их попадания на средства защиты кожи и органов дыха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4.Бактериологическ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 людей на опреде</w:t>
        <w:softHyphen/>
        <w:t>ленной территор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5.Определите, какие из нижеперечисленных бое</w:t>
        <w:softHyphen/>
        <w:t>припасов относятся к высокоточному оружию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сколочные боеприпас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бетонобойные боеприпас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правляемые авиационные бомб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боеприпасы объемного взрыв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6.Средства коллективной защиты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редства защиты органов дыхания и кож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легкие сооружения для защиты населения от по</w:t>
        <w:softHyphen/>
        <w:t>бочного действия атмосфе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нженерные сооружения гражданской обороны для защиты от оружия массового поражения и других современных средств нападе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7.От каких поражающих факторов оружия мас</w:t>
        <w:softHyphen/>
        <w:t>сового поражения защищает убежищ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т химического и бактериологического оружия, а также радиоактивного зараже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т всех поражающих факторов ядерного взрыв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т всех поражающих факторов ядерного взрыва, от химического и бактериологического оруж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от ударной волны ядерного взрыва и обычных средств пораже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8.Из приведенных определений здоровья выбери</w:t>
        <w:softHyphen/>
        <w:t>те то, которое принято Всемирной организацией здра</w:t>
        <w:softHyphen/>
        <w:t>воохранения (ВОЗ)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здоровье человека — это отсутствие у него болез</w:t>
        <w:softHyphen/>
        <w:t>ней, а также оптимальное сочетание здорового образа жизни с умственным и физическим трудом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здоровье человека — это состояние полного физического, духовного и социального благополучия, а не только отсутствие болезней и физических недо</w:t>
        <w:softHyphen/>
        <w:t>статков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здоровье человека — это отсутствие болезней и физических недостатко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9.Кровотечение бывает следующих видов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верхностное, глубокое, смешанно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енозное, артериальное, легочное, носово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енозное, артериальное, капиллярное, смешанно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0.При оказании первой медицинской помощи в случае перелома запрещае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ставлять на место обломки костей и вправлять на место вышедшую кость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проводить иммобилизацию поврежденных ко</w:t>
        <w:softHyphen/>
        <w:t>нечносте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 останавливать кровотечени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1.При иммобилизации бедра, плеча шина обяза</w:t>
        <w:softHyphen/>
        <w:t>тельно должна захватывать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ри сустав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два сустава (выше и ниже перелома)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два или три, в зависимости от наличия шин или подручных материало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2.К видам Вооруженных Сил Российской Федера</w:t>
        <w:softHyphen/>
        <w:t>ции относя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Ракетные войска стратегического назначения, Сухопутные войска, Военно-Воздушные Силы, Воен</w:t>
        <w:softHyphen/>
        <w:t>но-Морской Флот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3.Боевые традиции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пециальные нормы, предъявляемые к пси</w:t>
        <w:softHyphen/>
        <w:t>хологическим и нравственным качествам военно</w:t>
        <w:softHyphen/>
        <w:t>служащего в период прохождения им воинской служб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пределенные правила и требования к несению службы и выполнению боевых задач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4.Почетные государственные награды за воин</w:t>
        <w:softHyphen/>
        <w:t>ские и другие отличия и заслуги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ценные подарк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дена и медал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едомственные знак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5.Уставы Вооруженных Сил Российской Федера</w:t>
        <w:softHyphen/>
        <w:t>ции подразделяются н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актические, стрелковые и общевоински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боевые и общевоински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ставы родов войск и строевы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6.Общевоинские уставы Вооруженных Сил Рос</w:t>
        <w:softHyphen/>
        <w:t>сийской Федерации регламентируют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сновы организации ведения боевых действи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действия военнослужащих при ведении воен</w:t>
        <w:softHyphen/>
        <w:t>ных операци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жизнь, быт и деятельность военнослужащих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7.К общевоинским уставам Вооруженных Сил Российской Федерации относя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Устав внутренней службы Вооруженных Сил Российской Федерации, Устав гарнизонной и кара</w:t>
        <w:softHyphen/>
        <w:t>ульной служб Вооруженных Сил Российской Федера</w:t>
        <w:softHyphen/>
        <w:t>ции, Дисциплинарный устав Вооруженных Сил Рос</w:t>
        <w:softHyphen/>
        <w:t>сийской Федерации, Строевой устав Вооруженных Сил Российской Федерац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Устав внутренней и гарнизонной служб ВС РФ, Устав караульной службы ВС РФ, Устав корабельной службы, Строевой устав ВС РФ, Дисциплинарный ус</w:t>
        <w:softHyphen/>
        <w:t>тав ВС РФ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став внутренней службы ВС РФ, Устав гарни</w:t>
        <w:softHyphen/>
        <w:t>зонной службы ВС РФ, Дисциплинарный устав ВС РФ, Строевой устав ВС РФ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8.Битва русского войска во главе с Александром Невским с рыцарями немецкого Ливонского ордена на льду Чудского озера произошл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1242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1223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1380 г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9.Бородинское сражение между русской армией М. И. Кутузова и французской армией Наполеона произошл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1812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1815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1825 г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30.День защитников Отечества 23 февраля уста</w:t>
        <w:softHyphen/>
        <w:t>новлен в ознаменовани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беды Красной Армии над кайзеровскими вой</w:t>
        <w:softHyphen/>
        <w:t>сками Германии в 1918 г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разгрома Советской Армией немецко-фашист</w:t>
        <w:softHyphen/>
        <w:t>ских войск под Сталинградом в 1943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снятия блокады города Ленинграда в 1944 г.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4"/>
        <w:ind w:left="340" w:hanging="0"/>
        <w:jc w:val="center"/>
        <w:outlineLvl w:val="1"/>
        <w:rPr/>
      </w:pPr>
      <w:r>
        <w:rPr>
          <w:rFonts w:eastAsia="Calibri"/>
          <w:bCs/>
          <w:lang w:eastAsia="en-US" w:bidi="en-US"/>
        </w:rPr>
        <w:t>Критерии и ответы теста по ОБЖ 10 класс.</w:t>
      </w:r>
    </w:p>
    <w:p>
      <w:pPr>
        <w:pStyle w:val="Normal"/>
        <w:rPr>
          <w:rFonts w:eastAsia="Calibri"/>
          <w:bCs/>
          <w:lang w:eastAsia="en-US" w:bidi="en-US"/>
        </w:rPr>
      </w:pPr>
      <w:r>
        <w:rPr>
          <w:rFonts w:eastAsia="Calibri"/>
          <w:bCs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Ответы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1.  а       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4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5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6. 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7. 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9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0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1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2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3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4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5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6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7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8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9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0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1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2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3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4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5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6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7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8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9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0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Критерии оценивания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0 - 26 прав. ответов, оценка «5»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5 - 21 прав. ответов, оценка «4»</w:t>
      </w:r>
    </w:p>
    <w:p>
      <w:pPr>
        <w:pStyle w:val="Normal"/>
        <w:tabs>
          <w:tab w:val="clear" w:pos="708"/>
          <w:tab w:val="left" w:pos="1078" w:leader="dot"/>
          <w:tab w:val="right" w:pos="2757" w:leader="dot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0 - 15 прав. ответов, оценка «3»</w:t>
      </w:r>
    </w:p>
    <w:p>
      <w:pPr>
        <w:pStyle w:val="Normal"/>
        <w:tabs>
          <w:tab w:val="clear" w:pos="708"/>
          <w:tab w:val="left" w:pos="1495" w:leader="dot"/>
          <w:tab w:val="left" w:pos="2028" w:leader="dot"/>
          <w:tab w:val="right" w:pos="2757" w:leader="dot"/>
        </w:tabs>
        <w:spacing w:before="0" w:after="374"/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менее 15 прав. ответов, оценка «2»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sectPr>
      <w:type w:val="continuous"/>
      <w:pgSz w:w="11906" w:h="16838"/>
      <w:pgMar w:left="720" w:right="796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4:37:00Z</dcterms:created>
  <dc:creator>VITALIY</dc:creator>
  <dc:description/>
  <cp:keywords/>
  <dc:language>en-US</dc:language>
  <cp:lastModifiedBy>User</cp:lastModifiedBy>
  <cp:lastPrinted>2017-05-13T23:06:00Z</cp:lastPrinted>
  <dcterms:modified xsi:type="dcterms:W3CDTF">2024-02-01T04:37:00Z</dcterms:modified>
  <cp:revision>2</cp:revision>
  <dc:subject/>
  <dc:title>                                                                                                                                </dc:title>
</cp:coreProperties>
</file>