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Конспект урока</w:t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по теме</w:t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«Правила безопасности в  различных бытовых ситуациях»</w:t>
      </w:r>
    </w:p>
    <w:p>
      <w:pPr>
        <w:pStyle w:val="Style15"/>
        <w:shd w:fill="FFFFFF" w:val="clear"/>
        <w:spacing w:before="0" w:after="125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right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right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right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right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right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Предмет: </w:t>
      </w:r>
      <w:r>
        <w:rPr>
          <w:rFonts w:cs="PT Sans;Corbel" w:ascii="PT Sans;Corbel" w:hAnsi="PT Sans;Corbel"/>
          <w:color w:val="000000"/>
          <w:sz w:val="18"/>
          <w:szCs w:val="18"/>
        </w:rPr>
        <w:t>ОБЖ</w:t>
      </w:r>
    </w:p>
    <w:p>
      <w:pPr>
        <w:pStyle w:val="Style15"/>
        <w:shd w:fill="FFFFFF" w:val="clear"/>
        <w:spacing w:before="0" w:after="0"/>
        <w:rPr/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Класс: </w:t>
      </w:r>
      <w:r>
        <w:rPr>
          <w:rFonts w:cs="PT Sans;Corbel" w:ascii="PT Sans;Corbel" w:hAnsi="PT Sans;Corbel"/>
          <w:color w:val="000000"/>
          <w:sz w:val="18"/>
          <w:szCs w:val="18"/>
        </w:rPr>
        <w:t>8</w:t>
      </w:r>
    </w:p>
    <w:p>
      <w:pPr>
        <w:pStyle w:val="Style15"/>
        <w:shd w:fill="FFFFFF" w:val="clear"/>
        <w:spacing w:before="0" w:after="0"/>
        <w:rPr/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Тип урока: </w:t>
      </w:r>
      <w:r>
        <w:rPr>
          <w:rFonts w:cs="PT Sans;Corbel" w:ascii="PT Sans;Corbel" w:hAnsi="PT Sans;Corbel"/>
          <w:color w:val="000000"/>
          <w:sz w:val="18"/>
          <w:szCs w:val="18"/>
        </w:rPr>
        <w:t>комбинированный.</w:t>
      </w:r>
    </w:p>
    <w:p>
      <w:pPr>
        <w:pStyle w:val="Style15"/>
        <w:shd w:fill="FFFFFF" w:val="clear"/>
        <w:spacing w:before="0" w:after="0"/>
        <w:rPr/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Цель:</w:t>
      </w:r>
      <w:r>
        <w:rPr>
          <w:rFonts w:cs="PT Sans;Corbel" w:ascii="PT Sans;Corbel" w:hAnsi="PT Sans;Corbel"/>
          <w:color w:val="000000"/>
          <w:sz w:val="18"/>
          <w:szCs w:val="18"/>
        </w:rPr>
        <w:t> рассмотреть правила безопасного поведения в быту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Задачи урока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образовательные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-  отработать с учащимися материал урока;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развивающие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- развить способность применять полученные знания;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воспитательные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- воспитать у учащихся понимание важности и соблюдения правил личной безопасности в различных бытовых ситуациях.</w:t>
      </w:r>
    </w:p>
    <w:p>
      <w:pPr>
        <w:pStyle w:val="Style15"/>
        <w:shd w:fill="FFFFFF" w:val="clear"/>
        <w:spacing w:before="0" w:after="0"/>
        <w:rPr/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Учебно-методический комплект</w:t>
      </w:r>
      <w:r>
        <w:rPr>
          <w:rFonts w:cs="PT Sans;Corbel" w:ascii="PT Sans;Corbel" w:hAnsi="PT Sans;Corbel"/>
          <w:color w:val="000000"/>
          <w:sz w:val="18"/>
          <w:szCs w:val="18"/>
        </w:rPr>
        <w:t>: академический школьный учебник под редакцией Н.Ф. Виноградовой «Основы безопасности жизнедеятельности» 8-9 класс, поурочный план, презентация урока, ноутбук, видеоматериал.</w:t>
      </w:r>
    </w:p>
    <w:p>
      <w:pPr>
        <w:pStyle w:val="Style15"/>
        <w:shd w:fill="FFFFFF" w:val="clear"/>
        <w:spacing w:before="0" w:after="0"/>
        <w:jc w:val="center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Ход урока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Организация класс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Приветствие. Проверка списочного состава класс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Сообщение темы и цели урок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Актуализация знани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Во всех ли водоёмах можно купаться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Какие меры безопасности следует соблюдать при купании в незнакомом водоёме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Близ каких сооружений запрещено купание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Какие меры безопасности следует соблюдать на замёрзших водоёмах? Чтобы ответить на этот вопрос, необходимо прочитать раздел «Дополнительные материалы»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Проверка домашнего задания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Заслушивание ответов нескольких учеников на домашнее задание (по выбору учителя)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Работа над новым материалом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В определённых условиях при использовании в быту хорошо знакомого оборудования и приборов могут возникнуть опасные ситуации для вас, ваших близких и для дом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Необходимо знать, как избежать возникновения опасной ситуации в быту, а если она возникла, уменьшить её вредные последствия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Быт – это повседневный уклад жизни человека. К нашим домам для создания необходимых бытовых условий подключены электричество, горячая и холодная вода, газ, в многоэтажных домах работает лифт. В каждом доме и квартире имеются различные устройства и бытовые приборы, которые обеспечивают использование воды, электричества и газ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В одном случае вы сами можете создать опасную ситуацию, нарушив правила использования оборудования и бытовых приборов. В другом случае независимо от вас может возникнуть опасная ситуация: резко возросло электронапряжение в сети, потёк кран, перекрывающий воду в ванной, и т. д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Безопасное обращение с электричеством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В доме электричество обеспечивает освещение, обогрев, приготовление пищи, работу различных бытовых приборов, телевизора, радиоаппаратуры. В то же время электричество при определённых условиях представляет серьёзную опасность для жизни и здоровья человек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Чтобы избежать этого, </w:t>
      </w: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необходимо соблюдать ряд общепринятых правил при пользовании электричеством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Безопасное обращение с электричеством включает в себя следующие меры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1. Устанавливайте и используйте только качественную электрооборудование, соответствующее стандартам безопасност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2. Перед выполнением любых работ, связанных с электрической системой, отключайте питание устройств, с которыми будете работать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3. Никогда не работайте с электрическими устройствами или проводами с мокрыми или влажными рукам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4. При необходимости ремонтировать или менять электрическую проводку в помещении, обязательно выключите питание в щитке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5. Используйте переносные электрические устройства (например, удлинители) с заземлением для избегания возможности поражения электрическим током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6. Проверяйте и обновляйте розетки и электрические розетки регулярно, чтобы избежать перегрузк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7. При использовании электрических приборов с высокимоборотами (например, дрели), надевайте защитные очки и перчатки, чтобы предотвратить возможные травмы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8. Никогда не тяните за электрическую вилку, чтобы выключить устройство, а всегда тяните за шнур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9. В случае возникновения неисправности или необходимости выполнить ремонтный ремонт электрической системы, лучше обратиться к профессиональному электрику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10. Имейте пожарный огнетушитель и дымовую сигнализацию в каждом помещении для случая возникновения пожар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11. Никогда не рискуйте жизнью или здоровьем, если у вас нет опыта или знаний в работе с электричеством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Помните!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Нельзя тушить водой горящие электрические устройства, находящиеся под напряжением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Безопасное обращение с бытовым газом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В настоящее время в быту очень широко используется бытовой газ. Бытовой газ не имеет ни цвета, ни запаха, но, для того чтобы можно было обнаружить его утечку, в него добавляют специальные вещества, имеющие специфический запах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Утечка газа может привести к отравлению человека и взрыву помещения. Чтобы предотвратить это, </w:t>
      </w: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необходимо соблюдать ряд правил безопасности при пользовании бытовым газом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чтобы зажечь газовую горелку, сначала поднесите зажжённую спичку, а затем плавно и осторожно откройте газовый кран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е оставляйте включённые газовые горелки без присмотр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следите за тем, чтобы нагреваемая жидкость не залила пламя горел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PT Sans;Corbel" w:ascii="PT Sans;Corbel" w:hAnsi="PT Sans;Corbel"/>
          <w:color w:val="000000"/>
          <w:sz w:val="18"/>
          <w:szCs w:val="18"/>
        </w:rPr>
        <w:t>заметив потухшую горелку, не пытайтесь её зажечь снова – это может привести к взрыву, перекройте кран подачи газа, раскройте окно и проветрите кухню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подождите, пока горелка остынет; если необходимо, очистите её, продуйте отверстия подачи газа и только тогда зажгите внов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если в помещении чувствуется запах газа, нельзя зажигать спички, включать свет и электроприборы до момента ликвидации утечки газа и полного проветривания помещ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обнаружив запах газа в подъезде дома, немедленно позвоните по телефону 04 в аварийную газовую службу, сообщите точный адрес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объявите об опасности всем жильцам дома, не пользуйтесь открытым огнём и электрозвонками, электровыключателями и розетками, а также стационарным телефоно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распахните в подъезде окно и двери, тщательно проветрите его. По прибытии специалистов газовой службы укажите им источник утечки газа, выполняйте их указания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Меры безопасности при пользовании в доме водой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Вода в дом поступает по трубам и распределяется в ванную, кухню и туалет, где имеются специальные устройства (краны, смесители и т. д.)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Когда этими устройствами пользуются с соблюдением необходимых правил, опасных ситуаций не возникает. Вот эти правила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икогда не оставляйте открытым кран с льющейся водой без присмотр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икогда не оставляйте кран открытым, если вода отключена. Воду могут включить в то время, когда никого не будет дома, и она затопит помещение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икогда не выбрасывайте мусор в унитаз – можно засорить канализацию, и канализационная вода со всем содержимым начнёт поступать в дом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е оставляйте без внимания неисправные краны, просачивание воды в отопительной системе и водопроводе. Обо всём замеченном расскажите взрослым и покажите место неисправност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Внимание!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Вовремя устранённая неисправность может предотвратить аварию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Меры безопасности при пользовании средствами бытовой химии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Запомните ряд правил при пользовании </w:t>
      </w: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средствами бытовой химии: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1. Храните средства бытовой химии в недоступном для детей и домашних животных месте, в закрытых шкафах или шкафчиках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2. Читайте и следуйте инструкциям по использованию каждого средства бытовой хими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3. Не смешивайте различные химические продукты. Может произойти опасная реакция, выделение токсичных газов или пожар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4. Используйте перчатки и защитные очки при работе с агрессивными средствами (например, кислотами или щелочами)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5. Проветривайте помещение при использовании химических средств, особенно при сильном запахе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6. Не покупайте больше, чем вам действительно нужно. Излишки средств бытовой химии могут быть опасными при длительном хранении и могут стать причиной аварий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7. Никогда не разливайте средства бытовой химии в другие контейнеры или бутылки, которые могут быть спутаны с пищевыми продуктами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8. Если произошло попадание химического средства на кожу или в глаза, немедленно промойте область чистой водой в течение нескольких минут и обратитесь за медицинской помощью, если необходимо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9. После использования закройте контейнеры химических средств и уберите их в безопасное место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10. При выборе химических средств предпочитайте более экологически безопасные альтернативы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i/>
          <w:iCs/>
          <w:color w:val="000000"/>
          <w:sz w:val="18"/>
          <w:szCs w:val="18"/>
        </w:rPr>
        <w:t>Порядок вызова спасательных служб по телефону в бытовых чрезвычайных ситуациях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Единый номер пожарной охраны и спасателей – 112 или 101. Для вызова спасательных служб по телефону необходимо: набрать номер спасательной службы; коротко сообщить диспетчеру причину вызова службы; сообщить свой точный адрес (улица, номер дома и квартиры, этаж, подъезд, код); назвать свою фамилию и номер телефона, с которого передаётся вызов; записать фамилию дежурного, принявшего ваш вызов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Выводы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Различные устройства и бытовые приборы, которые обеспечивают пользование водой, электричеством и газом, при неправильной эксплуатации представляют серьёзную опасность для жизни и здоровья человека. Поэтому при использовании их надо соблюдать осторожность и выполнять определённые правила безопас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Если опасная ситуация в быту возникла, нужно знать, как уменьшить её вредные последств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Необходимо соблюдать осторожность при использовании средств бытовой хими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Существуют правила безопасности при работе режущими инструментами, которые важно знать и соблюдать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Первичный контроль знаний и закрепление материала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Вопросы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Каковы, на ваш взгляд, наиболее опасные места в вашей школе с точки зрения возможности получения травмы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Почему на занятия гимнастикой приходится более половины всех травм, получаемых на уроках физкультуры? Обоснуйте свой ответ, прочитав раздел «Дополнительные материалы»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Чем опасен бытовой газ? Какие меры безопасного пользования им вы знаете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Какие препараты бытовой химии вы используете в быту? Какие меры безопасного обращения с ними необходимо соблюдать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i/>
          <w:iCs/>
          <w:color w:val="000000"/>
          <w:sz w:val="18"/>
          <w:szCs w:val="18"/>
        </w:rPr>
        <w:t>Какой установлен порядок вызова спасательных служб по телефону в бытовых чрезвычайных ситуациях?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Окончание урока. Рефлексия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  <w:t>Самооценка учащихся, оценка работы учителем, выставление и комментирование оценок.</w:t>
      </w:r>
    </w:p>
    <w:p>
      <w:pPr>
        <w:pStyle w:val="Style15"/>
        <w:shd w:fill="FFFFFF" w:val="clear"/>
        <w:spacing w:before="0" w:after="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b/>
          <w:bCs/>
          <w:color w:val="000000"/>
          <w:sz w:val="18"/>
          <w:szCs w:val="18"/>
        </w:rPr>
        <w:t>Домашнее задание.</w:t>
      </w:r>
    </w:p>
    <w:p>
      <w:pPr>
        <w:pStyle w:val="Normal"/>
        <w:spacing w:before="0" w:after="200"/>
        <w:rPr>
          <w:rFonts w:ascii="PT Sans;Corbel" w:hAnsi="PT Sans;Corbel" w:cs="PT Sans;Corbel"/>
          <w:color w:val="000000"/>
          <w:sz w:val="18"/>
          <w:szCs w:val="18"/>
        </w:rPr>
      </w:pPr>
      <w:r>
        <w:rPr>
          <w:rFonts w:cs="PT Sans;Corbel" w:ascii="PT Sans;Corbel" w:hAnsi="PT Sans;Corbe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41:00Z</dcterms:created>
  <dc:creator>User</dc:creator>
  <dc:description/>
  <cp:keywords/>
  <dc:language>en-US</dc:language>
  <cp:lastModifiedBy>User</cp:lastModifiedBy>
  <dcterms:modified xsi:type="dcterms:W3CDTF">2024-01-31T11:41:00Z</dcterms:modified>
  <cp:revision>2</cp:revision>
  <dc:subject/>
  <dc:title/>
</cp:coreProperties>
</file>