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3c21"/>
        <w:spacing w:lineRule="auto" w:line="360" w:before="0" w:after="0"/>
        <w:ind w:left="850" w:right="708" w:hanging="0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Style w:val="C6c28"/>
          <w:iCs/>
          <w:color w:val="000000"/>
          <w:sz w:val="28"/>
          <w:szCs w:val="28"/>
        </w:rPr>
        <w:t>Муниципальное бюджетное дошкольное образовательное учреждение детский сад №10 г. Грязи</w:t>
      </w:r>
    </w:p>
    <w:p>
      <w:pPr>
        <w:pStyle w:val="Normal"/>
        <w:spacing w:lineRule="auto" w:line="360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/>
        <w:br/>
      </w:r>
      <w:r>
        <w:rPr>
          <w:b/>
          <w:bCs/>
          <w:color w:val="000000"/>
          <w:sz w:val="32"/>
          <w:szCs w:val="32"/>
          <w:shd w:fill="FFFFFF" w:val="clear"/>
        </w:rPr>
        <w:t>Развлечение «День государственного флага Российской Федерации» в подготовительной группе.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аричева Е.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3 г.</w:t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:  Дорогие ребята! Сегодня, 22 августа, наша страна отмечает замечательную торжественную дату- День рождения Российского флага!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 Мы сегодня в честь Дня флаг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Собрались сюда друзь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од Российским нашим флаг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Мы-огромная семья!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Флаг России-великое знам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Гордо три цвета реют над на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И каждый готов символ Родины слави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А нынче и вовсе друг-друга-поздрави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Наш флаг Россию представля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Этот флаг все в мире знают. (машут флажками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Наша Родина-Россия нет милее и красив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Гордо реет над страной флаг трехцветный наш родн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: Ребята, в какой стране мы живем? У каждой страны мира есть своя символика, т.е. знаки отличия. Это свой… флаг, герб, гимн. Флаг Российской Федерации имеет свой собственный праздник-его отмечают 22 августа, т.е. сегодня. Государственный флаг означает единство страны и независимость от других государст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бята, а вы знаете, что очень давно не было флага. Много веков назад люди использовали вместо флага шест(большая палка) Привязывали к его верхушке траву, ветки, конский хвост, который красили в красный цвет. Потом стали привязывать красную ткань. Назовите, какие цвета есть у российского флаг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Скажите, почему флаг еще называют триколор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  Флаг бывает разный, но мне всего мил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Бело-сине-красный флаг родины моей.</w:t>
      </w:r>
    </w:p>
    <w:p>
      <w:pPr>
        <w:pStyle w:val="Normal"/>
        <w:rPr/>
      </w:pPr>
      <w:r>
        <w:rPr>
          <w:sz w:val="32"/>
          <w:szCs w:val="32"/>
        </w:rPr>
        <w:t>2. Что за радуга на небе? Красный, синий, белый цве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Это флаг моей России прекрасней флага в мире нет.</w:t>
      </w:r>
    </w:p>
    <w:p>
      <w:pPr>
        <w:pStyle w:val="Normal"/>
        <w:rPr/>
      </w:pPr>
      <w:r>
        <w:rPr>
          <w:sz w:val="32"/>
          <w:szCs w:val="32"/>
        </w:rPr>
        <w:t>3. Снизу красный-цвет побед в середине-син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Это цвет великих рек, что текут в России!</w:t>
      </w:r>
    </w:p>
    <w:p>
      <w:pPr>
        <w:pStyle w:val="Normal"/>
        <w:rPr/>
      </w:pPr>
      <w:r>
        <w:rPr>
          <w:sz w:val="32"/>
          <w:szCs w:val="32"/>
        </w:rPr>
        <w:t>4. Ну, а сверху-белый цвет это всякий зна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Что душевной чистотой Русь гостей встреча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Белый цвет-березка, синий-неба цв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Красная полоска-солнечный рассв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: Ребята, а что бывает красным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расные загадки: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Бусы красные висят из кустов на нас глядят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Очень любят бусы эти дети, птицы и медведи  (малина)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Ярко-красные томаты на кустах ведут дозор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Приготовим мы салаты скажем вкусный… (помидор0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Длинный тонкий стебелек сверху алый огонек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Не растенье а маяк это ярко красный …. (мак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Красный цвет обозначает отвагу, мужество, храбрость, силу, могущество и жизнь. А еще в древности красным называли все красивое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Например, весна-красна, красно солнышко, девица красная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То есть красный цвет обозначает красоту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А что бывает синим? (реки, моря, небо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Отгадаем синие загадки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о нему летают тучи и порхают облака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И оттуда солнца лучик льется в окна, как река (небо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2. То фиолетовый, то голубой, он на опушке встречался с тобой название ему очень звонкое дали но только звенеть он сумеет едва ли…(колокольчик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3. Бежит, журчит, волнуется-все на нее любуются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Никак не остановится назад не поворотится. (река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Синий цвет обозначает верность, правду, свободу, небо, реки, моря. Ребята, а что бывает белым? (облака, снег, пена, море,..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Белые загадки: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Лежало одеяло мягкое белое землю грело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Ветер подул-одеяло согнул солнце припекло-одеяло потекло (снег)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Белый столбик встал в лесу боится волка и лису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С ними он играет в прятки-убегает без оглядки…(заяц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Белый цвет-цвет мира, символ мудрости, чистоты, благородства. Эти цвета издревле почитались на Руси народом. Ими украшали жилища, одежду, которую носили по праздникам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Праздник сегодня мы отмечаем и поэтому сейчас с вами поиграем. 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на внимание «Белый, синий, красный»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Красный флажок-хлопаем в ладоши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Синий флажок-топаем ногами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Белый-кричим «Ура!»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Гонки триколора»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sz w:val="32"/>
          <w:szCs w:val="32"/>
        </w:rPr>
        <w:t>Делимся на 2 команды и по сигналу передаем сине-бело-красные ленточки, чья команда быстрее соберет все три цвета, та победител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осударственный флаг- это не только наша гордость! Это самое дорогое сокровище государства. Его берегли русские солдаты в бою Я предлагаю вам еще одну игру, которая проверит вас на скорость, отвагу и сноровку. Называется она так-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Пронеси флаг сквозь преграды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команды, бег змейкой между кеглями, перепрыгнуть овраг-гимнастическая палка, пролезть в обруч, передаем флаг следующему игроку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Передай флажок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 команды, з флажка-синий, белый, красный, дети становятся друг за другом, передают по цепочке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Хочу в круг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в кругу, по кругу пускаем два флажка. Дети передают по кругу флажки и проговаривают сло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свой флажок на красненький любуюсь я гляж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с ним в большие праздники по улицам хожу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кого на слова «по улице хожу» окажутся флажки, тот выходит в круг, поднимает флажок и маширует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Ведущий: </w:t>
      </w:r>
      <w:r>
        <w:rPr>
          <w:sz w:val="32"/>
          <w:szCs w:val="32"/>
        </w:rPr>
        <w:t>Мы гордимся флагом России! Мы гордимся нашей страной! Самые знаковые события сопровождает наш великий триколор. Как приятно и трогательно видеть, поднимающийся на спортивных олимпиадах флаг РФ под звуки гимна, когда спортсмены одерживают победу. Сердце наполняется гордостью и уважением к своей стране. Наша Россия-сильная Россия, наша Россия-великая страна. Вперед Росси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звучит песня «Вперед Россия»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ти выполняют физкультурные упражнени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ий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дне рождении звучат поздравления. Сейчас наши дети скажут свои теплые слова: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Три цвета: красный, белый, синий-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Все это флаг моей России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Волною все преграды руша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Нам гордость заполняет душу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Великолепен русский флаг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Он словно символ нашей чести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И убоится каждый враг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Когда под ним люд русский вместе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Любимый наш родной Российский флаг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И пусть веками будет так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В День Государственного флаг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Стране желаем только благ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едущий: Пусть славится мощью своею Россия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Большая и добрая наша страна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И по ветру флаг развивается стильно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Во веки веков и на все времена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Веселая эстафета»-составление триколо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6c28">
    <w:name w:val="c6 c2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3c21">
    <w:name w:val="c13 c2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5:39:00Z</dcterms:created>
  <dc:creator>user</dc:creator>
  <dc:description/>
  <dc:language>en-US</dc:language>
  <cp:lastModifiedBy>Пользователь</cp:lastModifiedBy>
  <cp:lastPrinted>2023-08-31T18:38:00Z</cp:lastPrinted>
  <dcterms:modified xsi:type="dcterms:W3CDTF">2023-08-31T15:39:00Z</dcterms:modified>
  <cp:revision>2</cp:revision>
  <dc:subject/>
  <dc:title>Развлечение «День государственного флага Российской Федерации»</dc:title>
</cp:coreProperties>
</file>