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"Таксимовская средняя общеобразовательная школа № 3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отрено:              Согласовано:     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заседании ТМ        Зам. директора по УВР       Директор МБОУ ТСОШ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№ ___          ________________              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"__"___ 2023 г.       от "__"____2023 г.               от "__"____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алгебре дл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азов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2023 -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по учебным предметам основной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граммы: Лашманова Жанна Викторов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sz w:val="28"/>
          <w:szCs w:val="28"/>
          <w:u w:val="none"/>
        </w:rPr>
        <w:t>Пояснительная записка</w:t>
      </w:r>
    </w:p>
    <w:p>
      <w:pPr>
        <w:pStyle w:val="Msonormalbullet2gifbullet1gif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ограмма по алгебре для 8 класса составлена в соответствии с  Федеральным законом от 29.12.2012 N 273-ФЗ (ред. от 13.07.2015) «Об образовании в Российской Федерации» (с изм. и доп., вступ. в силу с 24.07.2015), Федеральным государственным образовательным стандартом основного общего образования, утв. приказом Минобрнауки России от 17.12.2010 № 1897 (п.18.3.1) (в ред. Приказ МО РФ от 16.02.2016  г), Примерной основной образовательной программой ООО (одобрена решением федерального учебно-методического объединения по общему образованию (протокол от 8 апреля 2015 г. №1/5), Постановлением Главного государственного санитарного врача от 29.12.2010 г. «Об утверждении   СанПиН 2.4.2821-10 «Санитарно-эпидемиологические требования к условиям и организации обучения в ОУ»  (ред. от 24.11.2015 г), Примерной программы дисциплины, утвержденной Министерством образования и науки РФ (авторские программы, прошедшей экспертизу и апробации); Федеральным перечнем учебников приказ Министерства просвещения №345 от 28.12.18 г, Примерной программы по курсу алгебры (7 – 9 классы), созданной на основе единой концепции преподавания математики в средней школе, разработанной  А.Г.Мерзляком, В.Б.Полонским, М.С.Якиром, Д.А. Номировским, включенных в систему «Алгоритм успеха» (М.: Вентана-Граф, 2019).  Обеспечена УМК для 7-9-го классов  «Алгебра – 7»/  А.Г.Мерзляк, В.Б.Полонский, М.С.Якир/М.: Вентана-Граф, 2019.</w:t>
      </w:r>
    </w:p>
    <w:p>
      <w:pPr>
        <w:pStyle w:val="Msonormalbullet2gifbullet1gif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bookmark9"/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рс алгебры 8 класса включает следующие разделы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циональные выражен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адратные корн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ительные числа, квадратные уравнен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изучаются блоками. В соответствии с этим составлено тематическое планиро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лгебр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курса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на изучение курса алгебры в 8 классе отводится 102 часа (3 часа в неделю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чей программе предусматривается следующее распределение часов по тема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  <w:gridCol w:w="18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глав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по программе для 8 класса авторов Е.В. Буцко, А. Г. Мерзляк, В. Б. Полонский, М. С. Якир «Алгеб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ые выра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дратные корни. Действительные чис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дратные урав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обучения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изучения курса алгебры в 8 классе является: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 представления о современном мире;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ллектуальных и творческих способностей учащихся, а так же индивидуальности личности;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ознанного выбора индивидуальной образовательной траектории.</w:t>
      </w:r>
    </w:p>
    <w:p>
      <w:pPr>
        <w:pStyle w:val="1"/>
        <w:shd w:fill="auto" w:val="clear"/>
        <w:spacing w:lineRule="auto" w:line="240" w:before="0" w:after="0"/>
        <w:ind w:left="720" w:hanging="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изучения курса алгебры 8 класса: 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символьны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пецифические для математики качества мышления, необходимые человеку для полноценного функционирования в современном обществе, и в частности логического, алгоритмического и эвристического мышления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формирование у учащихся способностей к 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всестороннее развитие обучаемых, формирование у них способностей к самоизменению и саморазвитию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нравственных качеств, создающих условия для успешного вхождения в культуру и созидательную жизнь общества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здоровье сберегающей информационно-образовательной сред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 обучения </w:t>
      </w:r>
    </w:p>
    <w:p>
      <w:pPr>
        <w:pStyle w:val="1"/>
        <w:shd w:fill="auto" w:val="clear"/>
        <w:spacing w:lineRule="auto" w:line="276" w:before="0" w:after="0"/>
        <w:ind w:left="20" w:right="20" w:firstLine="340"/>
        <w:jc w:val="both"/>
        <w:rPr>
          <w:sz w:val="28"/>
          <w:szCs w:val="28"/>
        </w:rPr>
      </w:pPr>
      <w:r>
        <w:rPr>
          <w:sz w:val="28"/>
          <w:szCs w:val="28"/>
        </w:rPr>
        <w:t>Изучение алгебры по данной программе способствует формированию у учащихся</w:t>
      </w:r>
      <w:r>
        <w:rPr>
          <w:rStyle w:val="Style16"/>
          <w:rFonts w:eastAsia="Calibri"/>
          <w:sz w:val="28"/>
          <w:szCs w:val="28"/>
        </w:rPr>
        <w:t xml:space="preserve"> </w:t>
      </w:r>
      <w:r>
        <w:rPr>
          <w:rStyle w:val="Style16"/>
          <w:rFonts w:eastAsia="Calibri"/>
          <w:b w:val="false"/>
          <w:sz w:val="28"/>
          <w:szCs w:val="28"/>
        </w:rPr>
        <w:t>личностных, метапредмет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Style16"/>
          <w:rFonts w:eastAsia="Calibri"/>
          <w:b w:val="false"/>
          <w:sz w:val="28"/>
          <w:szCs w:val="28"/>
        </w:rPr>
        <w:t xml:space="preserve"> предметных результатов</w:t>
      </w:r>
      <w:r>
        <w:rPr>
          <w:sz w:val="28"/>
          <w:szCs w:val="28"/>
        </w:rPr>
        <w:t xml:space="preserve"> обучения.</w:t>
      </w:r>
    </w:p>
    <w:p>
      <w:pPr>
        <w:pStyle w:val="31"/>
        <w:shd w:fill="auto" w:val="clear"/>
        <w:spacing w:lineRule="auto" w:line="276"/>
        <w:ind w:left="20"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1"/>
        <w:shd w:fill="auto" w:val="clear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задачи, понимать необходимость их проверки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1"/>
        <w:shd w:fill="auto" w:val="clear"/>
        <w:spacing w:lineRule="auto" w:line="276"/>
        <w:ind w:hanging="0"/>
        <w:jc w:val="left"/>
        <w:rPr>
          <w:b/>
          <w:b/>
          <w:sz w:val="28"/>
          <w:szCs w:val="28"/>
        </w:rPr>
      </w:pPr>
      <w:bookmarkStart w:id="1" w:name="bookmark11"/>
      <w:r>
        <w:rPr>
          <w:b/>
          <w:sz w:val="28"/>
          <w:szCs w:val="28"/>
        </w:rPr>
        <w:t>Предметные результаты:</w:t>
      </w:r>
      <w:bookmarkEnd w:id="1"/>
    </w:p>
    <w:p>
      <w:pPr>
        <w:pStyle w:val="1"/>
        <w:numPr>
          <w:ilvl w:val="3"/>
          <w:numId w:val="1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ения математики для повседневной жизни человека;</w:t>
      </w:r>
    </w:p>
    <w:p>
      <w:pPr>
        <w:pStyle w:val="1"/>
        <w:numPr>
          <w:ilvl w:val="3"/>
          <w:numId w:val="1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"/>
        <w:numPr>
          <w:ilvl w:val="3"/>
          <w:numId w:val="1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ладение базовым понятийным аппаратом </w:t>
      </w:r>
      <w:bookmarkStart w:id="2" w:name="bookmark13"/>
      <w:r>
        <w:rPr>
          <w:sz w:val="28"/>
          <w:szCs w:val="28"/>
        </w:rPr>
        <w:t>по основным разделам содержания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End w:id="2"/>
    </w:p>
    <w:p>
      <w:pPr>
        <w:pStyle w:val="2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изучении алгебры 8 класса учащиеся науча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Рациональные выра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ировать понятием квадратного корня, применять понятие квадратного корня и его свойства в вычислениях;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деление многочленов;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корни многочле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тождественные преобразования рациональных выражений для решения задач из различных разделов кур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Урав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уравнения, содержащие знак модуля, уравнения с параметрами, уравнения с двумя переменными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ть специальными приёмами решения уравнений с одной и двумя переменными и систем уравнений; уверенно применять аппарат уравнений для решения разнообразных математических и практических задач, а также задач из смежных дисциплин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графические представления для исследования уравнений и систем уравнений с параметр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Множ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терминологию и символику, связанные с понятием множества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операции над множествами, устанавливать взаимно однозначное соответствие между множествами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начальные представления о множестве действительных чис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: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едставление о множествах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операции над множествами для решения задач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и углубить знания о десятичной записи действительных чисел (периодические и непериодические дроби)различных разделов кур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Style w:val="2"/>
          <w:rFonts w:ascii="Times New Roman" w:hAnsi="Times New Roman" w:cs="Times New Roman"/>
          <w:b/>
          <w:b/>
          <w:sz w:val="28"/>
          <w:szCs w:val="28"/>
          <w:u w:val="none"/>
        </w:rPr>
      </w:pPr>
      <w:bookmarkStart w:id="3" w:name="bookmark28"/>
      <w:r>
        <w:rPr>
          <w:rStyle w:val="2"/>
          <w:rFonts w:cs="Times New Roman" w:ascii="Times New Roman" w:hAnsi="Times New Roman"/>
          <w:b/>
          <w:sz w:val="28"/>
          <w:szCs w:val="28"/>
          <w:u w:val="none"/>
        </w:rPr>
        <w:t>Содержание курса алгебры 8 класс</w:t>
      </w:r>
      <w:bookmarkEnd w:id="3"/>
      <w:r>
        <w:rPr>
          <w:rStyle w:val="2"/>
          <w:rFonts w:cs="Times New Roman" w:ascii="Times New Roman" w:hAnsi="Times New Roman"/>
          <w:b/>
          <w:sz w:val="28"/>
          <w:szCs w:val="28"/>
          <w:u w:val="none"/>
        </w:rPr>
        <w:t>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Franklin Gothic Book" w:cs="Franklin Gothic Book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е дроби.</w:t>
      </w:r>
    </w:p>
    <w:p>
      <w:pPr>
        <w:pStyle w:val="Style19"/>
        <w:ind w:left="0" w:hanging="0"/>
        <w:rPr>
          <w:rFonts w:ascii="Times New Roman" w:hAnsi="Times New Roman" w:eastAsia="Franklin Gothic Book" w:cs="Franklin Gothic Book"/>
          <w:b/>
          <w:b/>
          <w:sz w:val="28"/>
          <w:szCs w:val="28"/>
        </w:rPr>
      </w:pPr>
      <w:r>
        <w:rPr>
          <w:rFonts w:eastAsia="Franklin Gothic Book" w:cs="Franklin Gothic Book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циональная дробь. Основное свойство дроби, сокращение дробей. Тождественные преобразования рациональных выражений. Функция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19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и ее график. </w:t>
      </w:r>
    </w:p>
    <w:p>
      <w:pPr>
        <w:pStyle w:val="Style19"/>
        <w:ind w:left="0" w:hanging="0"/>
        <w:rPr>
          <w:rFonts w:ascii="Times New Roman" w:hAnsi="Times New Roman" w:eastAsia="Franklin Gothic Book" w:cs="Franklin Gothic Book"/>
          <w:b/>
          <w:b/>
          <w:sz w:val="28"/>
          <w:szCs w:val="28"/>
        </w:rPr>
      </w:pPr>
      <w:r>
        <w:rPr>
          <w:rFonts w:eastAsia="Franklin Gothic Book" w:cs="Franklin Gothic Book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сновная цель —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выполнять тождественные преобразования рациональных выражений. </w:t>
      </w:r>
    </w:p>
    <w:p>
      <w:pPr>
        <w:pStyle w:val="Style19"/>
        <w:ind w:left="0" w:hanging="0"/>
        <w:rPr>
          <w:rFonts w:ascii="Times New Roman" w:hAnsi="Times New Roman" w:eastAsia="Franklin Gothic Book" w:cs="Franklin Gothic Book"/>
          <w:b/>
          <w:b/>
          <w:sz w:val="28"/>
          <w:szCs w:val="28"/>
        </w:rPr>
      </w:pPr>
      <w:r>
        <w:rPr>
          <w:rFonts w:eastAsia="Franklin Gothic Book" w:cs="Franklin Gothic Book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место в данной теме занимают алгоритмы действи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 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 Изучение темы завершается рассмотрением свойств график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11" r="-2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keepNext w:val="true"/>
        <w:keepLines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дратные корни. Действительные числа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у </w:t>
      </w:r>
      <w:r>
        <w:rPr>
          <w:rFonts w:eastAsia="Symbol" w:cs="Symbol" w:ascii="Symbol" w:hAnsi="Symbol"/>
          <w:sz w:val="28"/>
          <w:szCs w:val="28"/>
        </w:rPr>
        <w:t>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000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ее свойства и график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 —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 При введении понятия корня полезно ознакомить учащихся с нахождением корней с помощью калькулятора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еобразовывать выражения, содержащие корни, часто используется как в самом курсе алгебры, так и в курсах геометрии, алгебры и начал анализа. При изучении функции у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казывается ее взаимосвязь с функцией у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где х ≥ 0</w:t>
      </w:r>
    </w:p>
    <w:p>
      <w:pPr>
        <w:pStyle w:val="Style19"/>
        <w:keepNext w:val="true"/>
        <w:keepLines/>
        <w:numPr>
          <w:ilvl w:val="0"/>
          <w:numId w:val="1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вадратные корни.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новная цель —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я решать квадратные уравнения и простейшие рациональные уравнения и применять их к решению задач. В начале темы приводятся примеры решения неполных квадратных уравнений. Этот материал систематизируется. Рассматриваются алгоритмы решения неполных квадратных уравнений различного вида. Основное внимание следует уделить решению уравнений вида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bх + с = 0, где а ≠ 0, с использованием формулы корней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 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Style19"/>
        <w:keepNext w:val="true"/>
        <w:keepLines/>
        <w:numPr>
          <w:ilvl w:val="0"/>
          <w:numId w:val="1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. </w:t>
      </w:r>
    </w:p>
    <w:p>
      <w:pPr>
        <w:pStyle w:val="Style19"/>
        <w:keepNext w:val="true"/>
        <w:keepLines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цель -</w:t>
      </w:r>
      <w:r>
        <w:rPr>
          <w:rFonts w:cs="Times New Roman" w:ascii="Times New Roman" w:hAnsi="Times New Roman"/>
          <w:sz w:val="28"/>
          <w:szCs w:val="28"/>
        </w:rPr>
        <w:t xml:space="preserve"> повторить, закрепить и обобщить основные знания, умения, навыки, полученные в 8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чебного материала по алгебре, 8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3 часа в неделю, всего - 102 час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1469"/>
        <w:gridCol w:w="20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граф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е учебно - методические материалы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Рациональные выражения - 42 ча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дроб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рациональной дроб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по теме "Основное свойство рациональной дроби. сложение и вычитание рациональных дробей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рациональных выраж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теме "Умножение и деление рациональных дробей. Тождественные преобразования рациональных выражений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ые уравнения. Рациональные уравн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 с целым показател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у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11" r="-4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её графи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3 по теме "Рациональные уравнения. Степень с целым отрицательным показателем. Функция у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111" r="-4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Квадратные корни. Действительные числа - 26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 = х² и её графи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и его элемен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ножество. Операции над множеств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множ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у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теме "Квадратные корни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. Квадратные уравнения - 24 ча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 Решение неполных квадратных уравн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 по теме "Квадратные уравнения. Теорема Виета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ёхчл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6 по теме "Квадратный трёхчлен. Решение уравнений, сводящихся к квадратным уравнениям. Решение задач с помощью рациональных уравнений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учебного материала - 10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 7 по теме "Обобщение и систематизация знаний учащихся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алгеб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 (3 часа в неделю, 102 часа)</w:t>
      </w:r>
    </w:p>
    <w:tbl>
      <w:tblPr>
        <w:tblW w:w="10797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79"/>
        <w:gridCol w:w="1584"/>
        <w:gridCol w:w="1701"/>
        <w:gridCol w:w="1701"/>
      </w:tblGrid>
      <w:tr>
        <w:trPr>
          <w:trHeight w:val="10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 (пла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 (фак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58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 Рациональные выражения - 4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дроб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дроб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рациональной дроб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рациональной дроб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рациональной дроб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по теме: «Основное свойство рациональной дроби. Сложение и вычитание рациональных дробей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рациональных выраж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рациональных выраж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рациональных выраж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рациональных выраж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теме: «Умножение и деление рациональных дробей. Тождественные преобразования рациональных выражений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ые уравнения. Рациональные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ые уравнения. Рациональные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ые уравнения. Рациональные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у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23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111" r="-4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у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2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4" t="-111" r="-4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у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23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4" t="-111" r="-4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у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23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111" r="-4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3 по теме: «Рациональные уравнения. Степень с целым отрицательным показателем. Функция у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6200" cy="32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111" r="-4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 Квадратные корни. Действительные числа - 2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и его элемен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и его элемен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ножество. Операции над множествам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ножество. Операции над множества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множ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множ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. Контроль и коррекция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002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46" r="-1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002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46" r="-1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002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46" r="-1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теме: «Квадратные корн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. Квадратные уравнения – 2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 Решение неполных квадратных уравн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 Решение неполных квадратных уравн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 по теме: «Квадратные уравнения. Теорема Виет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дратный трёхчле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дратный трёхчле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дратный трёхчле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6 по теме: «Квадратный трёхчлен. Решение уравнений, сводящихся к квадратным уравнениям. Решение задач с помощью рациональных уравнений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 и систематизация учебного материала – 1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 7 по теме: «Обобщение и систематизация знаний учащихс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2gifbullet1gif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bullet2gifbullet1gif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3">
    <w:name w:val="WW8Num6z3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3">
    <w:name w:val="WW8Num23z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3">
    <w:name w:val="WW8Num43z3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C18">
    <w:name w:val="c18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17:00Z</dcterms:created>
  <dc:creator>User</dc:creator>
  <dc:description/>
  <cp:keywords/>
  <dc:language>en-US</dc:language>
  <cp:lastModifiedBy>sveta</cp:lastModifiedBy>
  <dcterms:modified xsi:type="dcterms:W3CDTF">2023-10-31T11:35:00Z</dcterms:modified>
  <cp:revision>7</cp:revision>
  <dc:subject/>
  <dc:title/>
</cp:coreProperties>
</file>