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"Таксимовская средняя общеобразовательная школа № 3"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:            Согласовано:                          Утверждаю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ТМ      Зам. директора по УВР         Директор МБОУ ТСОШ № 3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токол № ___        ________________                 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т "__"___ 2023 г.     от "__"____2023 г.                 от "__"____2023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еометрии для 8 кла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базовый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2023 - 2024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й программы по учебным предметам основной школ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граммы: Лашманова Жанна Викторовна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итель математики высшей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геометрии для 8 класса состав</w:t>
        <w:softHyphen/>
        <w:t xml:space="preserve">лена в соответствии с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iberation Serif;MS Mincho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Liberation Serif;MS Mincho" w:cs="Times New Roman" w:ascii="Times New Roman" w:hAnsi="Times New Roman"/>
          <w:color w:val="000000"/>
          <w:kern w:val="2"/>
          <w:sz w:val="28"/>
          <w:szCs w:val="28"/>
          <w:shd w:fill="FFFFFF" w:val="clear"/>
          <w:lang w:bidi="hi-IN"/>
        </w:rPr>
        <w:t xml:space="preserve">-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bidi="hi-IN"/>
        </w:rPr>
        <w:t xml:space="preserve">Федеральным государственным образовательным стандартом </w:t>
      </w:r>
      <w:r>
        <w:rPr>
          <w:rFonts w:eastAsia="Liberation Serif;MS Mincho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основного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bidi="hi-IN"/>
        </w:rPr>
        <w:t xml:space="preserve"> общего образования, утвержденным приказом Министерства образования и науки РФ </w:t>
      </w:r>
      <w:r>
        <w:rPr>
          <w:rFonts w:eastAsia="Liberation Serif;MS Mincho" w:cs="Times New Roman" w:ascii="Times New Roman" w:hAnsi="Times New Roman"/>
          <w:kern w:val="2"/>
          <w:sz w:val="28"/>
          <w:szCs w:val="28"/>
          <w:lang w:eastAsia="hi-IN" w:bidi="hi-IN"/>
        </w:rPr>
        <w:t>от 17 мая  2012 г. № 413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bidi="hi-IN"/>
        </w:rPr>
        <w:t xml:space="preserve">, с изменениями, внесенными приказом Министерства образования и науки РФ от 31.12.201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Примерной программой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ого обще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геометрии А.Г. Атанасян  (М.: Просвещение, 201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еподавания геометрии в 8 классе, работы над формированием у учащихся универсальных учебных действий следует обращать внимание на то, чтобы они овладевали умениями общеучебного характера, раз</w:t>
        <w:softHyphen/>
        <w:t>нообразными способами деятельности, приобретали опыт: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и осуществления алгоритмиче</w:t>
        <w:softHyphen/>
        <w:t>ской деятельности, выполнения заданных и кон</w:t>
        <w:softHyphen/>
        <w:t>струирования новых алгоритмов: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разнообразных классов задач из раз</w:t>
        <w:softHyphen/>
        <w:t>личных разделов курса, в том числе задач, тре</w:t>
        <w:softHyphen/>
        <w:t>бующих поиска пути и способов решения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ой деятельности, развития идей, проведения экспериментов, обобщения, поста</w:t>
        <w:softHyphen/>
        <w:t>новки и формулирования новых задач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го, точного, грамотного изложения сво</w:t>
        <w:softHyphen/>
        <w:t>их мыслей в устной и письменной форме, ис</w:t>
        <w:softHyphen/>
        <w:t>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доказательных рассуждений, аргу</w:t>
        <w:softHyphen/>
        <w:t>ментации, выдвижения гипотез и их обоснова</w:t>
        <w:softHyphen/>
        <w:t>ния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а, систематизации, анализа и классифи</w:t>
        <w:softHyphen/>
        <w:t>кации информации, использования разнооб</w:t>
        <w:softHyphen/>
        <w:t>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аправлении личностного разви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тереса к математическому творчеству и математически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етапредметном направл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метном направ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ировать понятия математического доказательства; приводить примеры доказатель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ировать понятия алгоритма; приводить примеры алгорит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ировать умение использовать математические формулы, уравнения и неравенства; примеры их применения для решения математически - геометрических и практиче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ировать понимание того при работе как математически определённые функции могут описывать реальные зависимости; приводить примеры такого описания при работе с геометрическими объек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приводить примеры статистических закономерностей и выв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яснить 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учебного предм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этапе 5-6-ого класса зарождается становление индивидуальной образовательной траектории младших подростков. Этап называется «пробно-поисковым», когда происходит принятие решения о действии для достижения определенной цели, осуществляются самостоятельные пробы изучения свойств мысленно заданных объектов через поиск и реализацию действий, им соответствующих, пробы обоснования данных свой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этом этапе учащимся даются </w:t>
      </w:r>
      <w:r>
        <w:rPr>
          <w:rFonts w:cs="Times New Roman" w:ascii="Times New Roman" w:hAnsi="Times New Roman"/>
          <w:b/>
          <w:sz w:val="28"/>
          <w:szCs w:val="28"/>
        </w:rPr>
        <w:t>наглядные представления о фигурах на плоскости. Вводятся понятия:</w:t>
      </w:r>
      <w:r>
        <w:rPr>
          <w:rFonts w:cs="Times New Roman" w:ascii="Times New Roman" w:hAnsi="Times New Roman"/>
          <w:sz w:val="28"/>
          <w:szCs w:val="28"/>
        </w:rPr>
        <w:t xml:space="preserve"> точка и прямая. Формируется определение геометрических фигур: отрезок, луч, угол, ломаная. Позже формируется определение таких геометрических фигур как: многоугольник, окружность, круг. Виды многоугольников: четырёхугольник, прямоугольник, квадрат, треугольник. Виды треугольников. Правильные многоугольники. Взаимное расположение двух прямых, двух окружностей, прямой и окружности Изображение геометрических фигур и их конфигураций. Длина отрезка, ломаной. Периметр многоугольника. Единицы измерения длины. Измерение длины отрезка, построение отрезка заданной длины. Виды углов. Градусная мера угла. Измерение и построение углов с помощью транспортира. Биссектриса угла. Понятие площади фигуры; единицы измерения площади. Площадь прямоугольника, квадрата. Приближённое измерение площади фигур на клетчатой бумаге. Равновеликие фигуры. Разрезание и составление геометрических фигу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на втором этапе – 7-9 классы учащиеся знакомятся со свойствами </w:t>
      </w:r>
      <w:r>
        <w:rPr>
          <w:rFonts w:cs="Times New Roman" w:ascii="Times New Roman" w:hAnsi="Times New Roman"/>
          <w:b/>
          <w:bCs/>
          <w:sz w:val="28"/>
          <w:szCs w:val="28"/>
        </w:rPr>
        <w:t>геометрических фигур</w:t>
      </w:r>
      <w:r>
        <w:rPr>
          <w:rFonts w:cs="Times New Roman" w:ascii="Times New Roman" w:hAnsi="Times New Roman"/>
          <w:bCs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курсе геометрии 8-го класса расширяются сведения о геометрических фигурах. Обучающиеся в результате изучения геометрии в 8 класса должны уметь объяснять какая фигура называется многоугольником, назвать его элементы;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что такое периметр многоугольника, какой многоугольник называется выпуклым;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вести формулу при исследовании несложных практических ситуаций; суммы углов выпуклого многоугольника, находить углы многоугольников, их периметры. Знать определения параллелограмма и трапеции, виды трапеций, формулировки свойств и признаки параллелограмма и равнобедренной трапеции,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уметь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х доказывать и применять при решении задач, должны выполнять деление отрезка 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вных частей с помощью циркуля и линейки; используя свойства параллелограмма и равнобедренной трапеции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уме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казывать некоторые утвержд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Уметь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полнять задачи на построение четырехугольников. Кроме этого в курсе геометрии 8 класса учащиеся знакомятся с теоремой Пифагора и обратной ей теоремой. Знакомятся с понятием «подобные фигуры». Что такое синус, косинус и тангенс острого угла прямоугольного треугольника, значения синуса, косинуса и тангенса для углов 30</w:t>
      </w:r>
      <w:r>
        <w:rPr>
          <w:rFonts w:eastAsia="Symbol" w:cs="Symbol" w:ascii="Symbol" w:hAnsi="Symbol"/>
          <w:bCs/>
          <w:sz w:val="28"/>
          <w:szCs w:val="28"/>
        </w:rPr>
        <w:t></w:t>
      </w:r>
      <w:r>
        <w:rPr>
          <w:rFonts w:cs="Times New Roman" w:ascii="Times New Roman" w:hAnsi="Times New Roman"/>
          <w:bCs/>
          <w:sz w:val="28"/>
          <w:szCs w:val="28"/>
        </w:rPr>
        <w:t>, 45</w:t>
      </w:r>
      <w:r>
        <w:rPr>
          <w:rFonts w:eastAsia="Symbol" w:cs="Symbol" w:ascii="Symbol" w:hAnsi="Symbol"/>
          <w:bCs/>
          <w:sz w:val="28"/>
          <w:szCs w:val="28"/>
        </w:rPr>
        <w:t></w:t>
      </w:r>
      <w:r>
        <w:rPr>
          <w:rFonts w:cs="Times New Roman" w:ascii="Times New Roman" w:hAnsi="Times New Roman"/>
          <w:bCs/>
          <w:sz w:val="28"/>
          <w:szCs w:val="28"/>
        </w:rPr>
        <w:t xml:space="preserve"> и 60</w:t>
      </w:r>
      <w:r>
        <w:rPr>
          <w:rFonts w:eastAsia="Symbol" w:cs="Symbol" w:ascii="Symbol" w:hAnsi="Symbol"/>
          <w:bCs/>
          <w:sz w:val="28"/>
          <w:szCs w:val="28"/>
        </w:rPr>
        <w:t></w:t>
      </w:r>
      <w:r>
        <w:rPr>
          <w:rFonts w:cs="Times New Roman" w:ascii="Times New Roman" w:hAnsi="Times New Roman"/>
          <w:bCs/>
          <w:sz w:val="28"/>
          <w:szCs w:val="28"/>
        </w:rPr>
        <w:t>, метрические соотношения, центральные и вписанные углы, как определяется градусная мера дуги окружности. В 8 классе они знакомятся с понятием «вектор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тавлена математика в историческом развитии. От землемерия к геометрии. Пифагор и его школа. Фалес. Архимед. Построения с помощью циркуля и линейки. Построение правильных многоугольников. Трисекция угла. Квадратура круга. Удвоение куба. История числ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π. </w:t>
      </w:r>
      <w:r>
        <w:rPr>
          <w:rFonts w:cs="Times New Roman" w:ascii="Times New Roman" w:hAnsi="Times New Roman"/>
          <w:bCs/>
          <w:sz w:val="28"/>
          <w:szCs w:val="28"/>
        </w:rPr>
        <w:t>Золотое сечение. «Начала» Евклида. Л. Эйлер. Н. И. Лобачевский. История пятого постулата. Софизм, парадокс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ое содержание авторских программ полностью нашло отражение в данной рабочей программе, которая дает распределение учебных часов по раздел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«Геометрия-8»  в учебном пл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еометрия 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ходе освоения содержания курса учащиеся будут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остранственные представления и изобразительные умения, осваивать основные факты и методы планиметрии, знакомиться с простейшими пространственными телами и их свойств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доказательные рассуждения, логическое обоснование выводов, различение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 и речь – умения логически обосновывать суждения, проводить несложные систематизации, приводить примеры и контр. 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количестве учебных часов, на которое рассчитана рабочая программа по геометрии для 8 класса: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чебным планом на изучение геометрии отводится 2 урока в неделю, что составляет 68 часов в учебный год (из них контрольных работ 5 часов), которые распределены по разделам следующим образом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тырехугольники» - 14 час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лощадь» - 13 час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добные треугольники» - 19 час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кружность» - 16 часов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вторение» - 4 час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ланирование определяет достаточный объем учебного времени для повышения геометрических знаний учащихся в среднем звене школы, улучшения усвоения других учебных предмет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проводится в форме тестов, самостоятельных, проверочных работ, математических диктантов (по 10 - 15 минут), мини-проектов, презентаций в конце логически законченных блоков учебного материала. Итоговая аттестация предусмотрена в виде административной контрольной работ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одное повторение - 2 часа</w:t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торение курса геометрии 7 класса</w:t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тырехугольники – 14 час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хугольники. Многоугольник, выпуклый многоугольник, четырехугольник. Сумма углов выпуклого многоугольника. Вписанные и описанные многоугольники. Правильные многоугольники.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Осевая и центральна симметрия.</w:t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ощадь  – 14 час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площади плоских фигур. Равносоставленные и равновеликие фигуры. Площадь прямоугольника. Площадь параллелограмма, треугольника и трапеции (основные формулы). Формулы, выражающие площадь треугольника: через две стороны и угол между ними, через периметр и радиус вписанной окружности, формула Герона. Площадь четырехугольника. Связь между площадями подобных фигу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обные треугольники – 20 час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ма Фалеса. Подобие треугольников; коэффициент подобия. Признаки подобия треугольников. Теорема Пифагора. Признак равенства прямоугольных треугольников. Синус, косинус, тангенс и котангенс острого угла прямоугольного треугольника и углов от 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" cy="21336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 9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" cy="21336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Решение прямоугольных треугольников. Замечательные точки треугольника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ересечения серединных перпендикуляров, биссектрис, медиа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ружность - 16 час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, радиус, диаметр. Центральный, вписанный угол; величина вписанного угла. Взаимное положение прямой и окружности, двух окружностей. Касательная и секущая к окружности, равенство касательных, проведенных из одной точки. Метрические соотношения в окружности: свойства секущих, касательных, хор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ость, вписанная в треугольник, и окружность описанная около треугольника. Вписанные и описанные четырехуголь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контрольная работа - 1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обучения - 1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уровню подготовки обучающихся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 результате изучения тем по геометрии 8-го класса </w:t>
      </w:r>
      <w:r>
        <w:rPr>
          <w:b/>
          <w:bCs/>
          <w:color w:val="000000"/>
          <w:sz w:val="28"/>
          <w:szCs w:val="28"/>
        </w:rPr>
        <w:t>ученик должен </w:t>
      </w:r>
      <w:r>
        <w:rPr>
          <w:b/>
          <w:bCs/>
          <w:i/>
          <w:iCs/>
          <w:color w:val="000000"/>
          <w:sz w:val="28"/>
          <w:szCs w:val="28"/>
        </w:rPr>
        <w:t>научиться</w:t>
      </w:r>
      <w:r>
        <w:rPr>
          <w:color w:val="000000"/>
          <w:sz w:val="28"/>
          <w:szCs w:val="28"/>
        </w:rPr>
        <w:t>: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/>
      </w:pPr>
      <w:r>
        <w:rPr>
          <w:color w:val="000000"/>
          <w:sz w:val="28"/>
          <w:szCs w:val="28"/>
        </w:rPr>
        <w:t>определять 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лучить возможность научиться: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языком геометрии для описания предметов окружающего мира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геометрические фигуры, различать их взаимное расположение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стейших случаях строить сечения и развертки пространственных тел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/>
      </w:pPr>
      <w:r>
        <w:rPr>
          <w:color w:val="000000"/>
          <w:sz w:val="28"/>
          <w:szCs w:val="28"/>
        </w:rPr>
        <w:t>вычислять значения геометрических величин (длин, углов, площадей, объемов), в том числе: для углов от 0 до 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 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метрическими инструментами (линейка, угольник, циркуль, транспортир 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ть простейшие планиметрические задачи в пространстве;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: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я реальных ситуаций на языке геометрии;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ов, включающих простейшие тригонометрические формулы;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геометрических задач с использованием тригонометрии</w:t>
      </w:r>
    </w:p>
    <w:p>
      <w:pPr>
        <w:pStyle w:val="Style21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.</w:t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геометрии ученик научи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ьзоваться языком геометрии для описания предметов окружающего м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спознавать геометрические фигуры, различать их взаимное располож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спознавать на чертежах и моделях геометрические фигуры (отрезки, углы, треугольники и их частные виды); изображать указанные геометрические фиг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чертежи по условию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адеть практическими навыками использования геометрических инструментов для изображения фигур, а также для нахождения длин отрезков и величин уг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ть решать несложные задачи на вычисление геометрических величин (длин, углов), опираясь на изученные свойства фигур и отношений между ними, применяя дополнительные построения, алгебраический аппа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адеть алгоритмами решения основных задач на постро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исания реальных ситуаций на языке геомет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роений геометрическими инструментами (линейка, угольник, циркуль, транспорти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Личностные, метапредметные и предметные результата освоения содержания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ичностны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ой, творческой и других видах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приме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Креативность мышления, инициативу, находчивость, активность при решении геометрических 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мение контролировать процесс и результат учебной математи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пособность к эмоциональному восприятию математических объектов, задач, решений, рассужд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апредметны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итериев, установления родовидовых связ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формирование первоначальных представлений об идеях и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умение выдвигать гипотезы при решении учебных задачи понимать необходимость их провер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едметны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владение базовым понятийным аппаратом по основным разделам содержания; представление об основных изучаемых понятиях (число, геометрическая фигура, вектор, координаты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х утвержд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владение навыками устных, письменных, инструментальных вычисл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мение измерять длины отрезков, величины углов, использовать формулы для нахождения периметров, площадей и объёмов геометрических фигу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учебного материала по геометрии, 7 класс</w:t>
      </w:r>
    </w:p>
    <w:p>
      <w:pPr>
        <w:pStyle w:val="Normal"/>
        <w:spacing w:lineRule="auto" w:line="240" w:before="0" w:after="0"/>
        <w:jc w:val="center"/>
        <w:rPr/>
      </w:pPr>
      <w:r>
        <w:rPr/>
        <w:t>2 часа в неделю, всего - 68 часов</w:t>
      </w:r>
    </w:p>
    <w:tbl>
      <w:tblPr>
        <w:tblW w:w="10585" w:type="dxa"/>
        <w:jc w:val="left"/>
        <w:tblInd w:w="-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4762"/>
        <w:gridCol w:w="1818"/>
        <w:gridCol w:w="2340"/>
      </w:tblGrid>
      <w:tr>
        <w:trPr>
          <w:trHeight w:val="149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аграфа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, тем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ктронные учебно - методические материалы</w:t>
            </w:r>
          </w:p>
        </w:tc>
      </w:tr>
      <w:tr>
        <w:trPr>
          <w:trHeight w:val="393" w:hRule="atLeast"/>
        </w:trPr>
        <w:tc>
          <w:tcPr>
            <w:tcW w:w="10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одное повторение (2 часа)</w:t>
            </w:r>
          </w:p>
        </w:tc>
      </w:tr>
      <w:tr>
        <w:trPr>
          <w:trHeight w:val="24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повтор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resh.edu.ru/</w:t>
              </w:r>
            </w:hyperlink>
          </w:p>
        </w:tc>
      </w:tr>
      <w:tr>
        <w:trPr>
          <w:trHeight w:val="245" w:hRule="atLeast"/>
        </w:trPr>
        <w:tc>
          <w:tcPr>
            <w:tcW w:w="10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Четырехугольники (14 часов)</w:t>
            </w:r>
          </w:p>
        </w:tc>
      </w:tr>
      <w:tr>
        <w:trPr>
          <w:trHeight w:val="24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угольни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resh.edu.ru/</w:t>
              </w:r>
            </w:hyperlink>
          </w:p>
        </w:tc>
      </w:tr>
      <w:tr>
        <w:trPr>
          <w:trHeight w:val="24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ллелограмм и трапец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resh.edu.ru/</w:t>
              </w:r>
            </w:hyperlink>
          </w:p>
        </w:tc>
      </w:tr>
      <w:tr>
        <w:trPr>
          <w:trHeight w:val="24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угольник, ромб, квадра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resh.edu.ru/</w:t>
              </w:r>
            </w:hyperlink>
          </w:p>
        </w:tc>
      </w:tr>
      <w:tr>
        <w:trPr>
          <w:trHeight w:val="24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 по теме: "Четырехугольники"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infourok.ru/</w:t>
              </w:r>
            </w:hyperlink>
          </w:p>
        </w:tc>
      </w:tr>
      <w:tr>
        <w:trPr>
          <w:trHeight w:val="245" w:hRule="atLeast"/>
        </w:trPr>
        <w:tc>
          <w:tcPr>
            <w:tcW w:w="10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Площадь (14 часов)</w:t>
            </w:r>
          </w:p>
        </w:tc>
      </w:tr>
      <w:tr>
        <w:trPr>
          <w:trHeight w:val="24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многоугольни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resh.edu.ru/</w:t>
              </w:r>
            </w:hyperlink>
          </w:p>
        </w:tc>
      </w:tr>
      <w:tr>
        <w:trPr>
          <w:trHeight w:val="24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параллелограмма, треугольника и трапец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resh.edu.ru/</w:t>
              </w:r>
            </w:hyperlink>
          </w:p>
        </w:tc>
      </w:tr>
      <w:tr>
        <w:trPr>
          <w:trHeight w:val="24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Пифагор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resh.edu.ru/</w:t>
              </w:r>
            </w:hyperlink>
          </w:p>
        </w:tc>
      </w:tr>
      <w:tr>
        <w:trPr>
          <w:trHeight w:val="24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2 по теме: "Площадь"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infourok.ru/</w:t>
              </w:r>
            </w:hyperlink>
          </w:p>
        </w:tc>
      </w:tr>
      <w:tr>
        <w:trPr>
          <w:trHeight w:val="245" w:hRule="atLeast"/>
        </w:trPr>
        <w:tc>
          <w:tcPr>
            <w:tcW w:w="10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Подобные треугольники (20 часов)</w:t>
            </w:r>
          </w:p>
        </w:tc>
      </w:tr>
      <w:tr>
        <w:trPr>
          <w:trHeight w:val="24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добных треугольник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resh.edu.ru/</w:t>
              </w:r>
            </w:hyperlink>
          </w:p>
        </w:tc>
      </w:tr>
      <w:tr>
        <w:trPr>
          <w:trHeight w:val="24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подобия треугольник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resh.edu.ru/</w:t>
              </w:r>
            </w:hyperlink>
          </w:p>
        </w:tc>
      </w:tr>
      <w:tr>
        <w:trPr>
          <w:trHeight w:val="24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3 по теме: "Признаки подобия треугольников"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infourok.ru/</w:t>
              </w:r>
            </w:hyperlink>
          </w:p>
        </w:tc>
      </w:tr>
      <w:tr>
        <w:trPr>
          <w:trHeight w:val="24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подобия к доказательству теорем и решению задач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resh.edu.ru/</w:t>
              </w:r>
            </w:hyperlink>
          </w:p>
        </w:tc>
      </w:tr>
      <w:tr>
        <w:trPr>
          <w:trHeight w:val="24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я между сторонами и углами прямоугольного треугольни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resh.edu.ru/</w:t>
              </w:r>
            </w:hyperlink>
          </w:p>
        </w:tc>
      </w:tr>
      <w:tr>
        <w:trPr>
          <w:trHeight w:val="24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4 по теме: "Соотношения между сторонами и углами прямоугольного треугольника "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infourok.ru/</w:t>
              </w:r>
            </w:hyperlink>
          </w:p>
        </w:tc>
      </w:tr>
      <w:tr>
        <w:trPr>
          <w:trHeight w:val="245" w:hRule="atLeast"/>
        </w:trPr>
        <w:tc>
          <w:tcPr>
            <w:tcW w:w="10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кружность (16 часов)</w:t>
            </w:r>
          </w:p>
        </w:tc>
      </w:tr>
      <w:tr>
        <w:trPr>
          <w:trHeight w:val="24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ательная к окружно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resh.edu.ru/</w:t>
              </w:r>
            </w:hyperlink>
          </w:p>
        </w:tc>
      </w:tr>
      <w:tr>
        <w:trPr>
          <w:trHeight w:val="24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е и вписанные угл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resh.edu.ru/</w:t>
              </w:r>
            </w:hyperlink>
          </w:p>
        </w:tc>
      </w:tr>
      <w:tr>
        <w:trPr>
          <w:trHeight w:val="24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е замечательные точки треугольни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resh.edu.ru/</w:t>
              </w:r>
            </w:hyperlink>
          </w:p>
        </w:tc>
      </w:tr>
      <w:tr>
        <w:trPr>
          <w:trHeight w:val="24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исанная и описанная окружно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resh.edu.ru/</w:t>
              </w:r>
            </w:hyperlink>
          </w:p>
        </w:tc>
      </w:tr>
      <w:tr>
        <w:trPr>
          <w:trHeight w:val="24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5 по теме: "Окружность"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infourok.ru/</w:t>
              </w:r>
            </w:hyperlink>
          </w:p>
        </w:tc>
      </w:tr>
      <w:tr>
        <w:trPr>
          <w:trHeight w:val="245" w:hRule="atLeast"/>
        </w:trPr>
        <w:tc>
          <w:tcPr>
            <w:tcW w:w="10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(2 часа)</w:t>
            </w:r>
          </w:p>
        </w:tc>
      </w:tr>
      <w:tr>
        <w:trPr>
          <w:trHeight w:val="24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infourok.ru/</w:t>
              </w:r>
            </w:hyperlink>
          </w:p>
        </w:tc>
      </w:tr>
      <w:tr>
        <w:trPr>
          <w:trHeight w:val="24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обуч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resh.edu.ru/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 (2 часа в неделю, 68 часов)</w:t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1276"/>
        <w:gridCol w:w="1559"/>
        <w:gridCol w:w="1559"/>
        <w:gridCol w:w="1560"/>
      </w:tblGrid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, 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 (пла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 (фак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160" w:hRule="atLeast"/>
        </w:trPr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одное повторение (2 ча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одн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одн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Четырехугольники (14 ча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уголь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: "Многоугольник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ллел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параллел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"Параллелограм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пе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Фал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по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уг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б. Квад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: "Прямоугольник. Ромб. Квадра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вая и центральная симмет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 Подготовка к контроль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 по теме: "Четырехугольник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Площадь (14 ча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много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четырех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араллел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тре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тре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трапе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вычисление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вычисление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Пифаг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, обратная теореме Пифаг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: "Теорема Пифаг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 Подготовка к контроль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 Подготовка к контроль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2 по теме: "Площад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Подобные треугольники (20 ча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добных треуг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площадей подобных треуг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признак подобия треуг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применение первого признака подобия треуг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и третий признак подобия треуг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применение признаков подобия треуг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применение признаков подобия треуг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3 по теме: "Признаки подобия треугольник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линия тре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линия треугольника. Свойства медиан тре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орциональные отрез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орциональные отрезки в прямоугольном треугольн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ительные работы на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построение методом подоб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построение методом подобия треуг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ус, косинус и тангенс острого угла прямоугольного тре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синуса, косинуса и тангенса для углов 30°, 45° и 60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задач  по теме: "Соотношения между сторонами и углами прямоугольного треугольника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 Подготовка к контроль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4 по теме: "Соотношения между сторонами и углами прямоугольного треугольника 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кружность (16 ча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ное расположение прямой и окру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ательная к окру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Решение задач  по теме: "Касательная к окруж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усная мера дуги окру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о вписанном уг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об отрезках пересекающихся хо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: "Центральные и вписанные угл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йство биссектрисы угл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инный перпендику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о точке пересечения высот тре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исанная окру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о описанного четырех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ная окру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о вписанного четырех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 Подготовка к контроль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5 по теме: "Окружност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едение итогов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0">
    <w:name w:val="Абзац списка"/>
    <w:basedOn w:val="Normal"/>
    <w:qFormat/>
    <w:pPr>
      <w:ind w:left="720" w:hanging="0"/>
    </w:pPr>
    <w:rPr>
      <w:rFonts w:eastAsia="Calibri" w:cs="Calib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infourok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infourok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infourok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infourok.ru/" TargetMode="External"/><Relationship Id="rId24" Type="http://schemas.openxmlformats.org/officeDocument/2006/relationships/hyperlink" Target="https://infourok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04:00Z</dcterms:created>
  <dc:creator>User</dc:creator>
  <dc:description/>
  <cp:keywords/>
  <dc:language>en-US</dc:language>
  <cp:lastModifiedBy>sveta</cp:lastModifiedBy>
  <dcterms:modified xsi:type="dcterms:W3CDTF">2023-10-31T11:36:00Z</dcterms:modified>
  <cp:revision>4</cp:revision>
  <dc:subject/>
  <dc:title/>
</cp:coreProperties>
</file>