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"Таксимовская средняя общеобразовательная школа № 3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:            Согласовано: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седании ТМ      Зам. директора по УВР              Директор МБОУ ТСОШ №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___        ________________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__"___ 2023 г.     от "__"____2023 г.                       от "__"____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лгебре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2023 -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составлена на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ой программы по учебным предметам основной ш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ебра 9 класс. - А.: Вентана - Граф,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 программы: Лашманова Жанна Викторовн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математики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гт. Таксимо,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eastAsia="Franklin Gothic Book" w:cs="Franklin Gothic Book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</w:p>
    <w:p>
      <w:pPr>
        <w:pStyle w:val="Default"/>
        <w:spacing w:before="0" w:after="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spacing w:before="0" w:after="44"/>
        <w:jc w:val="both"/>
        <w:rPr/>
      </w:pPr>
      <w:r>
        <w:rPr>
          <w:sz w:val="28"/>
          <w:szCs w:val="28"/>
        </w:rPr>
        <w:t xml:space="preserve">Данная рабочая программа составлена в соответствии с требованиями Государственного стандарта </w:t>
      </w:r>
      <w:r>
        <w:rPr>
          <w:bCs/>
          <w:iCs/>
          <w:sz w:val="28"/>
          <w:szCs w:val="28"/>
        </w:rPr>
        <w:t>(Утвержден приказом Министерства образования и науки Российской Федерации от «17» декабря 2010 г. № 1897)</w:t>
      </w:r>
      <w:r>
        <w:rPr>
          <w:sz w:val="28"/>
          <w:szCs w:val="28"/>
        </w:rPr>
        <w:t xml:space="preserve">. </w:t>
      </w:r>
    </w:p>
    <w:p>
      <w:pPr>
        <w:pStyle w:val="Default"/>
        <w:spacing w:before="0" w:after="44"/>
        <w:jc w:val="both"/>
        <w:rPr/>
      </w:pPr>
      <w:r>
        <w:rPr>
          <w:sz w:val="28"/>
          <w:szCs w:val="28"/>
        </w:rPr>
        <w:t>Примерные программы основного общего образования. Математика. (Стандарты второго поколения) – М.: Просвещение, 2010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. Математика. 5-9 классы А.Г. Мерзляк, В.Б. Полонский, М.С. Якир, Е.В. Буцко – 2-е изд.,  доработанное. - М.: Вентана-Граф, 2013</w:t>
      </w:r>
    </w:p>
    <w:p>
      <w:pPr>
        <w:pStyle w:val="Default"/>
        <w:spacing w:before="0" w:after="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Алгебра. 9 класс А.Г. Мерзляк, В.Б. Полонский, М.С. Якир,  – М.: Вентана-Граф, 2019</w:t>
      </w:r>
    </w:p>
    <w:p>
      <w:pPr>
        <w:pStyle w:val="Default"/>
        <w:spacing w:before="0" w:after="44"/>
        <w:jc w:val="both"/>
        <w:rPr/>
      </w:pPr>
      <w:r>
        <w:rPr>
          <w:sz w:val="28"/>
          <w:szCs w:val="28"/>
        </w:rPr>
        <w:t>Дидактический материал Алгебра. 9 класс А.Г. Мерзляк, В.Б. Полонский, М.С. Якир,  – М.: Вентана-Граф, 2019</w:t>
      </w:r>
    </w:p>
    <w:p>
      <w:pPr>
        <w:pStyle w:val="Default"/>
        <w:spacing w:before="0" w:after="4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Алгебра 9 класс А.Г. Мерзляк, В.Б. Полонский, М.С. Якир, Е.В. Буцко  - М.: Вентана-Граф, 2019</w:t>
      </w:r>
    </w:p>
    <w:p>
      <w:pPr>
        <w:pStyle w:val="Default"/>
        <w:spacing w:before="0" w:after="4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обучения математике:</w:t>
      </w:r>
    </w:p>
    <w:p>
      <w:pPr>
        <w:pStyle w:val="Default"/>
        <w:numPr>
          <w:ilvl w:val="0"/>
          <w:numId w:val="7"/>
        </w:numPr>
        <w:spacing w:before="0" w:after="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владение системой математических знаний и умений, </w:t>
      </w:r>
      <w:r>
        <w:rPr>
          <w:sz w:val="28"/>
          <w:szCs w:val="28"/>
        </w:rPr>
        <w:t>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Default"/>
        <w:numPr>
          <w:ilvl w:val="0"/>
          <w:numId w:val="7"/>
        </w:numPr>
        <w:spacing w:before="0" w:after="44"/>
        <w:jc w:val="both"/>
        <w:rPr/>
      </w:pPr>
      <w:r>
        <w:rPr>
          <w:bCs/>
          <w:sz w:val="28"/>
          <w:szCs w:val="28"/>
        </w:rPr>
        <w:t xml:space="preserve">интеллектуальное развитие, </w:t>
      </w:r>
      <w:r>
        <w:rPr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</w:t>
        <w:softHyphen/>
        <w:t>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</w:t>
        <w:softHyphen/>
        <w:t>ностей;</w:t>
      </w:r>
    </w:p>
    <w:p>
      <w:pPr>
        <w:pStyle w:val="Default"/>
        <w:numPr>
          <w:ilvl w:val="0"/>
          <w:numId w:val="7"/>
        </w:numPr>
        <w:spacing w:before="0" w:after="44"/>
        <w:jc w:val="both"/>
        <w:rPr/>
      </w:pPr>
      <w:r>
        <w:rPr>
          <w:bCs/>
          <w:sz w:val="28"/>
          <w:szCs w:val="28"/>
        </w:rPr>
        <w:t xml:space="preserve">формирование представлений </w:t>
      </w:r>
      <w:r>
        <w:rPr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Default"/>
        <w:numPr>
          <w:ilvl w:val="0"/>
          <w:numId w:val="7"/>
        </w:numPr>
        <w:spacing w:before="0" w:after="44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b/>
          <w:sz w:val="28"/>
          <w:szCs w:val="28"/>
        </w:rPr>
        <w:t>Задачи обучения:</w:t>
      </w:r>
    </w:p>
    <w:p>
      <w:pPr>
        <w:pStyle w:val="Default"/>
        <w:numPr>
          <w:ilvl w:val="0"/>
          <w:numId w:val="3"/>
        </w:numPr>
        <w:spacing w:before="0" w:after="44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математических знаний и умений;</w:t>
      </w:r>
    </w:p>
    <w:p>
      <w:pPr>
        <w:pStyle w:val="Default"/>
        <w:numPr>
          <w:ilvl w:val="0"/>
          <w:numId w:val="3"/>
        </w:numPr>
        <w:spacing w:before="0" w:after="44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бобщенными способами мыслительной, творческой деятельностей;</w:t>
      </w:r>
    </w:p>
    <w:p>
      <w:pPr>
        <w:pStyle w:val="Default"/>
        <w:numPr>
          <w:ilvl w:val="0"/>
          <w:numId w:val="3"/>
        </w:numPr>
        <w:spacing w:before="0" w:after="44"/>
        <w:jc w:val="both"/>
        <w:rPr>
          <w:sz w:val="28"/>
          <w:szCs w:val="28"/>
        </w:rPr>
      </w:pPr>
      <w:r>
        <w:rPr>
          <w:sz w:val="28"/>
          <w:szCs w:val="28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Default"/>
        <w:spacing w:before="0" w:after="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писание места учебного предмета «Алгебра» в учебном пл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ебованиями Федерального государственного образовательного стандарта основного общего образования предмет «Алгебра» изучается с 7-го по 11-й класс. Согласно федеральному базисному учебному плану, на изучение алгебры в 9-м классе отводится не менее 102 часов, из расчета 3 часа в неделю. Таким образом, учебный план МБОУ СОШ №3  содержит в 9-ом классе 3 часа в неделю или 102 часа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ебники и учебно-методическая литература:</w:t>
      </w:r>
    </w:p>
    <w:p>
      <w:pPr>
        <w:pStyle w:val="Default"/>
        <w:jc w:val="both"/>
        <w:rPr/>
      </w:pPr>
      <w:r>
        <w:rPr>
          <w:sz w:val="28"/>
          <w:szCs w:val="28"/>
        </w:rPr>
        <w:t>Программы. Математика. 5-9 классы А.Г. Мерзляк, В.Б. Полонский, М.С. Якир,  Е.В. Буцко – 2-е изд.,  доработанное. - М.: Вентана-Граф, 2013</w:t>
      </w:r>
    </w:p>
    <w:p>
      <w:pPr>
        <w:pStyle w:val="Default"/>
        <w:spacing w:before="0" w:after="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Алгебра. 9 класс А.Г. Мерзляк, В.Б. Полонский, М.С. Якир,  – М.: Вентана-Граф, 2019</w:t>
      </w:r>
    </w:p>
    <w:p>
      <w:pPr>
        <w:pStyle w:val="Default"/>
        <w:spacing w:before="0" w:after="44"/>
        <w:jc w:val="both"/>
        <w:rPr/>
      </w:pPr>
      <w:r>
        <w:rPr>
          <w:sz w:val="28"/>
          <w:szCs w:val="28"/>
        </w:rPr>
        <w:t>Дидактический материал Алгебра. 9 класс А.Г. Мерзляк, В.Б. Полонский, М.С. Якир,  – М.: Вентана-Граф, 2019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Алгебра. 9 класс А.Г. Мерзляк, В.Б. Полонский, М.С. Якир, Е.В. Буцко  - М.: Вентана-Граф, 2019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left="0" w:firstLine="567"/>
        <w:jc w:val="center"/>
        <w:rPr/>
      </w:pPr>
      <w:r>
        <w:rPr/>
        <w:t>СОДЕРЖАНИЕ УЧЕБНОГО ПРЕДМЕТА «АЛГЕБР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3"/>
        <w:gridCol w:w="518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ые виды учебной деятельности и формы организации учебных занят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равенств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исловые неравенства  и их свойства. Сложение и умножение числовых неравенств. Оценивание значения выражения. Неравенство с одной переменной. Равносильные неравенства. Числовые промежутки. Линейные и квадратные неравенства с одной переменной. Системы неравенств с одной переменно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и приводить примеры числовых неравенств, неравенств с переменными, линейных неравенств с одной переменной, двойных неравенств. Формулировать: определения: сравнения двух чисел, решения неравенства с одной переменной, равносильных неравенств, решения системы неравенств с одной переменной, области определения выражения; свойства числовых неравенств, сложения и умножения числовых неравенств. Доказывать: свойства числовых неравенств, теоремы о сложении и умножении числовых неравенств. Решать линейные неравенства. Записывать решения неравенств и их систем в виде числовых промежутков, объединения, пересечения числовых промежутков. Решать систему неравенств с одной переменной. Оценивать значение выражения. Изображать на координатной прямой заданные неравенствами числовые промежутк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учебной деятельно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индивидуальна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чебной деятельности: слушание объяснений учителя, самостоятельная работа с учебником, вывод и доказательство формул, анализ формул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Квадратичная функци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и график квадратичной функции (парабола). Построение графика квадратичной функции по точкам. Нахождение нулей квадратичной функции, множества значений, промежутков знакопостоянства, промежутков монотон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ые уравнения. Дробные рациональные уравнения. Нера</w:t>
              <w:softHyphen/>
              <w:t>венства второй степени с одной переменной. Метод интервалов. Уравнение с двумя переменными и его график. Системы урав</w:t>
              <w:softHyphen/>
              <w:t>нений второй степени. Решение задач с помощью систем уравнений второй степени. Неравенства с двумя переменными и их системы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понятие функции как правила, устанавливающего связь между элементами двух множеств. Формулировать: определения: нуля функции; промежутков знакопостоянства функции; функции, возрастающей (убывающей) на множестве; квадратичной функции; квадратного неравенства; свойства квадратичной функции; правила построения графиков функций с помощью преобразований вида g(x) =g(x) + b; g(x) = g(x + а); g(x)= k g(x). Строить графики функций с помощью преобразований вида g(x) = g(x) + b; g(x)= g(x + а); g(x) = k g(x). Строить график квадратичной функции. По графику квадратичной функции описывать её свойства. Описывать схематичное расположение параболы относительно оси абсцисс в зависимости от знака старшего коэффициента и дискриминанта соответствующего квадратного трёхчлена. Решать квадратные неравенства, используя схему расположения параболы относительно оси абсцисс. Описывать графический метод решения системы двух уравнений с двумя переменными, метод подстановки и метод сложения для решения системы двух уравнений с двумя переменными, одно из которых не является линейным. Решать текстовые задачи, в которых система двух уравнений с двумя переменными является математической моделью реального процесса, и интерпретировать результат решения систе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ы организации учебной деятельности: фронтальная, 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учебной деятельности: слушание объяснений учителя, самостоятельная работа с учебником, вывод и доказательство формул, анализ формул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Элементы прикладной математик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 моделирование. Процентные расчеты. Приближенные вычисления. Основные правила комбинаторики. Относительная частота и вероятность случайного события. Классическое определение вероятности. Начальные сведения о статистике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: математических моделей реальных ситуаций; прикладных задач; приближённых величин; использования комбинаторных правил суммы и произведения; случайных событий, включая достоверные и невозможные события; опытов с равновероятными исходами; представления статистических данных в виде таблиц, диаграмм, графиков; использования вероятностных свойств окружающих явлений. Формулировать: определения: абсолютной погрешности, относительной погрешности, достоверного события, невозможного события; классическое определение вероятности; правила: комбинаторное правило суммы, комбинаторное правило произведения. Описывать этапы решения прикладной задачи. Пояснять и записывать формулу сложных процентов. Проводить процентные расчёты с использованием сложных процентов. Находить точность приближения по таблице приближённых значений величины. Использовать различные формы записи приближённого значения величины. Оценивать приближённое значение величины. Проводить опыты со случайными исходами. Пояснять и записывать формулу нахождения частоты случайного события. Описывать статистическую оценку вероятности случайного события. Находить вероятность случайного события в опытах с равновероятными исходами. Описывать этапы статистического исследования. Оформлять информацию в виде таблиц и диаграмм. Извлекать информацию из таблиц и диаграмм. Находить и приводить примеры использования статистических характеристик совокупности данных: среднее значение, мода, размах, медиана выб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организации учебной деятельности: фронтальная, индивидуальна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учебной деятельности: слушание объяснений учителя, самостоятельная работа с учебником, вывод и доказательство формул, анализ форму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Числовые последова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вые последовательности. Арифметическая и геометрическая прогрессии. Формул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-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а и суммы первых n членов прогрессии. Бесконечно убывающая геометрическая прогрессия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: последовательностей; числовых последовательностей, в частности арифметической и геометрической прогрессий; использования последовательностей в реальной жизни; задач, в которых рассматриваются суммы с бесконечным числом слагаемых. Описывать: понятия последовательности, члена последовательности; способы задания последовательности. Вычислять: члена последовательности, заданной формулой n-го члена или рекуррентно. Формулировать: определения: арифметической прогрессии, геометрической прогрессии; свойства членов арифметической и геометрической прогрессий. Задавать арифметическую и геометрическую прогрессии рекуррентно. Записывать и пояснять формулы общего члена арифметической и геометрической прогрессий. Записывать и доказывать: формулы суммы n первых членов арифметической и геометрической прогрессий; формулы, выражающие свойства членов арифметической и геометрической прогрессий. Вычислять сумму бесконечной геометрической прогрессии, у которой |q| &lt; 1. Представлять бесконечные периодические дроби в виде обыкновен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ы организации учебной деятельности: фронтальная, индивидуальн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учебной деятельности: слушание объяснений учителя, самостоятельная работа с учебником, вывод и доказательство формул, анализ форму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 (итоговое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, закрепить и обобщить основные знания, умения, полученные в 9 классе.</w:t>
            </w:r>
          </w:p>
        </w:tc>
      </w:tr>
    </w:tbl>
    <w:p>
      <w:pPr>
        <w:pStyle w:val="24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ПРОГРАММЫ ПО ПРЕДМЕТУ «АЛГЕБР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оспитание российской гражданской идентичности; патриотизма, уважения к Отечеству, осознания вклада отечественных учёных в развитие мировой нау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 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мение контролировать процесс и результат учебной и математиче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ритичность мышления, инициатива, находчивость, активность при решении математически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я в рамках предложенных условий и требований, корректировать свои действия в соответствии изменяющейся ситуац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мение устанавливать причинно-следственные связи, строить логические рассуждения, умозаключения ( индуктивное, дедуктивное, по аналогии) и делать вы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азвитие компетентности в области использования информационно-коммуникационных технолог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ервоначальные представления о идеях и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умение выдвигать гипотезы при решении задачи, понимать необходимость их прове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Предметные результаты</w:t>
      </w:r>
      <w:r>
        <w:rPr>
          <w:rFonts w:eastAsia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равенст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аппарат неравенств для решения задач из различных разделов курс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ункции</w:t>
      </w:r>
    </w:p>
    <w:p>
      <w:pPr>
        <w:pStyle w:val="Style2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и элементарных функций, исследовать свойства числовых функций на основе изучения поведения их графиков;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использовать язык последовательностей (термины, символические обозначения)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 контекстом из реальной жизн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п.)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пользовать функциональные представления и свойства функций решения математических задач из различных разделов курс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ать комбинированные задачи с применением форму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го члена и суммы первы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членов арифметической и геометрической прогрессий, применяя при этом аппарат уравнений и неравенств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– с экспоненциальным ростом.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лементы прикладной математики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ходе решения задач элементарные представления, связанные с приближёнными значениями величин;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остейшие способы представления и анализа статистических данных;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тносительную частоту и вероятность случайного события;</w:t>
      </w:r>
    </w:p>
    <w:p>
      <w:pPr>
        <w:pStyle w:val="Style2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ать комбинаторные задачи на нахождение числа объектов или комбинаци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, что погрешность результата вычислений должна быть соизмерима с погрешностью исходных данны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опыт проведения случайных экспериментов, в том числе с помощью компьютерного моделирования, интерпретации их результат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некоторым специальным приёмам решения комбинаторн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ubtitl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Subtitle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6306"/>
        <w:gridCol w:w="2120"/>
      </w:tblGrid>
      <w:tr>
        <w:trPr>
          <w:trHeight w:val="1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араграф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5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вторение курса алгебры 8 класс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Неравенст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вые неравенств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ойства числовых неравен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 с одной переменн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линейных неравенств с одной переменн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Квадратичная функц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расширение сведений о фун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функ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а функции у = kf (х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ов функций у = f (х) + b и у = f (х + 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ичная функция, её график и свойств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вадратных неравен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равнений с двумя переменным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. Элементы прикладной математи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 моделиро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расчёт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ая и относительная погреш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комбинатори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и вероятность случайного событ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ческое определение вероят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е сведения о статистик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4. Числовые последова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оследова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 первых членов арифметической прогресс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 первых членов геометрической прогресс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есконечной геометрической прогрессии, у которой модуль знаменателя меньш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предмету «Алгебра»</w:t>
      </w:r>
    </w:p>
    <w:tbl>
      <w:tblPr>
        <w:tblW w:w="5200" w:type="pct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8"/>
        <w:gridCol w:w="42"/>
        <w:gridCol w:w="5908"/>
        <w:gridCol w:w="1100"/>
        <w:gridCol w:w="964"/>
        <w:gridCol w:w="1101"/>
      </w:tblGrid>
      <w:tr>
        <w:trPr>
          <w:trHeight w:val="303" w:hRule="atLeast"/>
        </w:trPr>
        <w:tc>
          <w:tcPr>
            <w:tcW w:w="908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5950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2065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>
          <w:trHeight w:val="302" w:hRule="atLeast"/>
        </w:trPr>
        <w:tc>
          <w:tcPr>
            <w:tcW w:w="908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лан.</w:t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акт.</w:t>
            </w:r>
          </w:p>
        </w:tc>
      </w:tr>
      <w:tr>
        <w:trPr/>
        <w:tc>
          <w:tcPr>
            <w:tcW w:w="10023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Повторение курса алгебры 8 класса (3 ч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циональные выражен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вадратные корни. Действительные числа 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дратные уравнен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23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авенства (20 ч)</w:t>
            </w:r>
          </w:p>
        </w:tc>
      </w:tr>
      <w:tr>
        <w:trPr>
          <w:trHeight w:val="489" w:hRule="atLeast"/>
        </w:trPr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неравенства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 неравенств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Числовые неравенства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ойства числовых неравенств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основного свойства числовых неравенств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умножение числовых неравенств. 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теоремы о сложение и умножение числовых неравенств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значения выражен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одн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енно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неравенств с одной переменной.  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, сводящихся к линейным неравенствам с одной переменно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линейного неравенства к решению задач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ромежутк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Линейные неравенства с одной переменной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линейных неравенств с одной переменно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 линейных неравенств с одной перемено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ь определения  выражения 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 системы неравенств с одной переменой при решении задач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Системы линейных неравенств с одной переменной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23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дратичная функция (38 ч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Повторение и расширение сведений о функц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определения и область значения функц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функц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функц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их свойства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функции, заданной некоторыми свойствам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kf(x)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 графика 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kf(x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сли известен график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f(x)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-практкум на построение  графика 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kf(x)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f(x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 графиков функц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f(x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известен график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f(x)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функци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y = f(x + a)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 графиков функц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f(x + a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известен график 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f(x)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ичная функция, её график и свойства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а квадратичной  функц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кум на построение графиков квадратичной  функц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свойств квадратичной функц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войств квадратичной функции при решении задач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Квадратичная функция, её график и свойства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2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Решение квадратных неравенств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вадратных неравенств графическим способом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метод решения неравенств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, используя квадратные неравенства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кум на решение квадратных неравенств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Квадратные неравенства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равнений с двумя переменным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ческий метод решения систем уравнений 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систем уравнений методом подстановк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систем уравнений методом  сложен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систем уравнений методом   замены переменно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кум на решение систем уравнени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 помощью систем уравнени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тематической модел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 помощью систем уравнений второй степен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актикум на решение задач с помощью систем уравнени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Решение квадратных неравенств и систем уравнений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3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23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прикладной математики (20 ч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Математическое моделирование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с помощью составления их  математических моделе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кладных задач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ёты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оцентные расчёты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сложных процентов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ая  и  относительная погрешност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лижённые вычислен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комбинаторик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авила суммы при решении задач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авила  произведения при решении задач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и вероятность случайного событ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вероятностных задач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ческое опреде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вероятностей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используя вероятностную информацию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е сведения о статистике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характеристик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рименением  статистических  характеристик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4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23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вые последовательности (17 ч)</w:t>
            </w:r>
          </w:p>
        </w:tc>
      </w:tr>
      <w:tr>
        <w:trPr>
          <w:trHeight w:val="675" w:hRule="atLeast"/>
        </w:trPr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Числовые последовательност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последовательности описательным способом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элементов арифметической прогресс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ь арифметической прогресс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: «Арифметическая прогрессия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х членов арифметической прогресс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формулы сумм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х членов арифметической прогресс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по теме : « Сумм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х членов арифметической прогрессии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: «Геометрическая прогрессия»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х членов геометрической прогресс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 формулы сумм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х членов геометрической прогрессии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есконечной геометрической прогрессии, у которой | q | &lt; 1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формулы суммы бесконечной геометрической прогрессии, у которой | q | &lt; 1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№ 5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-102</w:t>
            </w:r>
          </w:p>
        </w:tc>
        <w:tc>
          <w:tcPr>
            <w:tcW w:w="59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учебного материала (4 ч)</w:t>
            </w:r>
          </w:p>
        </w:tc>
        <w:tc>
          <w:tcPr>
            <w:tcW w:w="11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20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 w:bidi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0">
    <w:name w:val="Текст сноски Знак"/>
    <w:qFormat/>
    <w:rPr>
      <w:sz w:val="24"/>
      <w:szCs w:val="24"/>
    </w:rPr>
  </w:style>
  <w:style w:type="character" w:styleId="11">
    <w:name w:val="Текст сноски Знак1"/>
    <w:qFormat/>
    <w:rPr/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4"/>
      <w:lang w:val="en-US" w:bidi="en-US"/>
    </w:rPr>
  </w:style>
  <w:style w:type="character" w:styleId="23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2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Слабое выделение"/>
    <w:qFormat/>
    <w:rPr>
      <w:i/>
      <w:iCs w:val="false"/>
      <w:color w:val="5A5A5A"/>
    </w:rPr>
  </w:style>
  <w:style w:type="character" w:styleId="Style15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bCs w:val="false"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C23">
    <w:name w:val="c23"/>
    <w:qFormat/>
    <w:rPr/>
  </w:style>
  <w:style w:type="character" w:styleId="C2">
    <w:name w:val="c2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468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 w:bidi="en-US"/>
    </w:rPr>
  </w:style>
  <w:style w:type="paragraph" w:styleId="26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/>
      <w:outlineLvl w:val="9"/>
    </w:pPr>
    <w:rPr>
      <w:rFonts w:ascii="Cambria" w:hAnsi="Cambria" w:eastAsia="Times New Roman" w:cs="Cambria"/>
      <w:lang w:val="en-US" w:bidi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 w:bidi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 w:bidi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bidi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5:25:00Z</dcterms:created>
  <dc:creator>user</dc:creator>
  <dc:description/>
  <cp:keywords/>
  <dc:language>en-US</dc:language>
  <cp:lastModifiedBy>sveta</cp:lastModifiedBy>
  <cp:lastPrinted>2019-12-24T22:31:00Z</cp:lastPrinted>
  <dcterms:modified xsi:type="dcterms:W3CDTF">2023-10-31T11:46:00Z</dcterms:modified>
  <cp:revision>3</cp:revision>
  <dc:subject/>
  <dc:title/>
</cp:coreProperties>
</file>