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ие и методические основы организации игровой деяте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тей дошкольного возрас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гра – форма деятельности в условных ситуациях, направленная на воссоздание и усвоение общественного опыта, фиксированного в социально закрепленных способах осуществления предметных действий, в предметах науки и культуры (Общая психология. Учебно-методическое пособие. Под общ. Ред. М.В. Гамезо. М. 2008. С. 352)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гра – вид осмысленной непродуктивной деятельности, где мотив лежит в ее результате, так и в самом процессе (Шадриков В.Д. Готовность детей к обучению. // Психология деятельности и способности человека. М. Логос. 1996. С. 129 – 320)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гра – занятие, служащее для развлечения, отдыха, спортивного соревнования.  Комплект предметов для такого занятия. Создание типичных для профессии ситуаций и нахождение в них практических решений (Ожегов С.И., Шведова Н.Ю. Толковый словарь русского языка. М. 2005. С. 235)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Традиционная педагогическая наука</w:t>
      </w:r>
      <w:r>
        <w:rPr>
          <w:sz w:val="28"/>
          <w:szCs w:val="28"/>
        </w:rPr>
        <w:t> предлагает </w:t>
      </w:r>
      <w:r>
        <w:rPr>
          <w:bCs/>
          <w:sz w:val="28"/>
          <w:szCs w:val="28"/>
        </w:rPr>
        <w:t>классический вариант видовой градации детских игр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– </w:t>
      </w:r>
      <w:r>
        <w:rPr>
          <w:bCs/>
          <w:sz w:val="28"/>
          <w:szCs w:val="28"/>
        </w:rPr>
        <w:t>Творческие игры</w:t>
      </w:r>
      <w:r>
        <w:rPr>
          <w:sz w:val="28"/>
          <w:szCs w:val="28"/>
        </w:rPr>
        <w:t> (сюжетно-ролевые, строительно-конструктивные, игры драматизации) – игры, которые создаются самими детьми, и в которых ребенок проявляет свою выдумку, инициативу, самостоятельность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Творческие игры</w:t>
      </w:r>
      <w:r>
        <w:rPr>
          <w:sz w:val="28"/>
          <w:szCs w:val="28"/>
        </w:rPr>
        <w:t> различаются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(отражение быта, труда взрослых, событий общественной жизни);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, количеству участников (индивидуальные, групповые, коллективные);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виду (игры, сюжет которых придумывают сами дети, игры-драматизации — разыгрывание сказок и рассказов; строительные)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Творческие игры </w:t>
      </w:r>
      <w:r>
        <w:rPr>
          <w:sz w:val="28"/>
          <w:szCs w:val="28"/>
        </w:rPr>
        <w:t>в зависимости </w:t>
      </w:r>
      <w:r>
        <w:rPr>
          <w:bCs/>
          <w:sz w:val="28"/>
          <w:szCs w:val="28"/>
        </w:rPr>
        <w:t>от характера творчества детей</w:t>
      </w:r>
      <w:r>
        <w:rPr>
          <w:sz w:val="28"/>
          <w:szCs w:val="28"/>
        </w:rPr>
        <w:t>, </w:t>
      </w:r>
      <w:r>
        <w:rPr>
          <w:bCs/>
          <w:sz w:val="28"/>
          <w:szCs w:val="28"/>
        </w:rPr>
        <w:t>от игрового материала</w:t>
      </w:r>
      <w:r>
        <w:rPr>
          <w:sz w:val="28"/>
          <w:szCs w:val="28"/>
        </w:rPr>
        <w:t>, используемого в играх, делятся на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 режиссерски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южетно-ролевы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атрализованны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гры со строительным материалом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 – </w:t>
      </w:r>
      <w:r>
        <w:rPr>
          <w:bCs/>
          <w:sz w:val="28"/>
          <w:szCs w:val="28"/>
        </w:rPr>
        <w:t>Игры с правилами</w:t>
      </w:r>
      <w:r>
        <w:rPr>
          <w:sz w:val="28"/>
          <w:szCs w:val="28"/>
        </w:rPr>
        <w:t> (подвижные, дидактические, музыкальные, хороводные, игры-забавы, игры-развлечения) – игры, имеющие готовое содержание и установленную последовательность действий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чающие задачи реализуются через игровые действия ребенка при выполнении какого-либо задания (найти, сказать наоборот, поймать мяч и т. п.)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Игры с правилами</w:t>
      </w:r>
      <w:r>
        <w:rPr>
          <w:sz w:val="28"/>
          <w:szCs w:val="28"/>
        </w:rPr>
        <w:t> в зависимости </w:t>
      </w:r>
      <w:r>
        <w:rPr>
          <w:bCs/>
          <w:sz w:val="28"/>
          <w:szCs w:val="28"/>
        </w:rPr>
        <w:t>от характера обучающей задачи</w:t>
      </w:r>
      <w:r>
        <w:rPr>
          <w:sz w:val="28"/>
          <w:szCs w:val="28"/>
        </w:rPr>
        <w:t> делятся на две большие группы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дидактические игры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Дидактические игры</w:t>
      </w:r>
      <w:r>
        <w:rPr>
          <w:sz w:val="28"/>
          <w:szCs w:val="28"/>
        </w:rPr>
        <w:t> подразделяются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(математические, природоведческие, речевые и др.)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дидактическому материалу (игры с предметами и игрушками, настолько-печатные, словесные)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Подвижные игры</w:t>
      </w:r>
      <w:r>
        <w:rPr>
          <w:sz w:val="28"/>
          <w:szCs w:val="28"/>
        </w:rPr>
        <w:t> классифицируются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подвижности (игры малой, средней, большой подвижности)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преобладающим движениям (игры с прыжками, с перебежками и др.)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предметам, которые используются в игре (игры с мячом, с лентами, с обручами и др.)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и дидактических и подвижных игр бывают </w:t>
      </w:r>
      <w:r>
        <w:rPr>
          <w:bCs/>
          <w:sz w:val="28"/>
          <w:szCs w:val="28"/>
        </w:rPr>
        <w:t>сюжетные игры</w:t>
      </w:r>
      <w:r>
        <w:rPr>
          <w:sz w:val="28"/>
          <w:szCs w:val="28"/>
        </w:rPr>
        <w:t>, в которых играющие выполняют роли («Кошки-мышки», «Магазин сувениров»), и </w:t>
      </w:r>
      <w:r>
        <w:rPr>
          <w:bCs/>
          <w:sz w:val="28"/>
          <w:szCs w:val="28"/>
        </w:rPr>
        <w:t>бессюжетные</w:t>
      </w:r>
      <w:r>
        <w:rPr>
          <w:sz w:val="28"/>
          <w:szCs w:val="28"/>
        </w:rPr>
        <w:t> («Палочка-выручалочка», «Что изменилось?» и др.)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етских игр по С.Л. Новоселевой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В основе классификации</w:t>
      </w:r>
      <w:r>
        <w:rPr>
          <w:sz w:val="28"/>
          <w:szCs w:val="28"/>
        </w:rPr>
        <w:t> лежит представление о том,</w:t>
      </w:r>
      <w:r>
        <w:rPr>
          <w:bCs/>
          <w:sz w:val="28"/>
          <w:szCs w:val="28"/>
        </w:rPr>
        <w:t> по чьей инициативе возникают игры</w:t>
      </w:r>
      <w:r>
        <w:rPr>
          <w:sz w:val="28"/>
          <w:szCs w:val="28"/>
        </w:rPr>
        <w:t> (ребенка или взрослого)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Выделяют </w:t>
      </w:r>
      <w:r>
        <w:rPr>
          <w:bCs/>
          <w:sz w:val="28"/>
          <w:szCs w:val="28"/>
        </w:rPr>
        <w:t>три класса игр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игры, возникающие по инициативе ребенка (детей)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мостоятельные игры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игра-экспериментирование;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амостоятельные сюжетные игры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южетно-отобразительны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 сюжетно-ролевые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 режиссерски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 театрализованные;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игры, возникающие по инициативе взрослого</w:t>
      </w:r>
      <w:r>
        <w:rPr>
          <w:sz w:val="28"/>
          <w:szCs w:val="28"/>
        </w:rPr>
        <w:t>, который внедряет их с образовательной и воспитательной целями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игры обучающие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дидактически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  сюжетно-дидактически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  подвижные;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bCs/>
          <w:sz w:val="28"/>
          <w:szCs w:val="28"/>
        </w:rPr>
        <w:t>досуговые игры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игры-забавы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игры-развлечения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интеллектуальны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азднично-карнавальные,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  театрально-постановочные;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игры, идущие от исторически сложившихся традиций этноса</w:t>
      </w:r>
      <w:r>
        <w:rPr>
          <w:sz w:val="28"/>
          <w:szCs w:val="28"/>
        </w:rPr>
        <w:t> (</w:t>
      </w:r>
      <w:r>
        <w:rPr>
          <w:bCs/>
          <w:sz w:val="28"/>
          <w:szCs w:val="28"/>
        </w:rPr>
        <w:t>народные</w:t>
      </w:r>
      <w:r>
        <w:rPr>
          <w:sz w:val="28"/>
          <w:szCs w:val="28"/>
        </w:rPr>
        <w:t>), которые могут возникать по инициативе как взрослого, так и более старших детей: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традиционные</w:t>
      </w:r>
      <w:r>
        <w:rPr>
          <w:sz w:val="28"/>
          <w:szCs w:val="28"/>
        </w:rPr>
        <w:t> или </w:t>
      </w:r>
      <w:r>
        <w:rPr>
          <w:bCs/>
          <w:sz w:val="28"/>
          <w:szCs w:val="28"/>
        </w:rPr>
        <w:t>народные</w:t>
      </w:r>
      <w:r>
        <w:rPr>
          <w:sz w:val="28"/>
          <w:szCs w:val="28"/>
        </w:rPr>
        <w:t> (исторически они лежат в основе многих игр, относящихся к обучающим и досуговы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 театрализованной игры в разных возрастных группах</w:t>
      </w:r>
    </w:p>
    <w:p>
      <w:pPr>
        <w:pStyle w:val="Style18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игра, или драматизация, является одним из видов творческих игр в дошкольном учреждении. Занятия театрализованной деятельностью не только знакомят детей с миром прекрасного, но и пробуждают в них способность к состраданию, сопереживанию, активизируют мышление, воображение, а главное - помогают психологической адаптации ребенка в коллектив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 - подлинная социальная практика ребенка, его реальная жизнь в обществе сверстников. Поэтому столь актуальной для дошкольной педагогики является проблема использования игры в целях всестороннего воспитания, и в первую очередь формирования нравственной стороны личности ребенка.</w:t>
      </w:r>
    </w:p>
    <w:p>
      <w:pPr>
        <w:pStyle w:val="Style18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Основные направления развития театрализованной игры с детьми младшего дошкольного возра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 в постепенном переходе ребенка от наблюдения театрализованной постановки взрослого к самостоятельной игровой деятельности; от индивидуальной игры и "игры рядом" к игре в группе из трех - пяти сверстников, исполняющих роли; от имитации действий фольклорных и литературных персонажей к имитации действий в сочетании с передачей основных эмоций героя и освоению роли как созданию простого "типичного" образа в игре-драматизации.</w:t>
      </w:r>
    </w:p>
    <w:p>
      <w:pPr>
        <w:pStyle w:val="Style18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необходимо формировать интерес к театрализованным играм, складывающийся в процессе просмотра небольших кукольных спектаклей, которые показывает воспитатель, взяв за основу содержание знакомых ребенку потешек, стихов и сказок. В дальнейшем важно стимулировать его желание включиться в спектакль, дополняя отдельные фразы в диалогах героев, устойчивые обороты зачина и концовки сказки. Внимание детей фиксируется на том, что в конце куклы кланяются и просят поблагодарить их, похлопать в ладоши. Перчаточные и другие театральные куклы используются на занятиях, в повседневном общении. </w:t>
      </w:r>
    </w:p>
    <w:p>
      <w:pPr>
        <w:pStyle w:val="Style18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аспектом деятельности воспитателя является постепенное расширение игрового опыта за счет освоения разновидностей игры-драматизации. Реализация данной задачи достигается последовательным усложнением игровых заданий и игр-драматизаций, в которые включается ребенок. </w:t>
      </w:r>
    </w:p>
    <w:p>
      <w:pPr>
        <w:pStyle w:val="Style18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детей этого возраста отмечается первичное освоение режиссерской театрализованной игры - настольного театра игрушек, настольного плоскостного театра, плоскостного театра на фланелеграфе, пальчикового театра. Процесс освоения включает мини-постановки по текстам народных и авторских стихов, сказок, рассказов. Фигурки пальчикового театра ребенок начинает использовать в совместных с взрослым импровизациях на заданные темы.</w:t>
      </w:r>
    </w:p>
    <w:p>
      <w:pPr>
        <w:pStyle w:val="Style18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Деятельность воспитателя должна быть направлена на стимулирование интереса к творчеству и импровизации, которое является важной частью работы с детьми. Постепенно они включаются в процесс игрового общения с театральными куклами, а затем в совместные с взрослым импровизации типа. У детей развивается желание участвовать в игровых драматических миниатюрах на свободные темы </w:t>
      </w:r>
      <w:r>
        <w:rPr>
          <w:i/>
          <w:sz w:val="28"/>
          <w:szCs w:val="28"/>
        </w:rPr>
        <w:t>("Солнышко и дождик", "В лесу", "Веселые обезьянки"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т.п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е направления развития театрализованной игры для детей средней группы состоят в постепенном переходе ребенка от игры "для себя" к игре, ориентированной на зрителя; от игры, в которой главное - сам процесс, к игре, где значимы и процесс, и результат, от игры в малой группе сверстников, исполняющих аналогичные ("параллельные") роли, к игре в группе из пяти - семи сверстников, ролевые позиции которых различны (равноправие, подчинение, управление); от создания в игре-драматизации простого "типичного" образа к воплощению целостного образа, в котором сочетаются эмоции, настроения, состояния героя, их сме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возрасте происходит углубление интереса к театрализованным играм. Работа воспитателя с детьми 4 - 5 лет должна состоять в поддержании их интереса к театрализованной игре, в его дифференциации, заключающейся в предпочтении определенного вида игры (драматизация или режиссерская), становлении мотивации интереса к игре как средству самовыра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е дети активно обсуждают, во что лучше играть, согласовывать свои замыслы и желания. Игра повторяется несколько раз и у каждого есть возможность попробовать себя в понравившейся роли. В старших группах договариваются о двух-трех составах «артистов». С целью усвоения последовательности событий, уточнения образов персонажей организуется художественно-творческая деятельность: рисование, аппликация, лепка по теме произведения. Основная цель педагогического руководства - будить воображение ребенка, создавать условия для изобретательности, творчества дет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дошкольный возраст - период расцвета режиссерской игры, которая становится полноценной совместной деятельностью. Содержанием игр являются фантастические сюжеты, в которых реальность переплетается с событиями из мультфильмов, книг. Педагог выступает как создатель проблемно-игровых ситуаций, направляющих замыслы режиссерской игры. Опора делается на опыт детей, который активизируется при помощи содержания и структуры материала, а также постановки «сказочной» игровой проблемы, требующей разрешения. В старшем дошкольном возрасте ярко проявляются индивидуальные особенности игрового творчества каждого ребен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сопровождение театрализованных игр направлено на сохранение самостоятельности игры и пробуждение игрового творчества, желания совместно придумывать сюжеты, ролевые диалоги и элементы предметно - игровой среды. Педагог стремиться пробудить у ребенка способность к импровизации, насыщению сюжетов оригинальными событиями, сочетающими реальные и фантастические элемен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с детьми по театрализованной деятельности включает в себ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дикции (артикуляционная гимнастика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ния для развития речевой интонационной вырази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ы-превращения, образные упражн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звитие детской пласти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итмические минут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й игротренинг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звитие выразительной мимики, элементы пантомим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атральные этюд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ыгрывание мини-диалогов, потешек, песенок, стих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смотр кукольных спектак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организации театрализованных игр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ость и разнообразие темат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, ежедневное включение театрализованных игр во все формы педагогическ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активность детей на этапах и подготовки, и проведения иг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детей друг с другом и с взрослыми на всех этапах организации театрализованной иг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и усложнение содержания тем и сюжетов, избранных для игр, соответствуют возрасту и умениям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 результате   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рганизации театрализованной деятельности в детском саду   происходит постепенное освоение детьми эстетической культуры  общества, формирование   художественно-эстетического восприятия, а также представлений, понятий, суждений, интересов,  эмоций, чувств,   и творческих способностей детей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 строительных игр дошкольников в разных возрастных группа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игры являются практической деятельностью, направленной на получение определенного, заранее задуманного продукта. Детское конструирование тесно связано с игрой и является деятельностью, отвечающей интересам ребе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учреждении детей учат конструированию из игровых строительных материалов, из бумаги, мягкого картона, природного матери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строительных материалов. Детей с раннего возраста знакомят с кубиками, кирпичиками, затем постепенно материал разнообразят. Из деталей этого материала дети отображают в своих постройках знакомые предме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бумаги и дополнительных материалов. Этому виду конструирования обучают в средней, старшей и подготовительной группах. Соорудить из бумаги или тонкого картона игрушку объемной формы. Этот вид конструирования включает поделку игрушек с использованием разнообразных коробочек, катушек, пробок, кусочков пенопласта, пород она и т.п. Все это значительно сложнее, чем конструирование построек из отдельных готовых форм способом их сост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природного материала. Начиная со средней группы, для конструирования используют плоды каштана, шишки сосны, ели, ольховую скорлупу, кору, ветки, сучки, солому, желуди и т.д. Особенность изготовления игрушек из природного материала состоит в том, что используется его естественная фор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без специального обучения эти игры бывают малосодержательными и однообразными – как игры с природным материалом, так и игры со строительным материалом, требуют специального обу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учения детей конструированию из строительного материала воспитатель пользуется разнообразными приемам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ружение постройки воспитателем, с показом всех приемов конструирования и пояснением действий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 образца готовой постройк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готовой постройки в качестве примера, показывающего, как можно изобразить тот или иной предмет в строительном материале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 отдельных приемов конструирова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е образца постройки, выполненной воспитателем частично, заканчивают ее дети сам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ение темы стройки с указанием условий, которые дети должны выполнить;</w:t>
        <w:br/>
        <w:t>– выполнение детьми построек по их собственному замыслу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Особенностью игр со строительными материалами является то, что для усвоения конструктивных умений необходимо специальное обучение на занятиях. Без последовательного формирования конструктивных умений игры остаются на уровне манипуляций</w:t>
      </w:r>
      <w:r>
        <w:rPr>
          <w:sz w:val="28"/>
          <w:szCs w:val="28"/>
        </w:rPr>
        <w:t>. Таким образом, </w:t>
      </w:r>
      <w:r>
        <w:rPr>
          <w:bCs/>
          <w:sz w:val="28"/>
          <w:szCs w:val="28"/>
        </w:rPr>
        <w:t>в основе строительно-конструктивной игры лежит деятельность детей, где они отражают окружающую жизнь в разнообразных постройках с помощью различных материалов и игровых действий с ними.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Чтобы формировать у детей интерес к этим играм, воспитатель использует различные приемы. </w:t>
      </w:r>
      <w:r>
        <w:rPr>
          <w:bCs/>
          <w:sz w:val="28"/>
          <w:szCs w:val="28"/>
        </w:rPr>
        <w:t>В младших группах</w:t>
      </w:r>
      <w:r>
        <w:rPr>
          <w:sz w:val="28"/>
          <w:szCs w:val="28"/>
        </w:rPr>
        <w:t> дети строят </w:t>
      </w:r>
      <w:r>
        <w:rPr>
          <w:bCs/>
          <w:sz w:val="28"/>
          <w:szCs w:val="28"/>
        </w:rPr>
        <w:t>по образцу</w:t>
      </w:r>
      <w:r>
        <w:rPr>
          <w:sz w:val="28"/>
          <w:szCs w:val="28"/>
        </w:rPr>
        <w:t>. Воспитатель строит сам в присутствии малышей, </w:t>
      </w:r>
      <w:hyperlink r:id="rId2">
        <w:r>
          <w:rPr>
            <w:rStyle w:val="InternetLink"/>
            <w:sz w:val="28"/>
            <w:szCs w:val="28"/>
          </w:rPr>
          <w:t>вовлекает</w:t>
        </w:r>
      </w:hyperlink>
      <w:r>
        <w:rPr>
          <w:sz w:val="28"/>
          <w:szCs w:val="28"/>
        </w:rPr>
        <w:t> их затем в обыгрывание постройки (в зоопарке поселяются в клетках разнообразные животные, туда приходят дети с родителями)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Используя прием </w:t>
      </w:r>
      <w:r>
        <w:rPr>
          <w:bCs/>
          <w:sz w:val="28"/>
          <w:szCs w:val="28"/>
        </w:rPr>
        <w:t>сотворчества, </w:t>
      </w:r>
      <w:r>
        <w:rPr>
          <w:sz w:val="28"/>
          <w:szCs w:val="28"/>
        </w:rPr>
        <w:t>педагог подсказывает малышам тему постройки по образу той, которую они сооружали на занятиях и тут же делает, например, стол, кроватку; предлагает нескольким детям строить с нею, подсказывает последовательность действий, учит аккуратности, поощряет, радуется вместе с детьми, дает игрушки для обыгрывания. Можно также предложить детям достроить постройку, выполненную частично воспитателем или перестроить ее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Во второй младшей группе дети уже могут </w:t>
      </w:r>
      <w:r>
        <w:rPr>
          <w:bCs/>
          <w:sz w:val="28"/>
          <w:szCs w:val="28"/>
        </w:rPr>
        <w:t>играть рядом</w:t>
      </w:r>
      <w:r>
        <w:rPr>
          <w:sz w:val="28"/>
          <w:szCs w:val="28"/>
        </w:rPr>
        <w:t>, поэтому задача воспитателя учить их не мешать друг другу, бережно относиться к постройкам товарищей, постепенно объединять играющих по 3-4 человека, тем самым учить коллективным играм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У детей среднего дошкольного возраста</w:t>
      </w:r>
      <w:r>
        <w:rPr>
          <w:sz w:val="28"/>
          <w:szCs w:val="28"/>
        </w:rPr>
        <w:t> уже есть некоторый опыт, умение играть небольшими коллективами, распределять между собой материал, согласовывать игровые действия, достигать общего результата в постройке. Детей этого возраста воспитатель учит умению </w:t>
      </w:r>
      <w:r>
        <w:rPr>
          <w:bCs/>
          <w:sz w:val="28"/>
          <w:szCs w:val="28"/>
        </w:rPr>
        <w:t>строить не только по предложенному образцу, но и по намеченной самими детьми теме</w:t>
      </w:r>
      <w:r>
        <w:rPr>
          <w:sz w:val="28"/>
          <w:szCs w:val="28"/>
        </w:rPr>
        <w:t>, обучает более сложным приемам работы. Дети способны под руководством воспитателя отражать в строительной игре впечатления об окружающем предметном мире. Воспитатель на экскурсиях, целевых прогулках обращает внимание детей на здания, мосты, транспорт, улицы и т. д., учит их видеть красоту сооружений, замечать не только общее, но и различное, выделять отдельные частности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Дети средней группы еще не могут самостоятельно отразить в строительно-конструктивной игре то, что они видели. Поэтому воспитатель, как и в младших группах, использует образец постройки. Сооружая постройку вместе с детьми, дошкольники усваивают общие основы строительства не только зданий, но и мостов, машин, пароходов и т. д. По мере овладения основами строительства педагог предоставляет возможность самим выбирать тему, роли, определять последовательность возведения постройки: с чего начать, как продолжать, чем ее закончить. Детей необходимо побуждать оценивать сделанное, намечать варианты использования его в сюжетно-ролевой игре, использовать широко </w:t>
      </w:r>
      <w:r>
        <w:rPr>
          <w:bCs/>
          <w:sz w:val="28"/>
          <w:szCs w:val="28"/>
        </w:rPr>
        <w:t>прием сотворчества</w:t>
      </w:r>
      <w:r>
        <w:rPr>
          <w:sz w:val="28"/>
          <w:szCs w:val="28"/>
        </w:rPr>
        <w:t>, предлагая вносить в постройку изменения, дополнения (достроить, перестроить), т. е. применять </w:t>
      </w:r>
      <w:r>
        <w:rPr>
          <w:bCs/>
          <w:sz w:val="28"/>
          <w:szCs w:val="28"/>
        </w:rPr>
        <w:t>частичный образец</w:t>
      </w:r>
      <w:r>
        <w:rPr>
          <w:sz w:val="28"/>
          <w:szCs w:val="28"/>
        </w:rPr>
        <w:t>. Педагог должен тактично помогать детям в самостоятельном выборе сюжетов строительно-конструктивных игр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старшей группе</w:t>
      </w:r>
      <w:r>
        <w:rPr>
          <w:sz w:val="28"/>
          <w:szCs w:val="28"/>
        </w:rPr>
        <w:t> предусмотрено обучение детей </w:t>
      </w:r>
      <w:r>
        <w:rPr>
          <w:bCs/>
          <w:sz w:val="28"/>
          <w:szCs w:val="28"/>
        </w:rPr>
        <w:t>планированию коллективных строительно-конструктивных игр, определению участников по предварительному сговору, применению конструктивно-строительных умений не только по наглядному образцу, но и по рисункам, фотографиям различных сооружений</w:t>
      </w:r>
      <w:r>
        <w:rPr>
          <w:sz w:val="28"/>
          <w:szCs w:val="28"/>
        </w:rPr>
        <w:t>. В процессе обучения конструктивным умениям используется также </w:t>
      </w:r>
      <w:r>
        <w:rPr>
          <w:bCs/>
          <w:sz w:val="28"/>
          <w:szCs w:val="28"/>
        </w:rPr>
        <w:t>показ способов постройки с объяснением приемов конструирования, постановка проблемной задачи</w:t>
      </w:r>
      <w:r>
        <w:rPr>
          <w:sz w:val="28"/>
          <w:szCs w:val="28"/>
        </w:rPr>
        <w:t> (как построить здание для школы)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Детям предлагается </w:t>
      </w:r>
      <w:r>
        <w:rPr>
          <w:bCs/>
          <w:sz w:val="28"/>
          <w:szCs w:val="28"/>
        </w:rPr>
        <w:t>частичный образец</w:t>
      </w:r>
      <w:r>
        <w:rPr>
          <w:sz w:val="28"/>
          <w:szCs w:val="28"/>
        </w:rPr>
        <w:t>, когда воспитатель показывает детям незнакомые им способы соединения деталей конструктора, сооружения перекрытий многоэтажных зданий и т. д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Используется также </w:t>
      </w:r>
      <w:r>
        <w:rPr>
          <w:bCs/>
          <w:sz w:val="28"/>
          <w:szCs w:val="28"/>
        </w:rPr>
        <w:t>показ незаконченного образца постройки</w:t>
      </w:r>
      <w:r>
        <w:rPr>
          <w:sz w:val="28"/>
          <w:szCs w:val="28"/>
        </w:rPr>
        <w:t>, которую каждый ребенок должен завершить по-своему. Оправдывает себя прием показа нескольких (2-3) образцов постройки на выбор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так, обучая детей строительно-конструктивным играм, педагог использует комплекс различных приемов, направленных на развитие детского творчества, конструктивных умений, на сочетание интеллектуальной и практической деятельности ребенка. Воспитатель учит детей обдумывать предстоящие игровые действия, развивает сообразительность, поощряет догадку. Например, учит сравнивать (чем похожи и чем различаются виды городского транспорта, жилые дома и здания художественного назначения и т. д.)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C2">
    <w:name w:val="c2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лит"/>
    <w:qFormat/>
    <w:pPr>
      <w:widowControl/>
      <w:numPr>
        <w:ilvl w:val="0"/>
        <w:numId w:val="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ovlecheni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2:26:00Z</dcterms:created>
  <dc:creator>learn</dc:creator>
  <dc:description/>
  <cp:keywords/>
  <dc:language>en-US</dc:language>
  <cp:lastModifiedBy>User</cp:lastModifiedBy>
  <cp:lastPrinted>2006-05-10T14:00:00Z</cp:lastPrinted>
  <dcterms:modified xsi:type="dcterms:W3CDTF">2024-02-02T07:30:00Z</dcterms:modified>
  <cp:revision>139</cp:revision>
  <dc:subject/>
  <dc:title>1</dc:title>
</cp:coreProperties>
</file>