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февраля    Урок №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С. Прокофьев Симфоническая сказка «Петя и вол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и творений выдающегося композитора Сергея Прокофьева есть одно удивительное сочинение, пользующееся необычайной популярностью, как среди взрослых, так и совсем юных слушателей. Произведение называется «Петя и волк». Это музыкальная сказка с увлекательным сюжетом, рассказываемая чтецом и озвученная симфоническим оркестром, учит детей распознавать тот или иной музыкальный инструмент и знакомит с его характерными тембровыми особенностя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едставив каждого персонажа определенным инструментом, Прокофьев мастерски подметил, что гнусавость низких звуков гобоя замечательно подходит для изображения неповоротливой утки, легкость и воздушность флейты для маленькой птички, а ворчливого дедушку колоритно проиллюстрирует фагот – самый низкий из деревянных духовы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ргей Прокофьев посвятил симфоническую сказку «Петя и волк» руководителю Московского театра для детей, Наталье Ильиничне Сац. Композитор называл её матерью этого произведения, так как именно Наталья Ильинична была инициатором его создани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зыкальная сказка «Петя и волк» во всём мире является самым исполняемым сочинением Сергея Прокофьева. На сегодняшний день известно около семидесяти записей этой композиции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важаемые ученики! Посмотрите видео сказку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задание в Рабочей тет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2ulSjpmTya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9:46:00Z</dcterms:created>
  <dc:creator>User</dc:creator>
  <dc:description/>
  <dc:language>en-US</dc:language>
  <cp:lastModifiedBy>User</cp:lastModifiedBy>
  <dcterms:modified xsi:type="dcterms:W3CDTF">2024-02-02T19:59:00Z</dcterms:modified>
  <cp:revision>1</cp:revision>
  <dc:subject/>
  <dc:title/>
</cp:coreProperties>
</file>