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старших дошкольников с творчеством писателя, поэта  «Как средство воспитания положительного отношения к книг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знакомства детей старшего дошкольного возраста с художественной литературой, творчеством писателя является воспитание интереса и любви к книге, стремления к общению с ней, умения слушать и понимать художественный текст, всего того, что является основанием, фундаментом для воспитания образованного челове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блюдается снижение интереса к книге, как у детей, так и взрослых. Педагоги обеспокоены тем, как следует педагогически правильно формировать и развивать творческое начало в восприятии книги ребенком, обогащать культурный и духовный уровень воспитанников. «Произведения писателей и поэтов влияют на формирование нравственных чувств и оценок, норм поведения, на воспитание эстетического восприятия и эстетических чувств» [4, С. 36]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важность приобщения детей к красоте родного слова, развития культуры речи указывали педагоги, психологи лингвисты (К. Д. Ушинский, Е. И. Тихеева, Л. С. Выготский, С. Л. Рубинштейн, А. А. Леонтьев, Ф. А. Сохин и др.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тая, ребенок знакомится с окружающей жизнью, природой, трудом людей, со сверстниками, их радостями, а порой и неудачами. Художественное слово воздействует не только на сознание, но и на чувства и поступки ребенка. Слово может окрылить ребенка, вызвать желание стать лучше, сделать что-то хорошее, помогает осознать человеческие взаимоотношения, познакомиться с нормами поведения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 всестороннего воспитания детей средствами литературы, формирования личности ребенка, его эстетического развития важно знакомить дошкольников с творчеством писателей и поэ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Художественная литература сопровождает человека с первых лет его жизн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громно ее воспитательное, познавательное и эстетическое значение, так как, расширяя знания ребенка об окружающем мире, она воздействует на личность малыша, развивает умение тонко чувствовать форму и ритм родного языка. Художественная литература открывает и объясняет ребенку жизнь общества и природы, мир человеческих чувств и взаимоотношений. «Она развивает мышление и воображение ребенка, обогащает его эмоции, дает прекрасные образцы русского литературного языка» </w:t>
      </w:r>
      <w:r>
        <w:rPr>
          <w:sz w:val="28"/>
          <w:szCs w:val="28"/>
        </w:rPr>
        <w:t>[4. С. 37]</w:t>
      </w:r>
      <w:r>
        <w:rPr>
          <w:bCs/>
          <w:sz w:val="28"/>
          <w:szCs w:val="28"/>
        </w:rPr>
        <w:t xml:space="preserve">, воздействует на умственное и эстетическое развитие ребенка. 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ь у каждого ребёнка интерес к чтению, научить его бережно относиться к книге – одна из задач, которую решает детский сад. Восприятие литературного произведения будет полноценным только при условии, если ребенок к нему подготовлен. «Чтобы подготовить человека духовно к самостоятельной жизни, надо ввести его в мир книг» </w:t>
      </w:r>
      <w:r>
        <w:rPr>
          <w:sz w:val="28"/>
          <w:szCs w:val="28"/>
        </w:rPr>
        <w:t>[3. С. 56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Занятия по художественной литературе начинаются уже в младшей группе и продолжаются в следующих группах. Дети старшего дошкольного возраста под воздействием воспитателей способны увидеть единство содержания произведения и его художественной формы, найти в нем образные слова и выражения, почувствовать ритм и рифму стихотворения, даже вспомнить образные средства, использованные другими поэтами. Педагоги должны знакомить детей в каждой возрастной группе с большим количеством произведений детской художественной литературы. Обеспечить усвоение ребенком содержания произведений, правильное их понимание — важная задача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 формирует у детей умение воспринимать литературное произведение. Тимофеева считает, что «слушая рассказ (стихотворение и др.), ребенок должен не только усвоить его содержание, но и пережить те чувства, настроения, которые хотел передать автор. Важно также учить детей сопоставлять прочитанное (услышанное) с фактами жизни» </w:t>
      </w:r>
      <w:r>
        <w:rPr>
          <w:sz w:val="28"/>
          <w:szCs w:val="28"/>
        </w:rPr>
        <w:t>[4. С. 40]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нно литература выступает на дошкольном этапе как эффективное средство познавательно-речевого развития ребенка, помогает ребенку быстро и заинтересованно познавать окружающий мир, впитывать и проживать огромное количество впечатлений, учит перенимать нормы поведения окружающих, подражать, в том числе и героям книг. Важно заметить, что задачи, решаемые на занятиях по введению в художественную литературу, требуют от воспитателя знания методики ознакомления с творчеством писателя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ознакомлении дошкольников с творчеством писателя перед педагогом стоит сложная задача - вызвать интерес к автору и его творчеству. Воспитатель в каждой ситуации должен найти форму для педагогически целесообразного воплощения конкретной биографии. Знакомство с жизнью и творчеством писателя помогает детям лучше понять художественную правду его произведений, красоту языка, глубину мыслей и чув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таршие дошкольники знакомятся с творчеством таких писателей и поэтов как А.С. Пушкин, В.В. Маяковский, К.И. Чуковский, С.Я Маршак, А. Барто, З. Александрова и др. Например, по стихам А.Барто ребенок учится жалеть, сочувствовать, быть добрым и надежным товарищем. Произведения Н.Н. Носова дарят детям очень много хорошего, доброго, дарят радость смеха, веселого настроения! Рассказы и повести Николая Носова помогают детям стать добрыми и честными, смелыми и бескорыстными людьм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этих авторов помогают понять, проникнуть, почувствовать мир живой и неживой природы, пробуждают гуманные эмоции – дружеское понимание, сочувствие, участие, привязанность, нежность, заботу о слабых, покровительство и помощь беззащитным, воспитывают активное действенное отношение к природ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Воспитание художественным словом приводит к большим изменениям эмоциональной сферы ребенка, что способствует появлению у него живого отклика на различные события жизни, перестраивает его субъективный мир. По словам Б. М. Теплова, искусство захватывает различные стороны психики человека: воображение, чувства, волю, развивает его сознание и самосознание, формирует мировоззрени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Гриценко отмечает, что «при чтении книги ребенок видит перед собой определенную картину, конкретную ситуацию, образ, переживает описываемые события, и чем сильнее его переживания, тем богаче его чувства и представления о действительности. Правило морали приобретает в художественном произведении живое содержание»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удожественная литература должна занимать в жизни ребенка важное место. Приобщение к книге - одна из основных задач художественно-эстетического воспитания дошкольни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В результате приобщения к книге облагораживается сердце ребенка, совершенствуется его ум. Книга помогает овладеть речью - ключом к познанию окружающего мира, природы, вещей, человеческих отношений. Частое чтение литературных текстов, умелое его сочетание с жизненными наблюдениями и различными видами детской деятельности способствуют постижению ребенком окружающего мира, учат его понимать любить прекрасное, закладывают основы нравственности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ршей группе у детей продолжают развивать интерес и любовь к художественной литературе. «Значительно усложняются задачи, которые педагог должен решать, знакомя ребенка шестого года жизни с произведениями различных жанров. У детей воспитывают способность замечать некоторые выразительные средства. Учат определять и мотивировать свое отношение к героям произведения. Формируют нравственные критерии оценки» </w:t>
      </w:r>
      <w:r>
        <w:rPr>
          <w:sz w:val="28"/>
          <w:szCs w:val="28"/>
        </w:rPr>
        <w:t>[1. С.156]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Для решения задач всестороннего развития и воспитания детей средствами художественной литературы, формирования личности ребенка, его эстетического развития важен правильный отбор художественных произведений. Литературные произведения должны нести познавательные, нравственные и эстетические функции. Незримо художественная литература формирует взгляды, представления, чувства, характер ребенка, пробуждает любовь к прекрасному, призывает к добру, воспевает красоту и богатство родной земли, погружает в стихию родной речи. С течением времени дошкольники переходят к собственному художественному отношению к искусству, литературе и жанрам. Великий русский педагог К.Д. Ушинский писал: «Читать — это еще ничего не значит, что читать и как понимать читаемое — вот в чем главное дело» </w:t>
      </w:r>
      <w:r>
        <w:rPr>
          <w:sz w:val="28"/>
          <w:szCs w:val="28"/>
        </w:rPr>
        <w:t>[1, С. 169]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ое  чтение – педагогически направляемый процесс приобщения детей к литературе, целью которого является воспитание любви к книге, умения правильно и глубоко понимать прочитанное, что в конечном итоге приводит к развитию  общей культуры ребенка. 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 к литературе возникает и поддерживается у детей в результате ознакомления с творчеством писателей. Знакомство с биографией, творчеством писателей и поэтов позволяет формировать устойчивый интерес к художественной литературе в целом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прекрасных детских произведений доставят радость детям и научат их уважать людей, ценить дружбу, верность, преданность, прощать, верить в лучшее, открывать красоту вокруг себя. Воспитывать любовь к книге, приобщать человека к чтению с необходимо с раннего детства. Главная задача изучения художественной литературы – формирование положительного отношения к книге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Литература оказывает влияние на формирование нравственных ценностей, чувств, принципов и оценок, норм поведения в обществе, на воспитание ребенка в целом. </w:t>
      </w:r>
    </w:p>
    <w:p>
      <w:pPr>
        <w:pStyle w:val="21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«Дошкольный возраст - период активного становления художественного восприятия ребенка» [1, С. 170]. Пробуждение интереса к книге происходит в дошкольном возрасте. В литературе ребенок добывает знания сам, сопереживая персонажам и автору произведения. </w:t>
      </w:r>
    </w:p>
    <w:p>
      <w:pPr>
        <w:pStyle w:val="21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всей системе воспитательной работы в детском саду и, в частности, знакомству с произведениями художественной литературы, творчеством писателя, поэта, у детей формируется любовь к художественному слову, формируется читательский интерес, закрепляются представления элементарные нравственные представления о том, что хорошо и что плохо. </w:t>
      </w:r>
    </w:p>
    <w:p>
      <w:pPr>
        <w:pStyle w:val="21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дагогу необходимо показывать детям, что чтение - это общение, диалог читателя и автора. Поэтому так важно начинать знакомить детей с творчеством писателя уже в дошкольном возрасте.</w:t>
      </w:r>
    </w:p>
    <w:p>
      <w:pPr>
        <w:pStyle w:val="21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оложительного отношения к книге необходимо  создать такую атмосферу, в которой общение с книгой, ее автором у ребёнка вызывало бы только положительные эмоции, и было бы связано с получением удовольствия от такого общ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художественной литературой является мощным фактором развития речи детей, овладения невербальными средствами общения, эстетического и нравственного воспитания.</w:t>
      </w:r>
    </w:p>
    <w:p>
      <w:pPr>
        <w:pStyle w:val="21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ербова В.В. Развитие речи в детском саду. Программа и методические рекомендации. М., Мозайка-Синтез. 201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Гриценко З.А. Ты детям сказку расскажи… Методика приобщения детей к чтению. М., Линка-Пресс, 2003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унаева Н. О значении художественной литературы в формировании личности ребенка. // Дошкольное воспитание.  2007. №6. С 35−40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ликовская Н. Увлечь книгой. // Дошкольное воспитание. 2007. №5.  С.33−41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Маслова И.В. Введение в художественную литературу. М., Баллас, 2008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360" w:before="0" w:after="280"/>
        <w:ind w:left="0" w:firstLine="284"/>
        <w:jc w:val="both"/>
        <w:rPr/>
      </w:pPr>
      <w:r>
        <w:rPr>
          <w:sz w:val="28"/>
          <w:szCs w:val="28"/>
        </w:rPr>
        <w:t>Стародубова Н.А. Теория и методика развития речи дошкольников: учебное пособие. М., Академия, 2007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шакова О.С., Гавриш Н.В. Знакомим с литературой детей 5−7 лет. Методические рекомендации. М., ТЦ Сфера, 20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8000"/>
      <w:u w:val="single"/>
    </w:rPr>
  </w:style>
  <w:style w:type="character" w:styleId="Opis">
    <w:name w:val="opis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ind w:firstLine="709"/>
      <w:jc w:val="both"/>
    </w:pPr>
    <w:rPr>
      <w:kern w:val="2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540"/>
      <w:jc w:val="both"/>
    </w:pPr>
    <w:rPr/>
  </w:style>
  <w:style w:type="paragraph" w:styleId="Style11">
    <w:name w:val="мой стиль"/>
    <w:basedOn w:val="1"/>
    <w:qFormat/>
    <w:pPr>
      <w:spacing w:lineRule="auto" w:line="360"/>
    </w:pPr>
    <w:rPr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писок с к.с."/>
    <w:basedOn w:val="TextBody"/>
    <w:qFormat/>
    <w:pPr>
      <w:numPr>
        <w:ilvl w:val="0"/>
        <w:numId w:val="4"/>
      </w:numPr>
      <w:ind w:firstLine="709"/>
    </w:pPr>
    <w:rPr>
      <w:kern w:val="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14:00Z</dcterms:created>
  <dc:creator>Volkova</dc:creator>
  <dc:description/>
  <cp:keywords/>
  <dc:language>en-US</dc:language>
  <cp:lastModifiedBy>User</cp:lastModifiedBy>
  <cp:lastPrinted>2009-03-21T10:21:00Z</cp:lastPrinted>
  <dcterms:modified xsi:type="dcterms:W3CDTF">2024-02-02T07:15:00Z</dcterms:modified>
  <cp:revision>29</cp:revision>
  <dc:subject/>
  <dc:title>Курсовая работа</dc:title>
</cp:coreProperties>
</file>