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ИКТ - КОМПЕТЕНТНОСТИ ПЕДАГОГОВ</w:t>
      </w:r>
    </w:p>
    <w:p>
      <w:pPr>
        <w:pStyle w:val="6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Й ОРГАНИЗАЦИИ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.И.Бобрышева, преподаватель ВК, 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едатель ПЦК общеобразовательных дисциплин,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тель русского языка и литературы.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 ПОУ «Воронежский музыкальный колледж им. Ростроповичей»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Воронеж, пр. Революции, 41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матриваемой нами сегодня теме отдельным, но очень важной и необходимой уже частью педагогической подготовленности к профессиональным стандартам, является ИКТ компетенция педагога.</w:t>
      </w:r>
    </w:p>
    <w:p>
      <w:pPr>
        <w:pStyle w:val="6"/>
        <w:shd w:fill="auto" w:val="clear"/>
        <w:spacing w:lineRule="auto" w:line="240" w:before="0" w:after="0"/>
        <w:ind w:left="20"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ламентированные на федеральном уровне требования к ИКТ- компетентности учителей российской школы фиксированы: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auto" w:line="240" w:before="0" w:after="0"/>
        <w:ind w:left="20"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уровне подготовки учителей - Государственными образова</w:t>
        <w:softHyphen/>
        <w:t>тельными стандартами высшего педагогического образовани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auto" w:line="240" w:before="0" w:after="0"/>
        <w:ind w:left="20"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квалификационных требований, которые ад</w:t>
        <w:softHyphen/>
        <w:t>министрация школы вправе предъявить учителю при приеме на рабо</w:t>
        <w:softHyphen/>
        <w:t xml:space="preserve">ту или при аттестации. </w:t>
      </w:r>
    </w:p>
    <w:p>
      <w:pPr>
        <w:pStyle w:val="6"/>
        <w:shd w:fill="auto" w:val="clear"/>
        <w:tabs>
          <w:tab w:val="clear" w:pos="708"/>
          <w:tab w:val="left" w:pos="872" w:leader="none"/>
        </w:tabs>
        <w:spacing w:lineRule="auto" w:line="240" w:before="0" w:after="0"/>
        <w:ind w:left="20" w:right="20" w:firstLine="709"/>
        <w:contextualSpacing/>
        <w:jc w:val="both"/>
        <w:rPr/>
      </w:pPr>
      <w:r>
        <w:rPr>
          <w:sz w:val="24"/>
          <w:szCs w:val="24"/>
        </w:rPr>
        <w:t>Следует отметить, что государство в последние 10-15 лет реали</w:t>
        <w:softHyphen/>
        <w:t>зует масштабные проекты в сфере информатизации образования, фи</w:t>
        <w:softHyphen/>
        <w:t>нансирование оснащения школ техническими средствами ИКТ, под</w:t>
        <w:softHyphen/>
        <w:t>ключение школ к Интернет, создание цифровых образовательных ре</w:t>
        <w:softHyphen/>
        <w:t>сурсов и т. д. Но, к сожалению, квалификация учителей в сфере ИКТ становится «узким горлом» процесса информатизации школьного об</w:t>
        <w:softHyphen/>
        <w:t>разования.</w:t>
      </w:r>
    </w:p>
    <w:p>
      <w:pPr>
        <w:pStyle w:val="6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>Дополнительная проблема состоит в том, что в массовом педаго</w:t>
        <w:softHyphen/>
        <w:t>гическом сознании понимание ИКТ-компетентности свелось к функ</w:t>
        <w:softHyphen/>
        <w:t>циональной грамотности, попросту говоря - к умению пользоваться компьютером и другим современным оборудованием. Анализ форми</w:t>
        <w:softHyphen/>
        <w:t>рования ИКТ-компетентности позволяет сделать вывод, что сама по себе функциональная грамотность не приводит к качественным изме</w:t>
        <w:softHyphen/>
        <w:t>нениям результатов деятельности. Наличие высокого уровня функци</w:t>
        <w:softHyphen/>
        <w:t>ональной (технической) грамотности не означает, что человек спосо</w:t>
        <w:softHyphen/>
        <w:t>бен использовать ее в реальной деятельности для решения конкрет</w:t>
        <w:softHyphen/>
        <w:t>ных проблем и задач. Лишь немногие учителя видят во внедрении информационно-коммуникационных технологий в образование прин</w:t>
        <w:softHyphen/>
        <w:t>ципиально новый подход к обновлению содержания, методов и средств обучения, к оптимизации своей профессиональной деятельности в целом, к формированию новой образовательной среды. Необ</w:t>
        <w:softHyphen/>
        <w:t>ходимо зафиксировать, что формирование ИКТ-компетентности учи</w:t>
        <w:softHyphen/>
        <w:t>телей заключается не только и не столько в овладении ими навыками оперирования средствами информационных технологий, сколько в формировании опыта применения ИКТ в своей профессиональной де</w:t>
        <w:softHyphen/>
        <w:t>ятельности как эффективного педагогического средства, необходимо</w:t>
        <w:softHyphen/>
        <w:t>го для становления и развития новой информационно-</w:t>
        <w:softHyphen/>
        <w:t>образовательной среды, ориентированной на современные образовательные результаты.</w:t>
      </w:r>
    </w:p>
    <w:p>
      <w:pPr>
        <w:pStyle w:val="6"/>
        <w:shd w:fill="auto" w:val="clear"/>
        <w:spacing w:lineRule="auto" w:line="240" w:before="0" w:after="0"/>
        <w:ind w:lef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им три основные аспекта названной компетентности:</w:t>
      </w:r>
    </w:p>
    <w:p>
      <w:pPr>
        <w:pStyle w:val="6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наличие достаточного уровня функциональной грамотности в сфере ИКТ;</w:t>
      </w:r>
    </w:p>
    <w:p>
      <w:pPr>
        <w:pStyle w:val="Normal"/>
        <w:spacing w:lineRule="auto" w:line="240" w:before="0" w:after="0"/>
        <w:ind w:left="4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эффективное обоснованное применение ИКТ в деятельности для решения профессиональных, социальных и личностных задач;</w:t>
      </w:r>
    </w:p>
    <w:p>
      <w:pPr>
        <w:pStyle w:val="Normal"/>
        <w:spacing w:lineRule="auto" w:line="240" w:before="0" w:after="0"/>
        <w:ind w:left="4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нимание ИКТ как основы новой парадигмы в образовании, направленной на развитие учащихся как субъектов информационного общества, способных к созданию знаний, умеющих оперировать мас</w:t>
        <w:softHyphen/>
        <w:t>сивами информации для получения нового интеллектуального и/или деятельностного результата.</w:t>
      </w:r>
    </w:p>
    <w:p>
      <w:pPr>
        <w:pStyle w:val="Normal"/>
        <w:spacing w:lineRule="auto" w:line="240" w:before="0" w:after="0"/>
        <w:ind w:left="620" w:right="3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компетентность учителя должна обеспечивать реализацию •новых целей образования;</w:t>
      </w:r>
    </w:p>
    <w:p>
      <w:pPr>
        <w:pStyle w:val="Normal"/>
        <w:spacing w:lineRule="auto" w:line="240" w:before="0" w:after="0"/>
        <w:ind w:lef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овых форм организации образовательного процесса;</w:t>
      </w:r>
    </w:p>
    <w:p>
      <w:pPr>
        <w:pStyle w:val="Normal"/>
        <w:spacing w:lineRule="auto" w:line="240" w:before="0" w:after="0"/>
        <w:ind w:lef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ового содержания образовательной деятельности.</w:t>
      </w:r>
    </w:p>
    <w:p>
      <w:pPr>
        <w:pStyle w:val="Normal"/>
        <w:spacing w:lineRule="auto" w:line="240" w:before="0" w:after="0"/>
        <w:ind w:left="4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ыше требования могут быть реализованы в рамках двухуровневой модели ИКТ-компетентности учителя, изображенной на рисунке 1.</w:t>
      </w:r>
    </w:p>
    <w:p>
      <w:pPr>
        <w:pStyle w:val="6"/>
        <w:shd w:fill="auto" w:val="clear"/>
        <w:spacing w:lineRule="auto" w:line="240" w:before="0" w:after="0"/>
        <w:ind w:left="40" w:right="20" w:firstLine="709"/>
        <w:jc w:val="both"/>
        <w:rPr/>
      </w:pPr>
      <w:r>
        <w:rPr>
          <w:sz w:val="24"/>
          <w:szCs w:val="24"/>
        </w:rPr>
        <w:t>Ключевым положением данной модели является представление о том, что в профессиональной ИКТ-компетентности есть два суще</w:t>
        <w:softHyphen/>
        <w:t xml:space="preserve">ственно различных уровня - уровень </w:t>
      </w:r>
      <w:r>
        <w:rPr>
          <w:rStyle w:val="100pt"/>
          <w:sz w:val="24"/>
          <w:szCs w:val="24"/>
        </w:rPr>
        <w:t>подготовленности</w:t>
      </w:r>
      <w:r>
        <w:rPr>
          <w:sz w:val="24"/>
          <w:szCs w:val="24"/>
        </w:rPr>
        <w:t xml:space="preserve"> и уровень </w:t>
      </w:r>
      <w:r>
        <w:rPr>
          <w:rStyle w:val="100pt"/>
          <w:sz w:val="24"/>
          <w:szCs w:val="24"/>
        </w:rPr>
        <w:t>реализованности.</w:t>
      </w:r>
      <w:r>
        <w:rPr>
          <w:sz w:val="24"/>
          <w:szCs w:val="24"/>
        </w:rPr>
        <w:t xml:space="preserve"> Встречается ситуация, когда учитель, закончивший (иногда несколько раз) курсы повышения квалификации в сфере ИКТ и имеющий в школе достаточно условий для применения ИКТ в про</w:t>
        <w:softHyphen/>
        <w:t>фессиональной деятельности, этого не делает. При этом он лучно прошел различные тестирования на готовность к работе с ис</w:t>
        <w:softHyphen/>
        <w:t>пользованием ИКТ. Такой учитель не может называться ИКТ- компетентным, поскольку его знания и умения не воплощены в дея</w:t>
        <w:softHyphen/>
        <w:t>тельность.</w:t>
      </w:r>
    </w:p>
    <w:p>
      <w:pPr>
        <w:pStyle w:val="6"/>
        <w:shd w:fill="auto" w:val="clear"/>
        <w:spacing w:lineRule="auto" w:line="240" w:before="0" w:after="0"/>
        <w:ind w:left="40" w:right="20" w:firstLine="709"/>
        <w:jc w:val="both"/>
        <w:rPr/>
      </w:pPr>
      <w:r>
        <w:rPr>
          <w:rStyle w:val="0pt"/>
          <w:sz w:val="24"/>
          <w:szCs w:val="24"/>
        </w:rPr>
        <w:t>Знаниевый уровень</w:t>
      </w:r>
      <w:r>
        <w:rPr>
          <w:sz w:val="24"/>
          <w:szCs w:val="24"/>
        </w:rPr>
        <w:t xml:space="preserve"> - уровень овладения ИКТ. На современном этапе развития российской системы общего образования этот уровень является базовым при формировании и последующей оценке ИКТ- компетентности учителей. Он характеризуется наличием у учителей знаний, умений и навыков, достаточных для пользования оборудованием, программным обеспечением и ресурсами в сфере ИКТ. При этом следует различать </w:t>
      </w:r>
      <w:r>
        <w:rPr>
          <w:rStyle w:val="0pt1"/>
          <w:sz w:val="24"/>
          <w:szCs w:val="24"/>
        </w:rPr>
        <w:t>подуровень компьютерной грамотности</w:t>
      </w:r>
      <w:r>
        <w:rPr>
          <w:rStyle w:val="0pt"/>
          <w:sz w:val="24"/>
          <w:szCs w:val="24"/>
        </w:rPr>
        <w:t>,</w:t>
      </w:r>
      <w:r>
        <w:rPr>
          <w:sz w:val="24"/>
          <w:szCs w:val="24"/>
        </w:rPr>
        <w:t xml:space="preserve"> не</w:t>
        <w:softHyphen/>
        <w:t xml:space="preserve">специфический для работников образования (в том числе учителей), определяемый современным состоянием ИКТ и общим уровнем информатизации общества, и </w:t>
      </w:r>
      <w:r>
        <w:rPr>
          <w:rStyle w:val="0pt1"/>
          <w:sz w:val="24"/>
          <w:szCs w:val="24"/>
        </w:rPr>
        <w:t>профессионально-ориентированные под</w:t>
        <w:softHyphen/>
        <w:t>уровни</w:t>
      </w:r>
      <w:r>
        <w:rPr>
          <w:sz w:val="24"/>
          <w:szCs w:val="24"/>
        </w:rPr>
        <w:t>.</w:t>
      </w:r>
    </w:p>
    <w:p>
      <w:pPr>
        <w:pStyle w:val="6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ледним относятся подуровни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педагогических знаний, умений и навыков в сфере приме</w:t>
        <w:softHyphen/>
        <w:t>нения ИКТ в образовательной деятельности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й, умений и навыков, которые специфичны для предмет</w:t>
        <w:softHyphen/>
        <w:t>ной области. Например, учителя естественнонаучных предметов должны уметь использовать компьютерные математические модели процессов, связанных с их предметом (а на более высоком уровне - создавать такие модели).</w:t>
      </w:r>
    </w:p>
    <w:p>
      <w:pPr>
        <w:pStyle w:val="6"/>
        <w:shd w:fill="auto" w:val="clear"/>
        <w:spacing w:lineRule="auto" w:line="240" w:before="0" w:after="0"/>
        <w:ind w:left="40" w:right="20" w:firstLine="709"/>
        <w:jc w:val="both"/>
        <w:rPr/>
      </w:pPr>
      <w:r>
        <w:rPr>
          <w:rStyle w:val="0pt"/>
          <w:sz w:val="24"/>
          <w:szCs w:val="24"/>
        </w:rPr>
        <w:t>Деятельностный уровень</w:t>
      </w:r>
      <w:r>
        <w:rPr>
          <w:sz w:val="24"/>
          <w:szCs w:val="24"/>
        </w:rPr>
        <w:t xml:space="preserve"> - уровень использования ИКТ. На этом уровне функциональная грамотность в сфере ИКТ эффективно и систематически применяется учителем для решения образовательных задач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/>
      </w:pPr>
      <w:r>
        <w:rPr>
          <w:rStyle w:val="0pt1"/>
          <w:sz w:val="24"/>
          <w:szCs w:val="24"/>
        </w:rPr>
        <w:t>Подуровень организационных инноваций</w:t>
      </w:r>
      <w:r>
        <w:rPr>
          <w:rStyle w:val="4"/>
          <w:sz w:val="24"/>
          <w:szCs w:val="24"/>
        </w:rPr>
        <w:t xml:space="preserve"> </w:t>
      </w:r>
      <w:r>
        <w:rPr>
          <w:sz w:val="24"/>
          <w:szCs w:val="24"/>
        </w:rPr>
        <w:t>проявляется в эффек</w:t>
        <w:softHyphen/>
        <w:t>тивной реализации учителем нового организационно</w:t>
        <w:softHyphen/>
        <w:t>технологического функционала, в частности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и сопровождения сетевых форм осуществления образовательного процесса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дистанционного, очно-заочного, домашнего обуче</w:t>
        <w:softHyphen/>
        <w:t>ния и т. д.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и сопровождении обучения на основе индивиду</w:t>
        <w:softHyphen/>
        <w:t>альных образовательных траекторий и индивидуальных учебных пла</w:t>
        <w:softHyphen/>
        <w:t>нов учащихся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рганизации разных форм образовательной деятельности - урочной, внеурочной, самостоятельной, воспитательной и других - в единый образовательный процесс;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и современных технологий мониторинга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spacing w:lineRule="auto" w:line="240" w:before="0" w:after="0"/>
        <w:ind w:left="20" w:right="20" w:firstLine="709"/>
        <w:jc w:val="both"/>
        <w:rPr/>
      </w:pPr>
      <w:r>
        <w:rPr>
          <w:rStyle w:val="100pt"/>
          <w:rFonts w:eastAsia="Calibri"/>
          <w:sz w:val="24"/>
          <w:szCs w:val="24"/>
        </w:rPr>
        <w:t>Подуровень содержательных инноваций</w:t>
      </w:r>
      <w:r>
        <w:rPr>
          <w:rFonts w:cs="Times New Roman" w:ascii="Times New Roman" w:hAnsi="Times New Roman"/>
          <w:sz w:val="24"/>
          <w:szCs w:val="24"/>
        </w:rPr>
        <w:t xml:space="preserve"> характеризуется си</w:t>
        <w:softHyphen/>
        <w:t>стематическим, целенаправленным и эффективным использованием ИКТ-ресурсов и электронных образовательных ресурсов (ЭОР) в до</w:t>
        <w:softHyphen/>
        <w:t>стижении нового качества образования. Он направлен на модерниза</w:t>
        <w:softHyphen/>
        <w:t>цию образовательного процесса в соответствии с концепцией «созда</w:t>
        <w:softHyphen/>
        <w:t>ния знаний». Содержательные инновации включают в себя комплекс элементов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работку и реализацию учебных курсов на основе ЭОР (элек</w:t>
        <w:softHyphen/>
        <w:t>тивных курсов, учебных практик, курсов профессиональной и про</w:t>
        <w:softHyphen/>
        <w:t>фильной ориентации и др.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еализацию новых видов образовательной деятельности, к кото</w:t>
        <w:softHyphen/>
        <w:t>рым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и проектный подходы в обучении уча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на основе самостоя</w:t>
        <w:softHyphen/>
        <w:t>тельной индивидуальной и групповой деятельности учащихся по реа</w:t>
        <w:softHyphen/>
        <w:t>лизации своих личностных, образовательных, социальных и других потребностей и интерес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ганизацию взаимодействия учащихся при решении проблем и задач на основе ИКТ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менение новых диагностических средств оценки качества образования (включая интегральный и по предметный мониторинг ка</w:t>
        <w:softHyphen/>
        <w:t>чества образования, рейтинговую систему оценивания, динамическую систему оценивания достижений учащихся и др.)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тельные инновации являются наиболее сложным и вме</w:t>
        <w:softHyphen/>
        <w:t>сте с тем наиболее продуктивным уровнем как профессиональной компетентности учителя в целом, так и ИКТ-компетентности. В сфере ИКТ они имеют свою специфику. Например, для учителей естествен</w:t>
        <w:softHyphen/>
        <w:t>нонаучных предметов (физики, химии, биологии) использование ме</w:t>
        <w:softHyphen/>
        <w:t>тодов компьютерного математического моделирования, особенно в профильном варианте обучения, является высокопродуктивным; для филологов аналогичную роль могут играть компьютерные технологии анализа текстов, для историков - технологии баз данных и т.д. Однако на сегодняшний день педагогов - предметников нашего колледжа, обладающих соответствующим уровнем ИКТ-компетентности, совсем немного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ные выше уровни ИКТ-компетентности соответствуют этапам профессионального совершенствования современного учителя в сфере ИКТ. Знаниевый уровень - наиболее массовый, который в ближайшее время должны освоить все без исключения педагоги. Уро</w:t>
        <w:softHyphen/>
        <w:t>вень организационных инноваций - это уровень успешной и продук</w:t>
        <w:softHyphen/>
        <w:t>тивной методической работ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(Рис. 2-6)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Достаточно спорным представляется суждение о том, что для подготовки к занятиям с использованием методов интерактивного обучения необходимо прилагать значительно больше усилий, чем при традиционном способе преподавания. Ведь для подготовки качественной традиционной лекции или традиционного урока также тре</w:t>
        <w:softHyphen/>
        <w:t>буются и время, и интеллектуальные усилия. Хотя в стратегии интер</w:t>
        <w:softHyphen/>
        <w:t>активного обучения педагогу, помимо организации своей деятельно</w:t>
        <w:softHyphen/>
        <w:t>сти, важно удерживать в поле внимания и другие плоскости (органи</w:t>
        <w:softHyphen/>
        <w:t>зация деятельности учащихся, налаживание коммуникации между ними и т. д.), но здесь новые методы также обладают определ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0"/>
          <w:rFonts w:eastAsia="Calibri"/>
          <w:sz w:val="24"/>
          <w:szCs w:val="24"/>
        </w:rPr>
        <w:t>преимуществами. Они помогают перенести часть нагрузки во время учебного занятия с педагога на учащего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Подводя итог, на основании многочисленных экспериментов и</w:t>
        <w:br/>
        <w:t xml:space="preserve">научных исследований можно определенно сказать, что интерактивное обучение позволяет резко увеличить % усвоения материала. </w:t>
      </w:r>
    </w:p>
    <w:p>
      <w:pPr>
        <w:pStyle w:val="3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bookmark27"/>
      <w:bookmarkStart w:id="1" w:name="bookmark27"/>
    </w:p>
    <w:p>
      <w:pPr>
        <w:pStyle w:val="32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bookmarkStart w:id="2" w:name="bookmark27"/>
      <w:r>
        <w:rPr>
          <w:b/>
          <w:sz w:val="24"/>
          <w:szCs w:val="24"/>
        </w:rPr>
        <w:t>Литература</w:t>
      </w:r>
      <w:bookmarkEnd w:id="2"/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Образование и наука. 2010г. № 7. Информационные технологии в образовании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Письмо Министерства образования и науки РФ от 15 августа</w:t>
      </w:r>
      <w:r>
        <w:rPr>
          <w:rStyle w:val="10"/>
          <w:rFonts w:eastAsia="Calibri"/>
          <w:color w:val="000000"/>
          <w:spacing w:val="0"/>
          <w:sz w:val="24"/>
          <w:szCs w:val="24"/>
        </w:rPr>
        <w:t xml:space="preserve"> </w:t>
      </w:r>
      <w:r>
        <w:rPr>
          <w:rStyle w:val="10"/>
          <w:rFonts w:eastAsia="Calibri"/>
          <w:sz w:val="24"/>
          <w:szCs w:val="24"/>
        </w:rPr>
        <w:t>2011 г. № 03-515/59 «Разъяснения по применению порядка аттестации</w:t>
      </w:r>
      <w:r>
        <w:rPr>
          <w:rStyle w:val="10"/>
          <w:rFonts w:eastAsia="Calibri"/>
          <w:color w:val="000000"/>
          <w:spacing w:val="0"/>
          <w:sz w:val="24"/>
          <w:szCs w:val="24"/>
        </w:rPr>
        <w:t xml:space="preserve"> </w:t>
      </w:r>
      <w:r>
        <w:rPr>
          <w:rStyle w:val="10"/>
          <w:rFonts w:eastAsia="Calibri"/>
          <w:sz w:val="24"/>
          <w:szCs w:val="24"/>
        </w:rPr>
        <w:t>педагогических работников государственных и муниципальных образовательных учреждений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t>Нестерова И.А. ИКТ-компетентность [Электронный ресурс]//Образовательная энциклопедия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  <w:lang w:val="en-US"/>
        </w:rPr>
        <w:t>http</w:t>
      </w:r>
      <w:r>
        <w:rPr>
          <w:rStyle w:val="10"/>
          <w:rFonts w:eastAsia="Calibri"/>
          <w:sz w:val="24"/>
          <w:szCs w:val="24"/>
        </w:rPr>
        <w:t xml:space="preserve"> ://</w:t>
      </w:r>
      <w:r>
        <w:rPr>
          <w:rStyle w:val="10"/>
          <w:rFonts w:eastAsia="Calibri"/>
          <w:sz w:val="24"/>
          <w:szCs w:val="24"/>
          <w:lang w:val="en-US"/>
        </w:rPr>
        <w:t>odiplom</w:t>
      </w:r>
      <w:r>
        <w:rPr>
          <w:rStyle w:val="10"/>
          <w:rFonts w:eastAsia="Calibri"/>
          <w:sz w:val="24"/>
          <w:szCs w:val="24"/>
        </w:rPr>
        <w:t>.</w:t>
      </w:r>
      <w:r>
        <w:rPr>
          <w:rStyle w:val="10"/>
          <w:rFonts w:eastAsia="Calibri"/>
          <w:sz w:val="24"/>
          <w:szCs w:val="24"/>
          <w:lang w:val="en-US"/>
        </w:rPr>
        <w:t>m</w:t>
      </w:r>
      <w:r>
        <w:rPr>
          <w:rStyle w:val="10"/>
          <w:rFonts w:eastAsia="Calibri"/>
          <w:sz w:val="24"/>
          <w:szCs w:val="24"/>
        </w:rPr>
        <w:t>/</w:t>
      </w:r>
      <w:r>
        <w:rPr>
          <w:rStyle w:val="10"/>
          <w:rFonts w:eastAsia="Calibri"/>
          <w:sz w:val="24"/>
          <w:szCs w:val="24"/>
          <w:lang w:val="en-US"/>
        </w:rPr>
        <w:t>lab</w:t>
      </w:r>
      <w:r>
        <w:rPr>
          <w:rStyle w:val="10"/>
          <w:rFonts w:eastAsia="Calibri"/>
          <w:sz w:val="24"/>
          <w:szCs w:val="24"/>
        </w:rPr>
        <w:t>/</w:t>
      </w:r>
      <w:r>
        <w:rPr>
          <w:rStyle w:val="10"/>
          <w:rFonts w:eastAsia="Calibri"/>
          <w:sz w:val="24"/>
          <w:szCs w:val="24"/>
          <w:lang w:val="en-US"/>
        </w:rPr>
        <w:t>ikt</w:t>
      </w:r>
      <w:r>
        <w:rPr>
          <w:rStyle w:val="10"/>
          <w:rFonts w:eastAsia="Calibri"/>
          <w:sz w:val="24"/>
          <w:szCs w:val="24"/>
        </w:rPr>
        <w:t>-</w:t>
      </w:r>
      <w:r>
        <w:rPr>
          <w:rStyle w:val="10"/>
          <w:rFonts w:eastAsia="Calibri"/>
          <w:sz w:val="24"/>
          <w:szCs w:val="24"/>
          <w:lang w:val="en-US"/>
        </w:rPr>
        <w:t>kompetentnosthtml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Calibri"/>
          <w:sz w:val="24"/>
          <w:szCs w:val="24"/>
        </w:rPr>
        <w:softHyphen/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1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1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"/>
      <w:sz w:val="27"/>
      <w:szCs w:val="27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00pt">
    <w:name w:val="Основной текст (10) +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0pt">
    <w:name w:val="Основной текст + Полужирный;Курсив;Интервал 0 pt"/>
    <w:basedOn w:val="Style15"/>
    <w:qFormat/>
    <w:rPr>
      <w:b/>
      <w:bCs/>
      <w:i/>
      <w:iCs/>
      <w:color w:val="000000"/>
      <w:spacing w:val="-1"/>
      <w:w w:val="100"/>
      <w:position w:val="0"/>
      <w:sz w:val="27"/>
      <w:vertAlign w:val="baseline"/>
      <w:lang w:val="ru-RU"/>
    </w:rPr>
  </w:style>
  <w:style w:type="character" w:styleId="0pt1">
    <w:name w:val="Основной текст + Курсив;Интервал 0 pt"/>
    <w:basedOn w:val="Style15"/>
    <w:qFormat/>
    <w:rPr>
      <w:i/>
      <w:iCs/>
      <w:color w:val="000000"/>
      <w:spacing w:val="-4"/>
      <w:w w:val="100"/>
      <w:position w:val="0"/>
      <w:sz w:val="27"/>
      <w:vertAlign w:val="baseline"/>
      <w:lang w:val="ru-RU"/>
    </w:rPr>
  </w:style>
  <w:style w:type="character" w:styleId="4">
    <w:name w:val="Основной текст4"/>
    <w:basedOn w:val="Style15"/>
    <w:qFormat/>
    <w:rPr>
      <w:color w:val="000000"/>
      <w:w w:val="100"/>
      <w:position w:val="0"/>
      <w:sz w:val="27"/>
      <w:vertAlign w:val="baseli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/>
      <w:iCs/>
      <w:spacing w:val="-3"/>
      <w:sz w:val="27"/>
      <w:szCs w:val="27"/>
      <w:shd w:fill="FFFFFF" w:val="clear"/>
    </w:rPr>
  </w:style>
  <w:style w:type="character" w:styleId="20pt">
    <w:name w:val="Основной текст (2) + Интервал 0 pt"/>
    <w:basedOn w:val="2"/>
    <w:qFormat/>
    <w:rPr>
      <w:color w:val="000000"/>
      <w:spacing w:val="-1"/>
      <w:w w:val="100"/>
      <w:position w:val="0"/>
      <w:sz w:val="27"/>
      <w:vertAlign w:val="baseline"/>
      <w:lang w:val="ru-RU"/>
    </w:rPr>
  </w:style>
  <w:style w:type="character" w:styleId="20pt1">
    <w:name w:val="Основной текст (2) + Не полужирный;Не курсив;Интервал 0 pt"/>
    <w:basedOn w:val="2"/>
    <w:qFormat/>
    <w:rPr>
      <w:color w:val="000000"/>
      <w:spacing w:val="1"/>
      <w:w w:val="100"/>
      <w:position w:val="0"/>
      <w:sz w:val="27"/>
      <w:vertAlign w:val="baseline"/>
      <w:lang w:val="ru-RU"/>
    </w:rPr>
  </w:style>
  <w:style w:type="character" w:styleId="115pt0pt">
    <w:name w:val="Основной текст + 11;5 pt;Полужирный;Интервал 0 pt"/>
    <w:basedOn w:val="Style15"/>
    <w:qFormat/>
    <w:rPr>
      <w:b/>
      <w:bCs/>
      <w:color w:val="000000"/>
      <w:spacing w:val="2"/>
      <w:w w:val="100"/>
      <w:position w:val="0"/>
      <w:sz w:val="23"/>
      <w:sz w:val="23"/>
      <w:szCs w:val="23"/>
      <w:vertAlign w:val="baseline"/>
      <w:lang w:val="ru-RU"/>
    </w:rPr>
  </w:style>
  <w:style w:type="character" w:styleId="12pt0pt">
    <w:name w:val="Основной текст + 12 pt;Интервал 0 pt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0">
    <w:name w:val="Основной текст (1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3"/>
    <w:basedOn w:val="Style15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spacing w:val="1"/>
      <w:sz w:val="27"/>
      <w:szCs w:val="27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0" w:after="2460"/>
      <w:ind w:hanging="600"/>
      <w:jc w:val="center"/>
    </w:pPr>
    <w:rPr>
      <w:rFonts w:ascii="Times New Roman" w:hAnsi="Times New Roman" w:eastAsia="Times New Roman" w:cs="Times New Roman"/>
      <w:spacing w:val="1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1500"/>
      <w:jc w:val="center"/>
    </w:pPr>
    <w:rPr>
      <w:rFonts w:ascii="Times New Roman" w:hAnsi="Times New Roman" w:eastAsia="Times New Roman" w:cs="Times New Roman"/>
      <w:b/>
      <w:bCs/>
      <w:i/>
      <w:iCs/>
      <w:spacing w:val="-3"/>
      <w:sz w:val="27"/>
      <w:szCs w:val="27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41" w:before="300" w:after="0"/>
      <w:jc w:val="center"/>
      <w:outlineLvl w:val="2"/>
    </w:pPr>
    <w:rPr>
      <w:rFonts w:ascii="Times New Roman" w:hAnsi="Times New Roman" w:eastAsia="Times New Roman" w:cs="Times New Roman"/>
      <w:spacing w:val="1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11:00Z</dcterms:created>
  <dc:creator>Наталья</dc:creator>
  <dc:description/>
  <cp:keywords/>
  <dc:language>en-US</dc:language>
  <cp:lastModifiedBy>Наталья</cp:lastModifiedBy>
  <dcterms:modified xsi:type="dcterms:W3CDTF">2023-03-12T11:28:00Z</dcterms:modified>
  <cp:revision>4</cp:revision>
  <dc:subject/>
  <dc:title/>
</cp:coreProperties>
</file>